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10.9pt;width:42.8pt;height:53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94964974" r:id="rId2"/>
        </w:object>
      </w:r>
      <w:r>
        <w:rPr/>
        <w:t>КАХОВСЬКА  МІСЬКА  РАДА</w:t>
      </w:r>
    </w:p>
    <w:p>
      <w:pPr>
        <w:pStyle w:val="Heading3"/>
        <w:numPr>
          <w:ilvl w:val="2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sz w:val="28"/>
        </w:rPr>
        <w:t>ХЕРСОНСЬКОЇ  ОБЛАСТІ</w:t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576" w:right="0" w:hanging="576"/>
        <w:jc w:val="center"/>
        <w:rPr>
          <w:sz w:val="16"/>
        </w:rPr>
      </w:pPr>
      <w:r>
        <w:rPr>
          <w:rFonts w:cs="Times New Roman" w:ascii="Times New Roman" w:hAnsi="Times New Roman"/>
          <w:i w:val="false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ntiqua;Corbel" w:hAnsi="Antiqua;Corbel" w:cs="Antiqua;Corbel"/>
          <w:spacing w:val="140"/>
          <w:sz w:val="32"/>
        </w:rPr>
      </w:pPr>
      <w:r>
        <w:rPr>
          <w:sz w:val="32"/>
        </w:rPr>
        <w:t>РІШЕННЯ</w:t>
      </w:r>
    </w:p>
    <w:p>
      <w:pPr>
        <w:pStyle w:val="Style17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.02.2015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    </w:t>
            </w: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становлення   варт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чування вихованців дошкільних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в загальноосвітніх навч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міс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.12 ч.1 ст. 30 Закону України «Про статус і соціальний захист громадян, які постраждали внаслідок Чорнобильської катастрофи», згідно з постановами Кабінету Міністрів України від 22.11.2004 р. № 1591 «Про затвердження норм харчування у навчальних та оздоровчих закладах» та від 19.06.2002 р. № 856 «Про організацію харчування окремих категорій учнів», керуючись спільним наказом Міністерства охорони здоров’я України та Міністерства освіти і науки України від 01.06.2005 р. № 242/329 «Про затвердження Порядку організації харчування дітей у навчальних та оздоровчих закладах» та з метою організації якісного харчування вихованців дошкільних, учнів загальноосвітніх навчальних закладів міста, учнів пільгових категорій, виконком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ділу освіти  міської ради організувати харчування учнів та вихованців  навчальних закладів міста за рахунок бюджетних коштів та за кошти батьків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з 01.01.2015 р. вартість харчування для дітей в дошкільних навчальних закладах освіти міста за один день (додатки 1, 2, 3, 4 )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гального типу від 1 до 3-х років   –  11,00 грн.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гального типу від 3 до 6-ти років –  16,30 грн.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аторного типу від 1 до 3-х років –  18,30 грн.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аторного типу від 3 до 6-ти років – 24,00 грн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з 01.01.2015 р. розмір плати батьків за одне відвідування дитини дошкільного закладу, в розмірі 60% вартості харчуванн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гального типу від 1 до 3-х років – 6,60 грн.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гального типу від 3 до 6-ти років – 9,78 грн.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аторного типу від 1 до 3-х років – 10,98 грн.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аторного типу від 3 до 6-ти років – 14,40 грн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становити з 02.02.2015 р. вартість харчування для учнів 1-4 класів, учнів з малозабезпечених сімей, які навчаються в загальноосвітніх навчальних закладах – 2,50 грн. на день, для дітей-сиріт та позбавлених батьківського піклування, дітей</w:t>
        <w:tab/>
        <w:t>, батьки яких загинули під час антитерористичної операції та навчаються в загальноосвітніх навчальних закладах  віком від від 6 до 10 років – 9,05 грн., а також 10 років і старше – 10,55 грн. на день (додаток 5)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становити з 11.02.2015 р. вартість харчування учасників обласних, районних (міських) спортивних змагань, зборів, олімпіад, інших заході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і, районні (міські) змагання, збори та інше – 32,80 грн. на день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еукраїнські, міжнародні змагання, збори та інше – 45,30 грн. на день (додаток 6)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одити видатки фінансування з дотриманням натуральних та грошових норм харчування у закладах освіти, затверджених цим рішенням, у межах відповідних бюджетних призначень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зволити керівникам навчальних закладів виходячи з наявних коштів змінювати перспективне меню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освіти міської ради переглянути склад комітету з конкурсних торгів і включити до нього представників навчальних закладів міст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правлінню праці та соціального захисту населення (Скрипніченко А.В.)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Встановити з 01.01.2015 р. розмір грошової компенсації вартості продуктів харчування батькам потерпілих внаслідок Чорнобильської катастрофи дітей, які не відвідують дитячі дошкільні заклади 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гального типу від 0 до 3-х років – 11,00 грн. на день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гального типу від 3-х років до 6-ти років – 16,30 грн. на день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аторного типу від 1 до 3-х років –  18,30 грн.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аторного типу від 3 до 6-ти років – 24,00 грн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Виплату визначеної грошової компенсації проводити відповідно до норм тривалості робочого часу в днях, прийнятих  на відповідний рік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становити вартість харчування в пришкільних таборах відпочинкового періоду для учнів навчальних закладів з денним перебуванням за один день в розмірі 22,17 грн. (додаток 7)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няти з контролю рішення виконкому від 19.02.2010 р. № 73 «Про встановлення вартості харчування вихованців дошкільних навчальних закладів, учнів загальноосвітніх навчальних закладів міста» та вважати таким, що втратило чинність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онтроль за виконанням даного рішення покласти на заступника міського голови з питань діяльності виконавчих органів ради В.В. Чернявського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О.П. Карасевич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140"/>
        <w:rFonts w:ascii="Antiqua;Corbel" w:hAnsi="Antiqua;Corbel" w:cs="Antiqua;Corbe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ntiqua;Corbel" w:hAnsi="Antiqua;Corbel" w:cs="Antiqua;Corbel"/>
      <w:spacing w:val="140"/>
    </w:rPr>
  </w:style>
  <w:style w:type="character" w:styleId="WW8Num1z0">
    <w:name w:val="WW8Num1z0"/>
    <w:qFormat/>
    <w:rPr>
      <w:rFonts w:ascii="Antiqua;Corbel" w:hAnsi="Antiqua;Corbel" w:cs="Antiqua;Corbel"/>
      <w:spacing w:val="14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41:00Z</dcterms:created>
  <dc:creator>User</dc:creator>
  <dc:description/>
  <dc:language>en-US</dc:language>
  <cp:lastModifiedBy/>
  <cp:lastPrinted>2015-02-10T12:04:00Z</cp:lastPrinted>
  <dcterms:modified xsi:type="dcterms:W3CDTF">2015-02-11T11:06:50Z</dcterms:modified>
  <cp:revision>116</cp:revision>
  <dc:subject/>
  <dc:title> </dc:title>
</cp:coreProperties>
</file>