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sz w:val="22"/>
          <w:szCs w:val="22"/>
          <w:lang w:val="ru-RU"/>
        </w:rPr>
        <w:t>Додаток  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виконкому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>18.02.2015     № 58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Розподіл додаткових бюджетних коштів  загального фонду за головними розпорядниками  на 2015 рік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440"/>
        <w:gridCol w:w="2007"/>
        <w:gridCol w:w="1810"/>
      </w:tblGrid>
      <w:tr>
        <w:trPr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  <w:cantSplit w:val="true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  <w:cantSplit w:val="true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Кахо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right="0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21913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 (погашення заборгованості 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right="0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4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центрів соціальних служб для сім ї, дітей та молоді 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right="0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right="0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49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647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 освіти  (на погашення заборгованості за 2014 рік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8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1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на погашення заборгованості за 2014 рік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5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38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 освіти (на 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975</w:t>
            </w:r>
          </w:p>
        </w:tc>
      </w:tr>
      <w:tr>
        <w:trPr>
          <w:trHeight w:val="5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708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Методична робота, інші заходи у сфері народної освіти </w:t>
            </w:r>
            <w:r>
              <w:rPr>
                <w:sz w:val="20"/>
                <w:szCs w:val="20"/>
              </w:rPr>
              <w:t>(на погашення заборгованості за 2014 рік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2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708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ентралізовані бухгалтерії обласних, міських, районних відділів освіти </w:t>
            </w:r>
            <w:r>
              <w:rPr>
                <w:sz w:val="20"/>
                <w:szCs w:val="20"/>
              </w:rPr>
              <w:t>(на 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5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708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Групи централізованого господарського обслуговування </w:t>
            </w:r>
            <w:r>
              <w:rPr>
                <w:sz w:val="20"/>
                <w:szCs w:val="20"/>
              </w:rPr>
              <w:t>(на 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клади освіти (у тому числі на 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освітні програм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Комплексна програма пошуку, навчання і виховання обдарованих дітей   та учнівської молоді «Обдарована дитина» на 2011-2015 роки – погашення заборгованості за 2014 рік)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07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-тренувальна робота дитячо-юнацьких спортивних шкіл (на 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 (на погашення заборгованості 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1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 і заходи державних органів у справах молоді 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 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 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7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иторіальні центри соціального обслуговування  (надання соціальних послуг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 соціальної реабілітації дітей -інвалідів; центри професійної реабілітації інвалід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 (погашення заборгованості 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 клуби та інші заклади клубного типу (погашення заборгованості за 2014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45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6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фінансового управління                                         К.Я.Гаврилю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dc:language>en-US</dc:language>
  <cp:lastModifiedBy/>
  <cp:lastPrinted>2015-02-17T12:16:00Z</cp:lastPrinted>
  <dcterms:modified xsi:type="dcterms:W3CDTF">2015-02-18T12:05:26Z</dcterms:modified>
  <cp:revision>273</cp:revision>
  <dc:subject/>
  <dc:title>Перерозподіл бюджетних призначень  </dc:title>
</cp:coreProperties>
</file>