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29.11.2019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Загальний фон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794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50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338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39551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68271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279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4315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йне, інформаційно-аналітичне та матеріально-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191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704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14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21158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83506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51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3228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2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технічне забезпечення діяльності обласної ради, район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ади, районної у місті ради (у разі її створення), місько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129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72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83924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83924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344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63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68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76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4889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4889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714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84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1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8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5545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5545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84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8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47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7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899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641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49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090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090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25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89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38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67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228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818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9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549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90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45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3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6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5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2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104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752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52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156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82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95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6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88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8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8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8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902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902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9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а діяльність у сфері державного управлі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4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13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98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224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224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645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8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68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68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06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0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4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614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614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01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7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0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4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4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6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12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12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7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28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28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1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державної політики з питань дітей та ї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8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8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5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оціального захис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38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6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1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та забезпечення діяльності центрів соціальних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28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28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25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4746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4630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52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8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служб для сім`ї, дітей та молод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74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74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65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6571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6571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2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2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5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547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547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9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9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2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4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4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5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88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71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8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00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00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71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,0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00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00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71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,0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Експлуатація та технічне обслуговування житл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3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3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4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2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з виробництва, транспортування,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постачання теплової енергі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функціонування підприємств, установ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рганізацій, що виробляють, виконують та/або надають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житлово-комунальні послу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 благоустрою населених пун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436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436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398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14176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00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436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436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398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14176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00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ходи, пов`язані з поліпшенням питної во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4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у сфері автотранспор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9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4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розвиток автомобільних доріг та дорожнь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1850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1850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49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8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фраструктури за рахунок коштів місцевого 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1850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1850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49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8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60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прияння розвитку малого та середнього підприємни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та роботи з мобілізаційної підготовки місце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2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на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громадського порядку та безпе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2088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11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2088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11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правління 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9975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7957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464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764329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685395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934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99820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0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92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39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8556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8556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365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2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53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3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8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2455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2455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28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1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8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730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730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69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36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36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3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32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32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7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6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6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шкільної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26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56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201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71762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56760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2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9677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736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697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912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56686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50498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88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4575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559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211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63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31389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30573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5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476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79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3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67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6140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8997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02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42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22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77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4306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4306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3425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15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5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161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161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38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9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9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3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70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70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53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5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8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1696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1696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278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7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7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7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127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127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95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9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14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75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4478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3678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057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51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32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32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3124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3124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0171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5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5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806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750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43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06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8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8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6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6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гальноосвітні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9260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1684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3615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829575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782709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865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31926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3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вчальними закладами ( в т. ч. школою-дитячим сад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тернатом при школі), спеціалізованими школам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ліцеями, гімназіями, колегіум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176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2685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450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912460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910703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7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2585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98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19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999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13217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13217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6745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7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5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5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5848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1795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1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9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102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25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4273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4273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279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9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36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3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8028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8028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151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7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5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307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307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60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546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952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4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7174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6652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6931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9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9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9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508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975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3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27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01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51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70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5022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5022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033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63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3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6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8926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8926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173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5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979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979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75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4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6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6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озашкільної освіти позашкільними заклада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9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08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19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9326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6015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1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644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5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світи, заходи із позашкільної роботи з 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52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52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52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1010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0748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234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45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45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1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486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48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63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1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1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682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682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75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2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2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1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778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273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4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57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81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81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18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938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905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3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61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8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47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32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5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66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9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9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9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77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18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41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6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6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889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881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210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27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00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2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33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0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4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4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тодичне забезпечення діяльності навчальних закла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4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9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74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8068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8068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420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6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6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3785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3785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464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248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248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56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32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32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7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1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1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8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58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58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85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08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08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78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ших закладів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08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417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39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4332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30607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25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837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5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1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10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4753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4753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344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95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1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8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3085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3085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798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5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5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698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698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77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8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9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2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155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155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85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4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94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05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9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9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92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1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9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2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4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391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429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62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92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69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0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07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4943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8770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72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55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8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59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59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831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831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698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875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875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4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79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0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5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клюзивно-ресурсних центр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2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07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2908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2908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7844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63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10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6543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6543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491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9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0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452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452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72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74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74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93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86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86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6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85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85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4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8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8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41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1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83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83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491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9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9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8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7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31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14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14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1434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1434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дітей, що здійснюються за рахунок кошт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 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4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4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400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400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8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8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8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8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9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1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95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60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6433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6404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588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3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мунальних 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69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01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07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7622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7622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163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9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54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42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1663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1663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71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8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6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2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601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601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676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8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951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951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5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2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2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7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7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4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183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183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03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6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09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97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1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5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5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4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803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803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608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6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48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8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6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984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639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8062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467089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453581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07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446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39168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4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394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42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169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57412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55876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6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571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2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360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600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209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29294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29294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693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87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17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77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2505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2505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209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3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3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3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382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382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849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849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55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7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7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82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9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9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2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840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840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417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66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66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1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5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5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8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8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1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6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4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67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6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95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 оплату житлово-комунальних послуг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90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90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9018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3484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34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34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им категоріям громадян відповідно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90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90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9018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3484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34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34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убсидій населенню для відшкодування витрат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83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83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83039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83039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611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 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83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83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83039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83039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611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 придбання твердого та рідкого піч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069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37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1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30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8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бутового палива і скрапленого газу окремим категоріям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громадян 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917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485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1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32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убсидій населенню для відшкодування витрат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35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35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7464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1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 придбання твердого та рідкого пічного побутов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алива і скрапленого газ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3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3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36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3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8622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8622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5127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інших пільг окремим категоріям громадян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92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92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7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3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92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92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7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окремим категоріям громадян з оплат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462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462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537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,8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слуг зв`язку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2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7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462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462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537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омпенсаційні виплати на пільговий проїзд автомобільни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транспортом окремим категоріям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у зв`язку з вагітністю і пологам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76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8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8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8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73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788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788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602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при усиновленні дитин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264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264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35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1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1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при народженні дитин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6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51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595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49451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49450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0108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2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2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17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5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47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5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48408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48407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6991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опомоги на дітей, над якими встановлено опіку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59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9627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9627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274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7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и пікл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8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8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6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45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8908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8908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618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на дітей одиноким матерям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8083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64386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64386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443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3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3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6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7583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61782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61782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4047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тимчасової державної допомоги дітям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297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297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752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297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297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702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14914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07939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05636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2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6975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3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алозабезпеченим сім`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1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1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8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9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9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12714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06938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04635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2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5776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ідшкодування послуги з догляду за дитиною до трьо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,1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оків «муніципальна няня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ільгове медичне обслуговування осіб, які постраждал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наслідок Чорнобильської катастроф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особам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361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53010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53010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3178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9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валідністю з дитинства та дітям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24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24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5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201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40685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40685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9503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96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3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8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особам, які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7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2115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2115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184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0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мають права на пенсію, та особам з інвалідністю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ержавної соціальної допомоги на догля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2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2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9893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9893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106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опомоги по догляду за особами з інвалідністю I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96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6157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6157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532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0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и II групи внаслідок психічного розла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4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4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5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4252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4252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2247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тимчасової державної соціальної допомог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407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407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592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0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епрацюючій особі, яка досягла загального пенсійн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ку, але не набула права на пенсійну випла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358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358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541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щомісячної компенсаційної виплати непрацюючій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84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50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10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3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працездатній особі, яка доглядає за особою з інвалідністю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I групи, а також за особою, яка досягла 80-річного ві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9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53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20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86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опомоги на дітей, хворих на тяжкі перинаталь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84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84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815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1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раження нервової системи, тяжкі вроджені вад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озвитку, рідкісні орфанні захворювання, онкологічні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нкогематологічні захворювання, дитячий церебральний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араліч, тяжкі психічні розлади, цукров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84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84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815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опомоги на дітей, які виховуються у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5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агатодітних сім`я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датки на поховання учасників бойових дій та осіб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1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1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58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2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валідністю внаслідок війн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1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1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58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соціальними послугами за місце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657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657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9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6394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6394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33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1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живання громадян, які не здатні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амообслуговування у зв`язку з похилим ві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хворобою,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80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80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1998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1998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01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7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7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5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5149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5149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20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27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27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5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5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00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00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67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69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70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9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8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8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40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40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69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69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26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3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3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реабілітаційних послуг особам з інвалідністю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50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50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03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4357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4357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949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7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ітям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24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24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64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1961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1961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69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233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233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6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744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744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46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5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5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77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77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83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84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84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5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9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79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79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92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3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3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9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4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4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2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8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дітей, що здійснюються за рахунок кошт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 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8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8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оціальних гарантій фізичним особам,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58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58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41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2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ють соціальні послуги громадянам похилого віку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собам з інвалідністю, дітям з інвалідністю, хворим, які не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здатні до самообслуговування і потребують стороннь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58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58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41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селенню (крім ветеранів війни і праці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8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8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01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2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йськової служби, органів внутрішніх справ та громадян,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які постраждали внаслідок Чорнобильської катастрофи)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 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8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8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01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датки на соціальний захист ветеранів війни та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9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969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969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92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38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0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фінансової підтримки громадським організаці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949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283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6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50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3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етеранів і осіб з інвалідністю, діяльність яких має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оціальну спрямовані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949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283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6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50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3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плата державної соціальної допомоги на дітей-сиріт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7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748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3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ітей, позбавлених батьківського піклування, у дитяч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будинках сімейного типу та прийомних сім`ях, грошов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батькам-вихователям і прийомним батьк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 надання соціальних послуг 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7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748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81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5193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5193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915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1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256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256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43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7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5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7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7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32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92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49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31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9760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9760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3340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60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ектні, будівельно-ремонтні роботи, придбання житл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та приміщень для розвитку сімейних та інших фор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ховання, наближених до сімейних, та забезпечення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житлом дітей-сиріт, дітей, позбавлених батьківськ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іклування, осіб з їх числ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140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41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065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38889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2347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12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7617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4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7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38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1347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1347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36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2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5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77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8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942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942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92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7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3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0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347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347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9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8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8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3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3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7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06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06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3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1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пеціальної освіти школами естетич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102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399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925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94287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94287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8261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4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ховання (музичними, художніми, хореографічним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театральними, хоровими, мистецькими)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7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1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76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38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25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49137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49137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488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50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84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96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2082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2082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555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91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91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7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7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97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6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6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93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37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37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804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804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245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0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0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5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9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91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91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37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бібліоте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8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8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54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376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963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12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119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1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1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699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699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40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1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482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482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6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73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1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12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3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5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5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40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12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12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7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4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61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61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8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діяльності палаців i будинків культури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359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539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413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1586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1586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9735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6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лубів, центрів дозвілля та iнших клубних заклад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20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20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29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1025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1025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945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12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12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45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722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722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01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49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49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00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44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44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55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47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47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5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6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534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534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158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36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36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68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185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185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667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ших закладів в галузі культур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17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3441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3441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48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0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і мисте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6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6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52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9306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9306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83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3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47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47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3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694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694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25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9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74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74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7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89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53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2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2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в галузі культури і мисте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14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7850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7850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15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3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ідділ  у справах  молоді та спорту Каховської міськ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86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01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41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8832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8832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290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7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40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5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72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2431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2431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72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9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81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3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669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669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8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1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5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74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74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25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86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86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09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09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8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93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93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7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7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7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8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8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дійснення заходів та реалізація проектів на викона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ержавної цільової соціальної програми `Молодь України`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та заклади молодіжної політи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583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583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6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7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67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79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3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7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7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733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733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8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7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931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931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8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3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933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933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4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4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5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5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ходів зі спорту осіб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4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4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5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та фінансова підтримка спортивних спору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7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7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21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3327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3327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818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32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32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82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5018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5018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0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5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5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304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304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5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1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1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1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835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835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6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31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31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06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9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9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7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474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474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43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7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9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502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502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84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32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32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22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30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30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6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ідтримка спорту вищих досягнень та організацій,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дійснюють фізкультурно-спортивну діяльність в регіо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централізованої бухгалтер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0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743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743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29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8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8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6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943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943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9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87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87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7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51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51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0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7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7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1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1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51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0186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138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94500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94500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3742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72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3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4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14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24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38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9347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9347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522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8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63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84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84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4228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4228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268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23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12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04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3744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3744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26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23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23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51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51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1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62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62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7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51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51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58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4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4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06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06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3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3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87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зервний фон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90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розподіле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4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венція з місцевого бюджету на здійснення переда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6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6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датків у сфері охорони здоров`я за рахунок кошт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чної субвенці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точ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6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6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венція з місцевого бюджету на фінансов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будівництва, реконструкції, ремонту і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автомобільних доріг загального користування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місцевого значення, вулиць і доріг комунальної власності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 населених пункт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точ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7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субвенції з місцевого бюдже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50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550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03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1152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1152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9220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точ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50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966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419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2752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2752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9220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9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убвенція з місцевого бюджету державному бюджету н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виконання програм соціально-економічного розвитку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гіо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точ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2762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5266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6631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743193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564059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134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446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19954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48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45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5 из 15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6:57:00Z</dcterms:created>
  <dc:creator/>
  <dc:description/>
  <dc:language>en-US</dc:language>
  <cp:lastModifiedBy/>
  <dcterms:modified xsi:type="dcterms:W3CDTF">2019-12-05T07:00:00Z</dcterms:modified>
  <cp:revision>3</cp:revision>
  <dc:subject/>
  <dc:title>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ra</vt:lpwstr>
  </property>
</Properties>
</file>