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м. Каховка</w:t>
      </w:r>
    </w:p>
    <w:p>
      <w:pPr>
        <w:pStyle w:val="Normal"/>
        <w:widowControl w:val="false"/>
        <w:tabs>
          <w:tab w:val="clear" w:pos="720"/>
          <w:tab w:val="center" w:pos="7897" w:leader="none"/>
        </w:tabs>
        <w:spacing w:before="10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b/>
          <w:bCs/>
          <w:color w:val="000000"/>
          <w:sz w:val="36"/>
          <w:szCs w:val="36"/>
          <w:lang w:val="ru-RU" w:eastAsia="ru-RU" w:bidi="ar-SA"/>
        </w:rPr>
        <w:t>Аналіз фінансування установ на 29.11.2019</w:t>
      </w:r>
    </w:p>
    <w:p>
      <w:pPr>
        <w:pStyle w:val="Normal"/>
        <w:widowControl w:val="false"/>
        <w:tabs>
          <w:tab w:val="clear" w:pos="720"/>
          <w:tab w:val="center" w:pos="7904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uk-UA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  <w:lang w:val="ru-RU" w:eastAsia="ru-RU" w:bidi="ar-SA"/>
        </w:rPr>
        <w:t>Інші кошти спеціального фонду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688" w:leader="none"/>
        </w:tabs>
        <w:spacing w:before="7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eastAsia="Arial" w:cs="Arial" w:ascii="Arial" w:hAnsi="Arial"/>
          <w:sz w:val="24"/>
          <w:szCs w:val="24"/>
          <w:lang w:val="uk-UA" w:eastAsia="ru-RU" w:bidi="ar-SA"/>
        </w:rPr>
        <w:t xml:space="preserve"> 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20"/>
          <w:szCs w:val="20"/>
          <w:lang w:val="ru-RU" w:eastAsia="ru-RU" w:bidi="ar-SA"/>
        </w:rPr>
        <w:t>грн.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асов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реєстрован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оштів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ахунках як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ще не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984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озподілен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1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конавчий комітет Каховської міської рад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24831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37338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37238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759595,4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462865,8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6729,5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612793,5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,6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2101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рганізаційне, інформаційно-аналітичне та матеріально-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95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95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95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95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технічне забезпечення діяльності обласної ради, районної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ради, районної у місті ради (у разі її створення), міської,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селищної, сільської рад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44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1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Придбання обладнання і предметів довгостроков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95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95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95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95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користува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2101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а діяльність у сфері державного управлі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146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Капітальні трансферти підприємствам (установам,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146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рганізаці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2160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Експлуатація та технічне обслуговування житлов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6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6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59626,7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56401,0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25,6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73,2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93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фонд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Капітальні трансферти підприємствам (установам,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6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6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59626,7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56401,0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25,6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73,2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93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рганізаці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2160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рганізація благоустрою населених пунк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0518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0518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32744,6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32694,6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2440,3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9,1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1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Придбання обладнання і предметів довгостроков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75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75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75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75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користува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12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Капітальне будівництво (придбання) інших об`єк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99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99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3901,6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3901,6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6078,3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,5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Капітальні трансферти підприємствам (установам,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3768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3768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132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127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636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3,38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рганізаці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2171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дійснення заходів із землеустро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12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12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12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12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12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12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2173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Будівництво1 інших об`єктів комунальної власност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31531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83100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83100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53244,5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29790,6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3453,9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777761,4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,0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14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Реконструкція та реставрація інших об`єк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731,3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731,3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68,6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,7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Капітальні трансферти підприємствам (установам,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28531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80100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80100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24513,2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01059,3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3453,9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776492,7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,77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рганізаці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2173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Розроблення схем планування та забудови територі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1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1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3433,2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3433,2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6566,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7,09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(містобудівної документації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8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Дослідження і розробки, окремі заходи розвитку п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1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1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3433,2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3433,2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6566,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7,09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реалізації державних (регіональних) програм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21746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Утримання та розвиток автомобільних доріг та дорожньої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5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185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185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76906,1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76906,1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633,8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4,91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фраструктури за рахунок коштів місцевого бюджет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30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Капітальні трансферти підприємствам (установам,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5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185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185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76906,1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76906,1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633,8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4,91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рганізаці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2176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Сприяння розвитку малого та середнього підприємництв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492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1 из 3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асов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реєстрован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оштів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ахунках як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ще не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984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озподілен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1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1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Придбання обладнання і предметів довгостроков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користува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2176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ведення експертної грошової оцінки земельної ділян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931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931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721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7,13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 чи права на неї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8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Дослідження і розробки, окремі заходи розвитку п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931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931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721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7,13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реалізації державних (регіональних) програм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2183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иродоохоронні заходи за рахунок цільових фонд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25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15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,6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7,52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Капітальні трансферти підприємствам (установам,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05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05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68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рганізаці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Управління  освіти Каховської міської рад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5657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7875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9735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54867,9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50817,9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42483,0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4,3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6101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Керівництво і управління у відповідній сфері у міста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(місті Києві), селищах, селах, об`єднаних територіальних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громад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1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Придбання обладнання і предметів довгостроков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користува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6110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дання дошкільної освіт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6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39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39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32817,7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32817,7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06282,2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,9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1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Придбання обладнання і предметів довгостроков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0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0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03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03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81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користува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13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Капітальний ремонт інших об`єк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6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68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68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62437,7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62437,7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05962,2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6,4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6110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дання загальної середньої освіти загальноосвітнім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9933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3933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16437,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12387,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2893,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,02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вчальними закладами ( в т. ч. школою-дитячим садком,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інтернатом при школі), спеціалізованими школами,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ліцеями, гімназіями, колегіумам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44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1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Придбання обладнання і предметів довгостроков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2563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2563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57172,7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55638,7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3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8458,2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4,15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користува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13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Капітальний ремонт інших об`єк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73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13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59264,4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56748,4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1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435,5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,0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61109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дання позашкільної освіти позашкільними закладам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561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561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8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світи, заходи із позашкільної роботи з дітьм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30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13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Капітальний ремонт інших об`єк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561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561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8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61116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програми та заходи у сфері освіт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1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Придбання обладнання і предметів довгостроков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користува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61503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Утримання та навчально-тренувальна робот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комунальних дитячо-юнацьких спортивних шкіл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13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Капітальний ремонт інших об`єк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61732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Будівництво освітніх установ та заклад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9957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14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Реконструкція та реставрація інших об`єк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9957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61732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Будівництво споруд, установ та закладів фізичної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843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629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629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культури і спорт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12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Капітальне будівництво (придбання) інших об`єк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843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629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629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317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2 из 3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асов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реєстрован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оштів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ахунках як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ще не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984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озподілен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1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Управління праці та соціального захисту населення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3369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3369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3684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3684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685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7,11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Каховської міської рад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10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Забезпечення соціальними послугами за місце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проживання громадян, які не здатні до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самообслуговування у зв`язку з похилим віком,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хворобою, інвалідністю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44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1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Придбання обладнання і предметів довгостроков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користува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608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Проектні, будівельно-ремонтні роботи, придбання житл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6369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6369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3684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3684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85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,03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та приміщень для розвитку сімейних та інших форм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виховання, наближених до сімейних, та забезпечення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житлом дітей-сиріт, дітей, позбавлених батьківського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іклування, осіб з їх числ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53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Капітальні трансфер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6369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6369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3684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3684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85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,0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ідділ  культури  Каховської міської  рад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922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922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922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922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922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0140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Забезпечення діяльності палаців i будинків культури,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922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922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922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922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922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клубів, центрів дозвілля та iнших клубних закладі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1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Придбання обладнання і предметів довгостроков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922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922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922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922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922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користува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Фінансове управління Каховської міської рад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71977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субвенції з місцевого бюджету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2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Капітальні трансферти органам державного управління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uk-UA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их рівні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val="uk-UA" w:eastAsia="ru-RU"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18"/>
          <w:szCs w:val="18"/>
          <w:lang w:val="ru-RU" w:eastAsia="ru-RU" w:bidi="ar-SA"/>
        </w:rPr>
        <w:t xml:space="preserve">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У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96411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06006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47766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225532,4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924752,8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779,5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252130,5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,59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4744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3 из 3</w:t>
      </w:r>
    </w:p>
    <w:sectPr>
      <w:type w:val="nextPage"/>
      <w:pgSz w:w="16838" w:h="11906"/>
      <w:pgMar w:left="360" w:right="658" w:gutter="0" w:header="0" w:top="288" w:footer="0" w:bottom="360"/>
      <w:pgNumType w:fmt="decimal"/>
      <w:formProt w:val="false"/>
      <w:textDirection w:val="lrTb"/>
      <w:docGrid w:type="default" w:linePitch="24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roid Sans Fallback" w:cs="FreeSans"/>
      <w:color w:val="auto"/>
      <w:kern w:val="2"/>
      <w:sz w:val="24"/>
      <w:szCs w:val="24"/>
      <w:lang w:val="uk-UA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Free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5T06:58:00Z</dcterms:created>
  <dc:creator/>
  <dc:description/>
  <dc:language>en-US</dc:language>
  <cp:lastModifiedBy/>
  <dcterms:modified xsi:type="dcterms:W3CDTF">2019-12-05T07:01:00Z</dcterms:modified>
  <cp:revision>3</cp:revision>
  <dc:subject/>
  <dc:title>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Ira</vt:lpwstr>
  </property>
</Properties>
</file>