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9.11.2019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268"/>
        <w:gridCol w:w="44"/>
        <w:gridCol w:w="1046"/>
        <w:gridCol w:w="185"/>
        <w:gridCol w:w="5105"/>
        <w:gridCol w:w="380"/>
        <w:gridCol w:w="1037"/>
        <w:gridCol w:w="404"/>
        <w:gridCol w:w="1030"/>
        <w:gridCol w:w="483"/>
        <w:gridCol w:w="934"/>
        <w:gridCol w:w="495"/>
        <w:gridCol w:w="669"/>
        <w:gridCol w:w="280"/>
        <w:gridCol w:w="711"/>
        <w:gridCol w:w="328"/>
        <w:gridCol w:w="758"/>
        <w:gridCol w:w="388"/>
      </w:tblGrid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5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631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695,6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533,9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833,7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99,75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25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5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747,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61,1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161,4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,29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899,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313,1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3,07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9,89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74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0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258,1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973,2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16,3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43,09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35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20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0,9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0,9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66,67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72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65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9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5,65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65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56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4,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5,56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72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8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8,39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,39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8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8,39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,39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00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73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73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96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0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73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73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96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30301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 для видобування корисних копалин загальнодержавного значення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73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73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96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70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52,19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17,81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75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4,1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5,84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38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4,1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5,84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38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80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48,18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31,82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57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80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48,18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31,82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57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90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9,8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84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47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81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393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47,8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240,3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2,56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17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0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85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94,7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90,26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25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1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08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2,92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7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9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9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10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20,6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9,34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48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85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2,9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2,06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38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3,53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53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51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0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0,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4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43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99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,01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97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,63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,37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85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35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5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,3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30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14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65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5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32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7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5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41,8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914,2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2,46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5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82,6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,64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18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9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7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47,5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86,49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8,99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8,04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20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3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13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4,17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91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9,7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12,3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0,8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40,18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0,63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36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7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4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9,7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76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59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7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4,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4,9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2,29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39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05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4,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4,9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2,29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39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05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1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4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6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38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75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8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8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0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,26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2,1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2,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11,7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0,07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1,64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16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5,3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3,1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2,15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14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3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9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65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25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0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3,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6,90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3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,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2,90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02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7,3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1,08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8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7,3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1,08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8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9,1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,83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3,27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69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,7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9,7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4,99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85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9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1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5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3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1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25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9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5,1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0,3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6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35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9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5,1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0,3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6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35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5,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0,7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5,9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1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35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7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2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4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4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17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385,6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759,0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687,17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71,92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385,6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759,0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687,17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71,92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державного бюджету місцевим бюджета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3002,1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698,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969,4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969,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555,4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555,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2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чна субвенція з державного бюджету місцевим бюджетам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4718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18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5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,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438,58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687,5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789,6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717,77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71,92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75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7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1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91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12,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12,0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12,0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20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2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7,5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,1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74,40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7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3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11,5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634,5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377,01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66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7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7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,4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1,4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3,75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,65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31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7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10509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3,7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3,7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3,7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0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5,2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5,2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1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за рахунок залишку коштів освітньої субвенції, що утворився на початок бюджетного період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,3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,3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,3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35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,7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7,5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7,5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20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4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3,3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2,1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2,1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1,5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8,6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,86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67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43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реалізацію заходів, спрямованих на підвищення якості освіти за рахунок відповідної субвенції з державного бюджет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,8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,8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,83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20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4500</w:t>
            </w:r>
          </w:p>
        </w:tc>
        <w:tc>
          <w:tcPr>
            <w:tcW w:w="5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будівництво мультифункціональних майданчиків для занять ігровими видами спорту за рахунок відповідної субвенції з державного бюджет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4,3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2,9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2,9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280,7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3507,9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2064,7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5273,9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09,13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,11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1721,38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6893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3823,8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961,08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862,79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,06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5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631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695,62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1,57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68,45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,88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88</w:t>
            </w:r>
          </w:p>
        </w:tc>
      </w:tr>
      <w:tr>
        <w:trPr>
          <w:trHeight w:val="510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5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747,12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9,7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1,78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,08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18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899,12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6,43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1,78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,35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33</w:t>
            </w:r>
          </w:p>
        </w:tc>
      </w:tr>
      <w:tr>
        <w:trPr>
          <w:trHeight w:val="510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0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258,17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6,66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9,13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,47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31</w:t>
            </w:r>
          </w:p>
        </w:tc>
      </w:tr>
      <w:tr>
        <w:trPr>
          <w:trHeight w:val="1020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0,95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,4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,99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9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72</w:t>
            </w:r>
          </w:p>
        </w:tc>
      </w:tr>
      <w:tr>
        <w:trPr>
          <w:trHeight w:val="510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1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1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47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36</w:t>
            </w:r>
          </w:p>
        </w:tc>
      </w:tr>
      <w:tr>
        <w:trPr>
          <w:trHeight w:val="510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94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76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,80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8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28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8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28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00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0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1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 для видобування корисних копалин загальнодержавного значення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00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,25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7,95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,71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,73</w:t>
            </w:r>
          </w:p>
        </w:tc>
      </w:tr>
      <w:tr>
        <w:trPr>
          <w:trHeight w:val="510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23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55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3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,17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23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55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3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,17</w:t>
            </w:r>
          </w:p>
        </w:tc>
      </w:tr>
      <w:tr>
        <w:trPr>
          <w:trHeight w:val="510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54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73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,81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73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54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73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,81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73</w:t>
            </w:r>
          </w:p>
        </w:tc>
      </w:tr>
      <w:tr>
        <w:trPr>
          <w:trHeight w:val="510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4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67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,2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7,66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81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393,5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6,6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8,72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7,9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97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0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20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1,31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7,2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89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70</w:t>
            </w:r>
          </w:p>
        </w:tc>
      </w:tr>
      <w:tr>
        <w:trPr>
          <w:trHeight w:val="76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1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6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0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07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46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4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24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0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,6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9,24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61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81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9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9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2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81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3,39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04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6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56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5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,25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7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52,5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5,17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52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23,66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89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7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96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2,74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55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9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72,5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4,75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2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9,55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65</w:t>
            </w:r>
          </w:p>
        </w:tc>
      </w:tr>
      <w:tr>
        <w:trPr>
          <w:trHeight w:val="76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1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36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77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9,7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12,3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7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92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50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7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84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81</w:t>
            </w:r>
          </w:p>
        </w:tc>
      </w:tr>
      <w:tr>
        <w:trPr>
          <w:trHeight w:val="127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4,9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4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4,9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4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8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8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80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5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07</w:t>
            </w:r>
          </w:p>
        </w:tc>
      </w:tr>
      <w:tr>
        <w:trPr>
          <w:trHeight w:val="76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8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6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66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2,1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2,1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6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1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9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65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6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26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,34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14</w:t>
            </w:r>
          </w:p>
        </w:tc>
      </w:tr>
      <w:tr>
        <w:trPr>
          <w:trHeight w:val="76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0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54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21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72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,49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07</w:t>
            </w:r>
          </w:p>
        </w:tc>
      </w:tr>
      <w:tr>
        <w:trPr>
          <w:trHeight w:val="510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34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52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8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,21</w:t>
            </w:r>
          </w:p>
        </w:tc>
      </w:tr>
      <w:tr>
        <w:trPr>
          <w:trHeight w:val="510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6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5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43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,44</w:t>
            </w:r>
          </w:p>
        </w:tc>
      </w:tr>
      <w:tr>
        <w:trPr>
          <w:trHeight w:val="76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6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5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43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,44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6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6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,49</w:t>
            </w:r>
          </w:p>
        </w:tc>
      </w:tr>
      <w:tr>
        <w:trPr>
          <w:trHeight w:val="76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3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6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17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3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4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10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9,5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7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5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,56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9,5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7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5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,56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5,1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7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5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,56</w:t>
            </w:r>
          </w:p>
        </w:tc>
      </w:tr>
      <w:tr>
        <w:trPr>
          <w:trHeight w:val="127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2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4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385,66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44,77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2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34,45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385,66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44,77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2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34,45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державного бюджету місцевим бюджетам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2,1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698,1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6,45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16,45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7,04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27,04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2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чна субвенція з державного бюджету місцевим бюджетам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9,4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89,4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5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,0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438,58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687,56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8,3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2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18,0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</w:tr>
      <w:tr>
        <w:trPr>
          <w:trHeight w:val="127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1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91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12,06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53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2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3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0,03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3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6,3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2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86,06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</w:tr>
      <w:tr>
        <w:trPr>
          <w:trHeight w:val="127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7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,4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,4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,58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9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3,7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0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99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2,99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1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за рахунок залишку коштів освітньої субвенції, що утворився на початок бюджетного періоду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,34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35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,73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1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71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4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3,37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6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36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9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43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реалізацію заходів, спрямованих на підвищення якості освіти за рахунок відповідної субвенції з державного бюджету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,83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4500</w:t>
            </w:r>
          </w:p>
        </w:tc>
        <w:tc>
          <w:tcPr>
            <w:tcW w:w="5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будівництво мультифункціональних майданчиків для занять ігровими видами спорту за рахунок відповідної субвенції з державного бюджету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4,32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17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5,17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280,7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3507,92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20,29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67,37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7,09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,06</w:t>
            </w:r>
          </w:p>
        </w:tc>
      </w:tr>
      <w:tr>
        <w:trPr>
          <w:trHeight w:val="255" w:hRule="atLeast"/>
        </w:trPr>
        <w:tc>
          <w:tcPr>
            <w:tcW w:w="7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1721,38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6893,58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65,06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77,69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887,36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,6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Andriy</cp:lastModifiedBy>
  <dcterms:modified xsi:type="dcterms:W3CDTF">2019-12-03T14:51:00Z</dcterms:modified>
  <cp:revision>389</cp:revision>
  <dc:subject/>
  <dc:title/>
</cp:coreProperties>
</file>