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3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4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3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5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5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3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9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4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58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58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635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39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4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4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4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08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4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3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4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4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72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7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4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4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760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2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36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2:00Z</dcterms:created>
  <dc:creator/>
  <dc:description/>
  <dc:language>en-US</dc:language>
  <cp:lastModifiedBy/>
  <dcterms:modified xsi:type="dcterms:W3CDTF">2019-04-02T10:07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