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м. Каховка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spacing w:before="10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36"/>
          <w:szCs w:val="36"/>
          <w:lang w:val="ru-RU" w:eastAsia="ru-RU" w:bidi="ar-SA"/>
        </w:rPr>
        <w:t>Аналіз фінансування установ на 29.03.2019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ru-RU" w:eastAsia="ru-RU" w:bidi="ar-SA"/>
        </w:rPr>
        <w:t>Загальний фонд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spacing w:before="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Arial" w:cs="Arial" w:ascii="Arial" w:hAnsi="Arial"/>
          <w:sz w:val="24"/>
          <w:szCs w:val="24"/>
          <w:lang w:val="uk-UA" w:eastAsia="ru-RU" w:bidi="ar-SA"/>
        </w:rPr>
        <w:t xml:space="preserve"> 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20"/>
          <w:szCs w:val="20"/>
          <w:lang w:val="ru-RU" w:eastAsia="ru-RU" w:bidi="ar-SA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конавчий комітет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2794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936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109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59910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17058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851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51083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4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0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рганізаційне, інформаційно-аналітичне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7191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2760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396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21349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93519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830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8307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,6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матеріально-технічне забезпечення діяльності облас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ради, районної ради, районної у місті ради (у разі ї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створення), міської, селищної, сільської ра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80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8576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764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47553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47553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8936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3,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763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286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88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2960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2960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5868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1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84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64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7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6450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5699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1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9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28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30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830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739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69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2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2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0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14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14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301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89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89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89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0314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2718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96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8623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9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9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10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10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65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,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26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26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2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432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882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549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853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3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63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63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6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3,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8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8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8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919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077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962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0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а діяльність у сфері державного управлі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24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24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2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6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50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50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31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Заходи державної політики з питань дітей та ї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соціального захис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31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Утримання та забезпечення діяльності центрів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28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28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47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9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9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7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2,1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соціальних служб для сім`ї, дітей та молод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74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74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58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8382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8382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423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7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92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92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8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345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345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33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8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96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96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63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1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1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5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5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46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,05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33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6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6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5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5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6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557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557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07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6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 благоустрою населених пун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99995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99995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99995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99995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8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Заходи та роботи з мобілізаційної підготовки місце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на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8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заходи громадського порядку та безпе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8578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21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8578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21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4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Управління  освіти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89975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99175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3484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357866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259042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824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90576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307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064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20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2952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0952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119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,9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(місті Києві), селищах, селах, об`єднаних територіальних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53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93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52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8891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8891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316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81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98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3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257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257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090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7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7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2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,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5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5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26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26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6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10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дання дошкільної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6267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6267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779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970132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910529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602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07855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8736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8736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6321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194031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1926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78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8156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559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559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428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47138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47138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694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279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279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7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47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,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4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4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4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4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142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142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42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12499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5092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406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1703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15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15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275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275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3724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9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9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3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481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481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42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,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35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35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98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58473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58473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1410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07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07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7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528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528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194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3,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196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196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8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9333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8481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1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9466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951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951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722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1206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1206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1068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85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85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389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423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66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10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,81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84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2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3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3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1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загальної середньої освіти загальноосвітні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9260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2541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3999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768395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754938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457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31542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,5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вчальними закладами ( в т. ч. школою-дитячи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садком, інтернатом при школі), спеціалізованими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школами, ліцеями, гімназіями, колегіум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176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176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2661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166154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166154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957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5987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5987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785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44393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44393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201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17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590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53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0278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3978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079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39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39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9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9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3662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57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19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81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2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1337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1159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7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1422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2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2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123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123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876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4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546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546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581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29105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28293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11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9045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3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39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39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0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6962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6721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1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701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701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10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4240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4172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6815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63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63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0956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0956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043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,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50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50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996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996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,1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1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позашкільної освіти позашкільни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290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290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436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34719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30552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67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8954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,2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закладами освіти, заходи із позашкільної роботи з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ді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752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752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74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5847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5847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575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545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545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0843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0843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756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,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71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71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4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2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2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2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2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22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22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6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675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675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960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0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0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60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60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839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0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0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4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4042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3237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7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8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8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53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70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3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6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,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39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39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1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88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346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42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66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66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0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0187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7818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69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3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75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3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1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Методичне забезпечення діяльності навчаль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4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4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06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2097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1097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565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2,5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клад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36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36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52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1673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1673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552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4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1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1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968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968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71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2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9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8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1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79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79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70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9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9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45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45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54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,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4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4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4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7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7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8,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1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80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80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56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11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безпечення діяльності інших закладів у сфері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008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917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307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65386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47149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236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65369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5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154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210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293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84029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84029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311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95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917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23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0333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0333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045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9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75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8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602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766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35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239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1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5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38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19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355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911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44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064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4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0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44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44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6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6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6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01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70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29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2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6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960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124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836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26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3,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69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09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72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68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2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11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програми та заходи у сфері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9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9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39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39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140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0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0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39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39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90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11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безпечення діяльності інклюзивно-ресурсних центр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252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56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9101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9101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6502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363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88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8198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8198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662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,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19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5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259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259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288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,22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53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4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4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9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1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1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81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11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11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288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3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16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1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1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,7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31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здоровлення та відпочинок дітей (крім заходів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здоровлення дітей, що здійснюються за рахунок коштів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 на оздоровлення громадян, які постраждали внаслідок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Чорнобильської катастроф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56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56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0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0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32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Інші заходи у сфері соціального захисту і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5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Утримання та навчально-тренувальна робо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218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218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100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4911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4550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0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5176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,9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мунальних дитячо-юнацьких спортивних шкі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269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269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48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9815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9815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5028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6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59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59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71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285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285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874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8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8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2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2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4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933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933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2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6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36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36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6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67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67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0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811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811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281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6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6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6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98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57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552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85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85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979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674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5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1820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0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Управління праці та соціального захисту населе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39849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42790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9015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455000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448847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53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57643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446524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3,4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ховської міської ради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616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5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394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9535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796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52319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52319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7282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7,9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(місті Києві), селищах, селах, об`єднаних територіальних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360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961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022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84872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84872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334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387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777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05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8606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8606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983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6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43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43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6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6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6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1,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4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4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76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76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328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,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0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0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89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9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9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305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305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694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,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2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2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52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52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248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248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10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10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89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13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пільг на оплату житлово-комунальних послуг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85584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85583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85583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531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им категоріям громадян відповідно д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конодав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85584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85583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85583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531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130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субсидій населенню для відшкодування витрат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99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99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209894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894485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894485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99872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15409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4,9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 оплату житлово-комунальних 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99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99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209894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894485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894485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99872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15409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4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130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дання пільг на придбання твердого та рідкого пічног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1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1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9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,1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 побутового палива і скрапленого газу окреми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тегоріям громадян відповідно до законодав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136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136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863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,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130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субсидій населенню для відшкодування витрат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60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60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7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7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794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239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26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,1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 придбання твердого та рідкого пічного побутовог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алива і скрапленого газ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7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7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9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12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4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4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3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557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557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49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9092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13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інших пільг окремим категоріям громадян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82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82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517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,6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ідповідно до законодав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82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82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517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130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пільг окремим категоріям громадян з оплат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26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26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273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,7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ослуг зв`яз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26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26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273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130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омпенсаційні виплати на пільговий проїзд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автомобільним транспортом окремим категорія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громадян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30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6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130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дання допомоги у зв`язку з вагітністю і пологам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263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596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596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66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9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9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221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579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579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41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130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дання допомоги при усиновленні дитин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928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370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370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58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4,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,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9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9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4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130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дання допомоги при народженні дитин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662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662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49322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76805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76805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516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,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12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1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1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1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,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657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657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48509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76304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76303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205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130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допомоги на дітей, над якими встановлен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4461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4431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4431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іку чи пікл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1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2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2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6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9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9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4240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4239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4239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130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дання допомоги на дітей одиноким матерям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54997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54745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54745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2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16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64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64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2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9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9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53980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53980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53980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130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дання тимчасової державної допомоги дітям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217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004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004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12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9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9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212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004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004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07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,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130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державної соціальної допомог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599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59884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59884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малозабезпеченим сім`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9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8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8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9,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99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99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59536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59536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59536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130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ільгове медичне обслуговування осіб, які постражд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7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7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8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856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856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9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 внаслідок Чорнобильської катастроф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7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7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8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856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856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130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державної соціальної допомоги особам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96376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95559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95559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16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9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валідністю з дитинства та дітям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58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33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33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4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9,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8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8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92417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92025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92025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2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130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державної соціальної допомоги особам, які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6090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5965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0020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44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4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мають права на пенсію, та особам з інвалідністю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державної соціальної допомоги на догля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43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49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2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8,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9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9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5246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5216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9318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130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дання допомоги по догляду за особами з інвалідніст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4768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6083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6083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684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2,9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 I чи II групи внаслідок психічного розладу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52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7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1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0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0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0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9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9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4086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5532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5532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553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2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130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тимчасової державної соціальної допомог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479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469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469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епрацюючій особі, яка досягла загального пенсійног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іку, але не набула права на пенсійну випла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469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469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469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130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щомісячної компенсаційної виплат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630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613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408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5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17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,9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епрацюючій працездатній особі, яка доглядає з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собою з інвалідністю I групи, а також за особою, як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досягла 80-річного ві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3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619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604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398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5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15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13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Видатки на поховання учасників бойових дій та осіб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валідністю внаслідок війн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131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Забезпечення соціальними послугами за місце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657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657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256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3809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3809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857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,8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оживання громадян, які не здатні д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самообслуговування у зв`язку з похилим віком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хворобою,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680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680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2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99873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99873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26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477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477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81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3854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3854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44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3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3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12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12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37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6,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2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2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8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1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1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7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7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72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,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1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1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2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20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20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79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4,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2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2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8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755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755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68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131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реабілітаційних послуг особам з інвалідністю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950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950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8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6235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6235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404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,7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та дітям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624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624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0674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0674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25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,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201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201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98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,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9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9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337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337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62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2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2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18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18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81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4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4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9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392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392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579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,41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80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8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98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98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1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6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6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2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2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131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здоровлення та відпочинок дітей (крім заходів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здоровлення дітей, що здійснюються за рахунок коштів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 на оздоровлення громадян, які постраждали внаслідок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Чорнобильської катастроф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13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соціальних гарантій фізичним особам,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9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9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20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,7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ють соціальні послуги громадянам похилого віку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собам з інвалідністю, дітям з інвалідністю, хворим, які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 не здатні до самообслуговування і потребують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сторонньої 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53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9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9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20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13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пільг населенню (крім ветеранів війни і праці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військової служби, органів внутрішніх справ т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громадян, які постраждали внаслідок Чорнобильськ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тастрофи) на оплату житлово-комунальних 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131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Інші видатки на соціальний захист ветеранів війни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7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55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55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14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9,7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ац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9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7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7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,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131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фінансової підтримки громадськи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517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,0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рганізаціям ветеранів і осіб з інвалідністю, діяльність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яких має соціальну спрямовані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517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,0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13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Виплата державної соціальної допомоги на дітей-сиріт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1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1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1719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та дітей, позбавлених батьківського піклування, у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дитячих будинках сімейного типу та прийомних сім`ях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грошового забезпечення батькам-вихователям і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ийомним батькам за надання соціальних послуг 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53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1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1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1719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132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Інші заходи у сфері соціального захисту і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95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7737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7737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1849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,1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22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9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7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7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9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18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18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01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792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792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526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87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87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39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4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ідділ  культури  Каховської міської 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4140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4526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015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29010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29010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72511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4,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74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61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62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632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632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642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7,1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(місті Києві), селищах, селах, об`єднаних територіальних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25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42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40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528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528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08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6,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7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7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2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736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736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1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6,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1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1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0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0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40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1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1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5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4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111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спеціальної освіти школами естетич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6102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6102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681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15038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15038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3112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,4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виховання (музичними, художніми, хореографічними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театральними, хоровими, мистецьким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776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776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667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9345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9345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356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750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750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26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4047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4047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628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5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5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1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17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17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77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4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2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2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83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83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18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62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62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37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,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37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37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16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7682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7682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3998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,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22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22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31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,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71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71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4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977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977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63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14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безпечення діяльності бібліоте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78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78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91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1117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1117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023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51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51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228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228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231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1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1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7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783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783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9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,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6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6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4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,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0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0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35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,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0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0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19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3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3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3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9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9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3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8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8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5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140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Забезпечення діяльності палаців i будинків культури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359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359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884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77226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77226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1259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,0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лубів, центрів дозвілля та iнших клубних закладів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8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0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220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220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92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14019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14019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5197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1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12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12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07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0855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0855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48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91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91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608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1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1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5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5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33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4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4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7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746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746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954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6,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836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836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07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5738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5738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5016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,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140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Забезпечення діяльності інших закладів в галуз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7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7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17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3902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3902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865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4,6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ультури і мистец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16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16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26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1920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1920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740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,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7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422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422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62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,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91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91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08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3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3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8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247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247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43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8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7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7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3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8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2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0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0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9,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140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заходи в галузі культури і мистецтв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4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4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7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90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90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6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3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3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21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6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6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Відділ  у справах  молоді та спорту Каховської міськ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486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282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938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5231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5231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8601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,0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40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35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73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5757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5757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637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,4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(місті Києві), селищах, селах, об`єднаних територіальних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81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33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51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3794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3794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65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61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05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234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234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5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,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2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2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72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72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27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6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6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96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96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97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84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1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1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1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37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37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131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Здійснення заходів та реалізація проектів на викона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8,6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Державної цільової соціальної програми `Молодь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України`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7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7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7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3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3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9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131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заходи та заклади молодіжної політи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34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34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1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1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6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6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15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6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558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558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101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,2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лімпійських видів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8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8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578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578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931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150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7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123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123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616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,5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еолімпійських видів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4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4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699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699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00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150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68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68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1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,2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та заходів зі спорту осіб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8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8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1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9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150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Утримання та фінансова підтримка спортивних спору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679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679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96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7094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7094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2600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4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32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32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1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4092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4092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272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,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75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75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9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100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100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09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1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1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70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70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929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7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7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1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61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61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776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89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89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1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1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12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6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6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21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21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64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,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9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9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9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549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549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417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7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7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5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66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66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18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4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369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2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150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ідтримка спорту вищих досягнень та організацій,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дійснюють фізкультурно-спортивну діяльність в регіо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150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безпечення діяльності централізованої бухгалтер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4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4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46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273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273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414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78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78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18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1732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1732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7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7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7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381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381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1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1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9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9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Фінансове управління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551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6226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86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941422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941422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45377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7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314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024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669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8262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8262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710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,6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(місті Києві), селищах, селах, об`єднаних територіальних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563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784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6089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6089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410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23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12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90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3459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3459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70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2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2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8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8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12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12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75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44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44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05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38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38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3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3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78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78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8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8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6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7187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езервний фон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90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ерозподіле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7194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Субвенція з місцевого бюджету на здійснення переда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965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965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4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4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4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видатків у сфері охорони здоров`я за рахунок коштів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медичної субвенції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6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оточ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965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965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4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4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4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7197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субвенції з місцевого бюджет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550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550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786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81959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81959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6667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6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оточ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550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550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786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81959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81959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6667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,0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val="uk-UA"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У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02762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73364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22431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6678440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6530611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7829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57643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564676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4,78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42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3 из 13</w:t>
      </w:r>
    </w:p>
    <w:sectPr>
      <w:type w:val="nextPage"/>
      <w:pgSz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uk-U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8:51:00Z</dcterms:created>
  <dc:creator/>
  <dc:description/>
  <dc:language>en-US</dc:language>
  <cp:lastModifiedBy/>
  <dcterms:modified xsi:type="dcterms:W3CDTF">2019-04-02T10:06:00Z</dcterms:modified>
  <cp:revision>3</cp:revision>
  <dc:subject/>
  <dc:title>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 Windows</vt:lpwstr>
  </property>
</Properties>
</file>