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3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2"/>
        <w:gridCol w:w="5260"/>
        <w:gridCol w:w="1524"/>
        <w:gridCol w:w="1665"/>
        <w:gridCol w:w="1515"/>
        <w:gridCol w:w="1032"/>
        <w:gridCol w:w="880"/>
        <w:gridCol w:w="1248"/>
      </w:tblGrid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,5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,5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,53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,79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18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31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2,7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7,9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7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1,7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,9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,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9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4,3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51,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2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29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7,5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9,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6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,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22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,2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,3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8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4,2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,9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,5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2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,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3,8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9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,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3,8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9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,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3,8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92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,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3,8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92</w:t>
            </w:r>
          </w:p>
        </w:tc>
      </w:tr>
      <w:tr>
        <w:trPr>
          <w:trHeight w:val="255" w:hRule="atLeast"/>
        </w:trPr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30,7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7,9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12,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4,2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,06</w:t>
            </w:r>
          </w:p>
        </w:tc>
      </w:tr>
      <w:tr>
        <w:trPr>
          <w:trHeight w:val="255" w:hRule="atLeast"/>
        </w:trPr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30,7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7,9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12,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4,2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,06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4-02T06:01:00Z</dcterms:modified>
  <cp:revision>504</cp:revision>
  <dc:subject/>
  <dc:title/>
</cp:coreProperties>
</file>