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7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 міської ради     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1.2018  №  950/50 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лік органів виконавчої влади, відділів  та управлінь міської ради за якими закріплено контроль за справляння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тягненням) платежів до міського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2"/>
        <w:gridCol w:w="4991"/>
      </w:tblGrid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бюджетної класифікації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латежу</w:t>
            </w:r>
          </w:p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ховське відділення Новокаховської ОДПІ   Головного управління  ДФС у Херсонській області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латежів відповідно до Постанови Кабінету Міністрів України від 16.02.2011 №106 «Деякі питання ведення обліку податків і зборів (обов’язкових платежів) та інших доходів бюджет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</w:t>
            </w:r>
            <w:r>
              <w:rPr>
                <w:bCs/>
                <w:sz w:val="28"/>
              </w:rPr>
              <w:t>правлінн</w:t>
            </w:r>
            <w:r>
              <w:rPr>
                <w:bCs/>
                <w:sz w:val="28"/>
                <w:lang w:val="uk-UA"/>
              </w:rPr>
              <w:t>я</w:t>
            </w:r>
            <w:r>
              <w:rPr>
                <w:bCs/>
                <w:sz w:val="28"/>
              </w:rPr>
              <w:t xml:space="preserve">  Держземагенств</w:t>
            </w:r>
            <w:r>
              <w:rPr>
                <w:bCs/>
                <w:sz w:val="28"/>
                <w:lang w:val="uk-UA"/>
              </w:rPr>
              <w:t>а</w:t>
            </w:r>
            <w:r>
              <w:rPr>
                <w:bCs/>
                <w:sz w:val="28"/>
              </w:rPr>
              <w:t xml:space="preserve"> у Каховському район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іністративна комісія при виконавчому комітет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штрафи та інші санкції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У «Каховський водоканал», та Відділ міського  господарства  надзвичайних ситуацій, обліку житла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1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 до фондів охорони навколишнього природного середовищ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комунального майна та земл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04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 орендної плати за   користування  цілісним майновим комплексом та іншим майном, що 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3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ід відчуження майна, що належить АРК та майна, що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и вiд продажу землi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7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ходження коштiв пайової участi у розвитку iнфраструктури населеного пунк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  реєстрації місця проживання осіб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Державної реєстрації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стративний зб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р за проведення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та громадських формувань</w:t>
            </w:r>
          </w:p>
        </w:tc>
      </w:tr>
      <w:tr>
        <w:trPr>
          <w:trHeight w:val="1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ий збір за державну реєстрацію речових прав на нерухоме майно та їх обтяжень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9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та за скорочення тер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надання послуг у сфер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ї речових прав на нерухоме майно та їх обтяжень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в та громадських формувань, а також плата за надання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ших платних послуг, пов’язаних з такою державною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є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079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05:00Z</dcterms:created>
  <dc:creator>Yastrebova</dc:creator>
  <dc:description/>
  <cp:keywords/>
  <dc:language>en-US</dc:language>
  <cp:lastModifiedBy>Vladimir aka punsh</cp:lastModifiedBy>
  <cp:lastPrinted>2017-12-05T13:01:00Z</cp:lastPrinted>
  <dcterms:modified xsi:type="dcterms:W3CDTF">2018-01-22T11:08:00Z</dcterms:modified>
  <cp:revision>99</cp:revision>
  <dc:subject/>
  <dc:title>Додаток №  13</dc:title>
</cp:coreProperties>
</file>