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71965" cy="6171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6171480"/>
                          <a:chOff x="0" y="0"/>
                          <a:chExt cx="937188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4360" y="1028160"/>
                            <a:ext cx="570960" cy="913680"/>
                          </a:xfrm>
                          <a:prstGeom prst="downArrow">
                            <a:avLst>
                              <a:gd name="adj1" fmla="val 50000"/>
                              <a:gd name="adj2" fmla="val 400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1941840"/>
                            <a:ext cx="5028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ховський об'єднаний міський військовий комісаріа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(постановка на облік,  статус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учасника бойових дій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-36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дноразова грошова допомога у разі загибел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(смерті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, інвалідності або часткової втрати працездатності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7640" y="2856960"/>
                            <a:ext cx="913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8569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2856960"/>
                            <a:ext cx="12567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3770640"/>
                            <a:ext cx="21711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ховська центральна районна лікарня, Каховський районний центр первинної медико-санітарної допомо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отримання медичної допомог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3313440"/>
                            <a:ext cx="3085560" cy="27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праці та соціального захисту населення,  міський Центр соціальних служб для сім'ї, дітей та молод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надання пільг, встановлення статусу «член сім'ї загиблого ветерана війни», «інвалід війни», забезпечення санаторно-курортним лікуванням, технічними засобами реабілітації, протезно-ортопедичними виробами, ведення соціального супрово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440" y="3656160"/>
                            <a:ext cx="25138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ховський міськрайцентр зайнят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цевлаштування, професійна підготовка,   підвищення кваліфікації, допомога в організації підприємницької діяльності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7.95pt;height:485.95pt" coordorigin="0,0" coordsize="14759,9719">
                <v:rect id="shape_0" stroked="f" o:allowincell="f" style="position:absolute;left:0;top:0;width:1475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7739;top:1619;width:898;height:14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8;top:3058;width:79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ховський об'єднаний міський військовий комісаріа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(постановка на облік,  статус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учасника бойових дій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right="-36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дноразова грошова допомога у разі загибел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(смерті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, інвалідності або часткової втрати працездатності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8,4499" to="5576,59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4499" to="8099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2777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8;top:5938;width:341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ховська центральна районна лікарня, Каховський районний центр первинної медико-санітарної допомо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отримання медичної допомог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5218;width:4858;height:4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праці та соціального захисту населення,  міський Центр соціальних служб для сім'ї, дітей та молод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надання пільг, встановлення статусу «член сім'ї загиблого ветерана війни», «інвалід війни», забезпечення санаторно-курортним лікуванням, технічними засобами реабілітації, протезно-ортопедичними виробами, ведення соціального супровод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18;top:5758;width:395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ховський міськрайцентр зайнятост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цевлаштування, професійна підготовка,   підвищення кваліфікації, допомога в організації підприємницької діяльності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-123825</wp:posOffset>
                </wp:positionV>
                <wp:extent cx="539115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Дорожня карта демобілізова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учасника антитерористичної опе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00.5pt;mso-wrap-distance-left:9.05pt;mso-wrap-distance-right:9.05pt;mso-wrap-distance-top:0pt;mso-wrap-distance-bottom:0pt;margin-top:-9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lang w:val="uk-UA"/>
                        </w:rPr>
                        <w:t>Дорожня карта демобілізова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lang w:val="uk-UA"/>
                        </w:rPr>
                        <w:t>учасника антитерористичної операці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2">
    <w:name w:val="A2"/>
    <w:qFormat/>
    <w:rPr>
      <w:rFonts w:cs="HeliosC;HeliosC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iosC;HeliosC" w:hAnsi="HeliosC;HeliosC" w:eastAsia="Times New Roman" w:cs="HeliosC;HeliosC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34:00Z</dcterms:created>
  <dc:creator>Andrey</dc:creator>
  <dc:description/>
  <cp:keywords/>
  <dc:language>en-US</dc:language>
  <cp:lastModifiedBy>user</cp:lastModifiedBy>
  <dcterms:modified xsi:type="dcterms:W3CDTF">2015-07-02T13:19:00Z</dcterms:modified>
  <cp:revision>6</cp:revision>
  <dc:subject/>
  <dc:title> </dc:title>
</cp:coreProperties>
</file>