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7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147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5760"/>
        <w:gridCol w:w="1441"/>
        <w:gridCol w:w="1473"/>
        <w:gridCol w:w="1445"/>
        <w:gridCol w:w="1200"/>
        <w:gridCol w:w="939"/>
        <w:gridCol w:w="1117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1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39,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13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,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8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5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3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23,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3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71,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2,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4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1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09,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40,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0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3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1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29,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1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53,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5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97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7,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,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3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0,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2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8,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,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53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5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,5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,5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3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9,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9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5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3,6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9,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9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5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8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32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4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0,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6,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8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9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9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0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,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64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9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9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7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1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оптова торгівля), сплачений фізичними особами, що справлявся до 1 січня 2015 рок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3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9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3,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, нарахований до 1 січня 2011 року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7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8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5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1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13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9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,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8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6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1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91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1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,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9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,4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,4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2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8,9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4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4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993,2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83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41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993,2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83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41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993,2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83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41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6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8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52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52,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08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60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60,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7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7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7,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93,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67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67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5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2</w:t>
            </w:r>
          </w:p>
        </w:tc>
      </w:tr>
      <w:tr>
        <w:trPr>
          <w:trHeight w:val="255" w:hRule="atLeast"/>
        </w:trPr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1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660,7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988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301,4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12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,80</w:t>
            </w:r>
          </w:p>
        </w:tc>
      </w:tr>
      <w:tr>
        <w:trPr>
          <w:trHeight w:val="255" w:hRule="atLeast"/>
        </w:trPr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51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5654,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272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542,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70,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,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6-08-01T10:55:00Z</dcterms:modified>
  <cp:revision>158</cp:revision>
  <dc:subject/>
  <dc:title/>
</cp:coreProperties>
</file>