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229985" cy="5461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546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5210175" cy="2238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227445" cy="3627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7445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386" w:gutter="0" w:header="0" w:top="360" w:footer="0" w:bottom="180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229985" cy="3371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Аналіз виконання плану по доходах</w:t>
      </w:r>
      <w:r>
        <w:rPr>
          <w:sz w:val="24"/>
          <w:szCs w:val="24"/>
          <w:lang w:val="uk-UA"/>
        </w:rPr>
        <w:t xml:space="preserve">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гальний фонд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02.09</w:t>
      </w:r>
      <w:r>
        <w:rPr>
          <w:sz w:val="24"/>
          <w:szCs w:val="24"/>
        </w:rPr>
        <w:t>.201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 xml:space="preserve"> по</w:t>
      </w:r>
      <w:r>
        <w:rPr>
          <w:sz w:val="24"/>
          <w:szCs w:val="24"/>
          <w:lang w:val="uk-UA"/>
        </w:rPr>
        <w:t xml:space="preserve"> 09.09.</w:t>
      </w:r>
      <w:r>
        <w:rPr>
          <w:sz w:val="24"/>
          <w:szCs w:val="24"/>
        </w:rPr>
        <w:t>201</w:t>
      </w:r>
      <w:r>
        <w:rPr>
          <w:sz w:val="24"/>
          <w:szCs w:val="24"/>
          <w:lang w:val="uk-UA"/>
        </w:rPr>
        <w:t>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тис.грн.         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145"/>
        <w:gridCol w:w="5356"/>
        <w:gridCol w:w="1504"/>
        <w:gridCol w:w="1597"/>
        <w:gridCol w:w="1489"/>
        <w:gridCol w:w="996"/>
        <w:gridCol w:w="996"/>
        <w:gridCol w:w="1204"/>
      </w:tblGrid>
      <w:tr>
        <w:trPr>
          <w:trHeight w:val="255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7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</w:tr>
      <w:tr>
        <w:trPr>
          <w:trHeight w:val="57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631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253,9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59,4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21,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37,8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04</w:t>
            </w:r>
          </w:p>
        </w:tc>
      </w:tr>
      <w:tr>
        <w:trPr>
          <w:trHeight w:val="51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00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5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639,9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74,6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4,9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2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61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0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та збір на доходи фізичних осіб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004,9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74,6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4,9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2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61</w:t>
            </w:r>
          </w:p>
        </w:tc>
      </w:tr>
      <w:tr>
        <w:trPr>
          <w:trHeight w:val="51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1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004,9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8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67,6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7,6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83</w:t>
            </w:r>
          </w:p>
        </w:tc>
      </w:tr>
      <w:tr>
        <w:trPr>
          <w:trHeight w:val="102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2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3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3,3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4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6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6,2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16</w:t>
            </w:r>
          </w:p>
        </w:tc>
      </w:tr>
      <w:tr>
        <w:trPr>
          <w:trHeight w:val="51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5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6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8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7,8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,76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0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5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2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5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00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та плата за використання інших природних ресурсів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300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за користування надрами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301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за користування надрами для видобування корисних копалин загальнодержавного значення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00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нутрішні податки на товари та послуги 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2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10,7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8</w:t>
            </w:r>
          </w:p>
        </w:tc>
      </w:tr>
      <w:tr>
        <w:trPr>
          <w:trHeight w:val="51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00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ироблених в Україні підакцизних товарів (продукції)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6,6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6,6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19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6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6,6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00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везених на митну територію України підакцизних товарів (продукції)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6,6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86,6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19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386,6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86,6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400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реалізації суб`єктами господарювання роздрібної торгівлі підакцизних товарів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6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2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7,4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68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00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ісцеві податки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81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81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4,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,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77,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18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80100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майно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0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6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0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14,9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54</w:t>
            </w:r>
          </w:p>
        </w:tc>
      </w:tr>
      <w:tr>
        <w:trPr>
          <w:trHeight w:val="76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1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житлової нерухомості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80102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4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нежитлової нерухомості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5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юридичних осіб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3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3,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9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6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юридичних осіб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0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4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9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-152,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6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7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фізичних осіб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7,1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2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9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фізичних осіб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,3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3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6,9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25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0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фізичних осіб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1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юридичних осіб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,3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0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1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юридичними особами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80302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фізичними особами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0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7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7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8,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,3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2,4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07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3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юридичних осіб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6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6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,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64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4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фізичних осіб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9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9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,3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,6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0,6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06</w:t>
            </w:r>
          </w:p>
        </w:tc>
      </w:tr>
      <w:tr>
        <w:trPr>
          <w:trHeight w:val="76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5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 відсотків`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8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9,7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18,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3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9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,4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88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5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9,3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1,25</w:t>
            </w:r>
          </w:p>
        </w:tc>
      </w:tr>
      <w:tr>
        <w:trPr>
          <w:trHeight w:val="127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0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державних або комунальних унітарних підприємств та їх об`єднань, що вилучається до відповідного бюджету, та дивіденди (дохід), нараховані на акції (частки) господарських товариств, у статутних капіталах яких є державна аб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4,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3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4,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00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8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701,25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1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інші санкції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1,25</w:t>
            </w:r>
          </w:p>
        </w:tc>
      </w:tr>
      <w:tr>
        <w:trPr>
          <w:trHeight w:val="76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5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штрафні санкції за порушення законодавства у сфері виробництва та обігу алкогольних напоїв та тютюнових виробів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8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000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2,1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2,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2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9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5,2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99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0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адміністративних послуг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5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8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,7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76</w:t>
            </w:r>
          </w:p>
        </w:tc>
      </w:tr>
      <w:tr>
        <w:trPr>
          <w:trHeight w:val="76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20103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проведення державної реєстрації юридичних осіб, фізичних осіб - підприємців та громадських формувань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,69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5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інших адміністративних послуг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4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-8,5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68</w:t>
            </w:r>
          </w:p>
        </w:tc>
      </w:tr>
      <w:tr>
        <w:trPr>
          <w:trHeight w:val="51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6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державну реєстрацію речових прав на нерухоме майно та їх обтяжень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3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,2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88</w:t>
            </w:r>
          </w:p>
        </w:tc>
      </w:tr>
      <w:tr>
        <w:trPr>
          <w:trHeight w:val="51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0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1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,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4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1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,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0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 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5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,93</w:t>
            </w:r>
          </w:p>
        </w:tc>
      </w:tr>
      <w:tr>
        <w:trPr>
          <w:trHeight w:val="76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1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6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3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13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2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не віднесене до інших категорій 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63</w:t>
            </w:r>
          </w:p>
        </w:tc>
      </w:tr>
      <w:tr>
        <w:trPr>
          <w:trHeight w:val="51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4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41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7,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0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2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5,79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7,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0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2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5,79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3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7,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0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2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5,79</w:t>
            </w:r>
          </w:p>
        </w:tc>
      </w:tr>
      <w:tr>
        <w:trPr>
          <w:trHeight w:val="102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2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за шкоду, що заподіяна на земельних ділянках державної та комунальної власності, які не надані у користування та не передані у власність, внаслідок їх самовільного зайняття, використання не за цільовим призначенням, зняття ґрунтового покриву (родючо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фіційні трансферти 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40,68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075,8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12,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45,5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33,2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2,89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00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ід органів державного управління 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40,68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075,8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12,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45,5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33,2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2,89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0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державного бюджету місцевим бюджетам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02,1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698,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5,3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22,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7,1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87,50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39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вітня субвенція з державного бюджету місцевим бюджетам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37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37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6,1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8,9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2,8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,50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42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дична субвенція з державного бюджету місцевим бюджетам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65,1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65,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9,2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3,5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4,3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,50</w:t>
            </w:r>
          </w:p>
        </w:tc>
      </w:tr>
      <w:tr>
        <w:trPr>
          <w:trHeight w:val="76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45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6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0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місцевих бюджетів іншим місцевим бюджетам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438,58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377,7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6,9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23,0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296,1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37</w:t>
            </w:r>
          </w:p>
        </w:tc>
      </w:tr>
      <w:tr>
        <w:trPr>
          <w:trHeight w:val="127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1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991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12,0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2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0,2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0,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6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6,6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3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виплату допомоги сім`ям з дітьми, малозабезпеченим сім`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362,3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362,3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3,4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35,9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12,4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5,42</w:t>
            </w:r>
          </w:p>
        </w:tc>
      </w:tr>
      <w:tr>
        <w:trPr>
          <w:trHeight w:val="127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7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1,4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1,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8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9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9,46</w:t>
            </w:r>
          </w:p>
        </w:tc>
      </w:tr>
      <w:tr>
        <w:trPr>
          <w:trHeight w:val="51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0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здійснення переданих видатків у сфері освіти за рахунок коштів освітньої субвенції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1,6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1,6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5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4,5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1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за рахунок залишку коштів освітньої субвенції, що утворився на початок бюджетного періоду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8,8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2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,3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5,4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5,00</w:t>
            </w:r>
          </w:p>
        </w:tc>
      </w:tr>
      <w:tr>
        <w:trPr>
          <w:trHeight w:val="76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4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3,3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3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3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9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5,00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39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субвенції з місцевого бюджету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3,7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3,7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6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4300</w:t>
            </w:r>
          </w:p>
        </w:tc>
        <w:tc>
          <w:tcPr>
            <w:tcW w:w="5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реалізацію заходів, спрямованих на підвищення якості освіти за рахунок відповідної субвенції з державного бюджету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,8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0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7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6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5,00</w:t>
            </w:r>
          </w:p>
        </w:tc>
      </w:tr>
      <w:tr>
        <w:trPr>
          <w:trHeight w:val="255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280,7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5872,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</w:rPr>
              <w:t>3438,7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690,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748,2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8,24</w:t>
            </w:r>
          </w:p>
        </w:tc>
      </w:tr>
      <w:tr>
        <w:trPr>
          <w:trHeight w:val="255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1721,38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6948,2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151,0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736,0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85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2,03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Заступник начальника фінансового управління                                                                 Л.В.Скрипець</w:t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center"/>
        <w:rPr/>
      </w:pPr>
      <w:r>
        <w:rPr>
          <w:sz w:val="24"/>
          <w:szCs w:val="24"/>
        </w:rPr>
        <w:t>Аналіз виконання плану по доходах</w:t>
      </w:r>
      <w:r>
        <w:rPr>
          <w:sz w:val="24"/>
          <w:szCs w:val="24"/>
          <w:lang w:val="uk-UA"/>
        </w:rPr>
        <w:t xml:space="preserve">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спеціальний</w:t>
      </w:r>
      <w:r>
        <w:rPr>
          <w:sz w:val="24"/>
          <w:szCs w:val="24"/>
        </w:rPr>
        <w:t xml:space="preserve"> фонд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02.09</w:t>
      </w:r>
      <w:r>
        <w:rPr>
          <w:sz w:val="24"/>
          <w:szCs w:val="24"/>
        </w:rPr>
        <w:t>.201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 xml:space="preserve"> по</w:t>
      </w:r>
      <w:r>
        <w:rPr>
          <w:sz w:val="24"/>
          <w:szCs w:val="24"/>
          <w:lang w:val="uk-UA"/>
        </w:rPr>
        <w:t xml:space="preserve"> 09.09.</w:t>
      </w:r>
      <w:r>
        <w:rPr>
          <w:sz w:val="24"/>
          <w:szCs w:val="24"/>
        </w:rPr>
        <w:t>201</w:t>
      </w:r>
      <w:r>
        <w:rPr>
          <w:sz w:val="24"/>
          <w:szCs w:val="24"/>
          <w:lang w:val="uk-UA"/>
        </w:rPr>
        <w:t>9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960" w:leader="none"/>
          <w:tab w:val="right" w:pos="14570" w:leader="none"/>
        </w:tabs>
        <w:rPr>
          <w:sz w:val="28"/>
          <w:szCs w:val="28"/>
          <w:lang w:val="uk-UA"/>
        </w:rPr>
      </w:pPr>
      <w:r>
        <w:rPr>
          <w:rFonts w:cs="Arial CYR" w:ascii="Arial CYR" w:hAnsi="Arial CYR"/>
        </w:rPr>
        <w:tab/>
        <w:t>тис. грн.</w:t>
      </w: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123"/>
        <w:gridCol w:w="5644"/>
        <w:gridCol w:w="1480"/>
        <w:gridCol w:w="1653"/>
        <w:gridCol w:w="1474"/>
        <w:gridCol w:w="728"/>
        <w:gridCol w:w="962"/>
        <w:gridCol w:w="1230"/>
      </w:tblGrid>
      <w:tr>
        <w:trPr>
          <w:trHeight w:val="255" w:hRule="atLeast"/>
        </w:trPr>
        <w:tc>
          <w:tcPr>
            <w:tcW w:w="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5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</w:tr>
      <w:tr>
        <w:trPr>
          <w:trHeight w:val="510" w:hRule="atLeast"/>
        </w:trPr>
        <w:tc>
          <w:tcPr>
            <w:tcW w:w="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0000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податки та збори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000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100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, який справляється за викиди в атмосферне повітря забруднюючих речовин стаціонарними джерелами забруднення (за винятком викидів в атмосферне повітря двоокису вуглецю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200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скидів забруднюючих речовин безпосередньо у водні об`єкти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300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81,4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66,8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,2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2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6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52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10000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від відшкодування втрат сільськогосподарського і лісогосподарського виробництва 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100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70000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пайової участі у розвитку інфраструктури населеного пункту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000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сні надходження бюджетних установ 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80,4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65,8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,2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2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6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52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000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0,6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12,0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8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2,8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72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100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70,1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75,1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7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8,6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36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300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оренду майна бюджетних установ 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,4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,7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,9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69</w:t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400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реалізації в установленому порядку майна (крім нерухомого майна)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000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джерела власних надходжень бюджетних установ 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9,8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3,7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4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2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3,1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66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100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дійні внески, гранти та дарунки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9,8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1,9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1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2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2,9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75</w:t>
            </w:r>
          </w:p>
        </w:tc>
      </w:tr>
      <w:tr>
        <w:trPr>
          <w:trHeight w:val="127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200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, що отримують бюджетні установи від підприємств, організацій, фізичних осіб та від інших бюджетних установ для виконання цільових заходів, у тому числі заходів з відчуження для суспільних потреб земельних ділянок та розміщених на них інших об`єкті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8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2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6,9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81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00000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і нематеріальних активів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6,9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81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000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6,9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81</w:t>
            </w:r>
          </w:p>
        </w:tc>
      </w:tr>
      <w:tr>
        <w:trPr>
          <w:trHeight w:val="1020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100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6,9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81</w:t>
            </w:r>
          </w:p>
        </w:tc>
      </w:tr>
      <w:tr>
        <w:trPr>
          <w:trHeight w:val="255" w:hRule="atLeast"/>
        </w:trPr>
        <w:tc>
          <w:tcPr>
            <w:tcW w:w="7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899,4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284,8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8,2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5,3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62,9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8,62</w:t>
            </w:r>
          </w:p>
        </w:tc>
      </w:tr>
      <w:tr>
        <w:trPr>
          <w:trHeight w:val="255" w:hRule="atLeast"/>
        </w:trPr>
        <w:tc>
          <w:tcPr>
            <w:tcW w:w="7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899,4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284,8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8,2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5,3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62,9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8,62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Arial CYR" w:hAnsi="Arial CYR" w:cs="Arial CYR"/>
          <w:color w:val="FFFFFF"/>
          <w:sz w:val="28"/>
          <w:szCs w:val="28"/>
          <w:lang w:val="uk-UA"/>
        </w:rPr>
      </w:pPr>
      <w:r>
        <w:rPr>
          <w:rFonts w:cs="Arial CYR" w:ascii="Arial CYR" w:hAnsi="Arial CYR"/>
          <w:color w:val="FFFF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ступник начальника фінансового управління                                                                 Л.В.Скрипець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3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ування головних розпорядників коштів по загальному фонд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еріод з 02.09.2019 по 09.09.201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3173"/>
        <w:gridCol w:w="3060"/>
        <w:gridCol w:w="2957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начейський рахуно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казначейського рахунку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                         тис.грн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42900070001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фонд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02 «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Виконавчий комітет Каховської 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міської </w:t>
            </w:r>
            <w:r>
              <w:rPr>
                <w:b/>
                <w:bCs/>
                <w:color w:val="000000"/>
                <w:sz w:val="24"/>
                <w:szCs w:val="24"/>
              </w:rPr>
              <w:t>ради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16,5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2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0,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210180 «Інша діяльність у сфері державного управління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213121 «Утримання та забезпечення діяльності центрів соціальних служб для сім`ї, дітей та молоді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3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213242 «Інші заходи у сфері соціального захисту і соціального забезпечення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0216030 «Організація благоустрою населених пунктів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7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217610 «Сприяння розвитку малого та середнього підприємництв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0218220 «Заходи та роботи з мобілізаційної підготовки місцевого значення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06 «Управління освіти Каховської міської рад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3,9</w:t>
            </w:r>
          </w:p>
        </w:tc>
      </w:tr>
      <w:tr>
        <w:trPr>
          <w:trHeight w:val="65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611010 «Надання дошкільної освіт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9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11020 «Надання загальної середньої освіти загальноосвітніми навчальними закладами ( в т. ч. школою-дитячим садком, інтернатом при школі), спеціалізованими школами, ліцеями, гімназіями, колегіумам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7</w:t>
            </w:r>
          </w:p>
        </w:tc>
      </w:tr>
      <w:tr>
        <w:trPr>
          <w:trHeight w:val="172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611090 «Надання позашкільної освіти позашкільними закладами освіти, заходи із позашкільної роботи з дітьм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611161 «Забезпечення діяльності інших закладів у сфері освіт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611170 «Забезпечення діяльності інклюзивно-ресурсних центрів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615031 «Утримання та навчально-тренувальна робота комунальних дитячо-юнацьких спортивних шкіл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8 «Управління праці та соціального захисту населення Каховської міської рад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3,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10160 «Керівництво і управління у відповідній сфері у містах (місті Києві), селищах, селах, об`єднаних територіальних громадах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813104 «Забезпечення соціальними послугами за місцем проживання громадян, які не здатні до самообслуговування у зв`язку з похилим віком, хворобою, інвалідністю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813191 «Інші видатки на соціальний захист ветеранів війни та праці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813192 «Надання фінансової підтримки громадським організаціям ветеранів і осіб з інвалідністю, діяльність яких має соціальну спрямованість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813242 «Інші заходи у сфері соціального захисту і соціального забезпечення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 «Відділ культури Каховської міської рад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,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11100 «Надання спеціальної освіти школами естетичного виховання (музичними, художніми, хореографічними, театральними, хоровим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истецькими)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014030 «Забезпечення діяльності бібліотек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014081 «Забезпечення діяльності інших закладів в галузі культури і мистецтв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 «Відділ у справах молоді та спорту Каховської міської рад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1,6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160 «Керівництво і управління у відповідній сфері у містах (місті Києві), селищах, селах, об`єднаних територіальних громадах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113133 «Інші заходи та заклади молодіжної політик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115012 «Проведення навчально-тренувальних зборів і змагань з неолімпійських видів спорту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115041 «Утримання та фінансова підтримка спортивних споруд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9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115063 «Забезпечення діяльності централізованої бухгалтерії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 «Фінансове управління Каховської міської рад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4,2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0160 «Керівництво і управління у відповідній сфері у містах (місті Києві), селищах, селах, об`єднаних територіальних громадах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9770 «Інші субвенції з місцевого бюджету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3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30,2</w:t>
            </w:r>
          </w:p>
        </w:tc>
      </w:tr>
    </w:tbl>
    <w:p>
      <w:pPr>
        <w:pStyle w:val="Normal"/>
        <w:tabs>
          <w:tab w:val="clear" w:pos="708"/>
          <w:tab w:val="left" w:pos="555" w:leader="none"/>
          <w:tab w:val="right" w:pos="145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5" w:leader="none"/>
          <w:tab w:val="right" w:pos="145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Заступник начальника фінансового управління                                                                 Л.В.Скрипець</w:t>
      </w:r>
    </w:p>
    <w:p>
      <w:pPr>
        <w:pStyle w:val="Normal"/>
        <w:tabs>
          <w:tab w:val="clear" w:pos="708"/>
          <w:tab w:val="left" w:pos="555" w:leader="none"/>
          <w:tab w:val="right" w:pos="14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Фінансування головних розпорядників коштів по спеціальному фонду (бюджету розвитку, забруднення навколишнього природного середовища) за період з 02.09.2019 по 09.09.2019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 xml:space="preserve"> </w:t>
      </w:r>
    </w:p>
    <w:tbl>
      <w:tblPr>
        <w:tblW w:w="15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654"/>
        <w:gridCol w:w="3480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начейський рахуно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казначейського рахунку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                         тис.грн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2300370001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розвитку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02 «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Виконавчий комітет Каховської 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міської </w:t>
            </w:r>
            <w:r>
              <w:rPr>
                <w:b/>
                <w:bCs/>
                <w:color w:val="000000"/>
                <w:sz w:val="24"/>
                <w:szCs w:val="24"/>
              </w:rPr>
              <w:t>ради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216011 «Експлуатація та технічне обслуговування житлового фонду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9,4</w:t>
            </w:r>
          </w:p>
        </w:tc>
      </w:tr>
      <w:tr>
        <w:trPr>
          <w:trHeight w:val="19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0216030 «Організація благоустрою населених пунктів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4</w:t>
            </w:r>
          </w:p>
        </w:tc>
      </w:tr>
      <w:tr>
        <w:trPr>
          <w:trHeight w:val="19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17650 «Проведення експертної грошової оцінки земельної ділянки чи права на неї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  <w:tr>
        <w:trPr>
          <w:trHeight w:val="19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56,8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Заступник начальника фінансового управління                                                                 Л.В.Скрипець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головного розпорядника коштів по загальному фон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період з 02.09.2019 по 09.09.2019 (субвенції)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4910"/>
        <w:gridCol w:w="2889"/>
        <w:gridCol w:w="4191"/>
        <w:gridCol w:w="1491"/>
      </w:tblGrid>
      <w:tr>
        <w:trPr>
          <w:trHeight w:val="754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азначейський рахунок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казначейського рахунку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В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ЕК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                         тис. грн.</w:t>
            </w:r>
          </w:p>
        </w:tc>
      </w:tr>
      <w:tr>
        <w:trPr>
          <w:trHeight w:val="36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42258070001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убвенція з місцевого бюджету на виплату допомоги сім'ям з дітьми, малозабезпеченим сім'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працюючій особі, яка досягла загального пенсійного віку, але не набула права на пенсійну виплату, та допомоги по догляду за особами з інвалідністю 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чи </w:t>
            </w:r>
            <w:r>
              <w:rPr>
                <w:sz w:val="28"/>
                <w:szCs w:val="28"/>
              </w:rPr>
              <w:t>II</w:t>
            </w:r>
            <w:r>
              <w:rPr>
                <w:sz w:val="28"/>
                <w:szCs w:val="28"/>
                <w:lang w:val="uk-UA"/>
              </w:rPr>
              <w:t xml:space="preserve"> групи внаслідок психічного розладу, компенсаційної виплати непрацюючій працездатній особі, яка доглядає за особою з інвалідністю </w:t>
            </w:r>
            <w:r>
              <w:rPr>
                <w:sz w:val="28"/>
                <w:szCs w:val="28"/>
              </w:rPr>
              <w:t>І групи, а також за особою, яка досягла 80-річного віку за рахунок відповідної субвенції з державного бюджету 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157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8 «Управління праці та соціального захисту населення Каховської міської ради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1" w:leader="none"/>
              </w:tabs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  <w:t xml:space="preserve">2240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  <w:t>“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  <w:t>Оплата послуг (крім комунальних)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  <w:t>”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33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1" w:leader="none"/>
              </w:tabs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  <w:t xml:space="preserve">2730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shd w:fill="FFFFFF" w:val="clear"/>
              </w:rPr>
              <w:t>“Інші виплати населенню”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4,1</w:t>
            </w:r>
          </w:p>
        </w:tc>
      </w:tr>
      <w:tr>
        <w:trPr>
          <w:trHeight w:val="394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1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>3635,9</w:t>
            </w:r>
          </w:p>
        </w:tc>
      </w:tr>
      <w:tr>
        <w:trPr>
          <w:trHeight w:val="72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42359070001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місцевого бюджету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'ях за принципом "гроші ходять за дитиною", оплату послуг із здійснення патронату над дитиною та виплату соціальної допомоги на утримання дитини в сім'ї патронатного вихователя за рахунок відповідної субвенції з державного бюджету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1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8 «Управління праці та соціального захисту населення Каховської міської ради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1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7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1" w:leader="none"/>
              </w:tabs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  <w:t xml:space="preserve">2730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shd w:fill="FFFFFF" w:val="clear"/>
              </w:rPr>
              <w:t>“Інші виплати населенню”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8,0</w:t>
            </w:r>
          </w:p>
        </w:tc>
      </w:tr>
      <w:tr>
        <w:trPr>
          <w:trHeight w:val="23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1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8,0</w:t>
            </w:r>
          </w:p>
        </w:tc>
      </w:tr>
      <w:tr>
        <w:trPr>
          <w:trHeight w:val="326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142357870001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1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green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green"/>
                <w:lang w:val="uk-UA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8 «Управління праці та соціального захисту населення Каховської міської ради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1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green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green"/>
                <w:lang w:val="uk-UA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  <w:t xml:space="preserve">2730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shd w:fill="FFFFFF" w:val="clear"/>
              </w:rPr>
              <w:t>“Інші виплати населенню”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8</w:t>
            </w:r>
          </w:p>
        </w:tc>
      </w:tr>
      <w:tr>
        <w:trPr>
          <w:trHeight w:val="326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green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green"/>
                <w:lang w:val="uk-UA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1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,8</w:t>
            </w:r>
          </w:p>
        </w:tc>
      </w:tr>
      <w:tr>
        <w:trPr>
          <w:trHeight w:val="326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green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green"/>
                <w:lang w:val="uk-UA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highlight w:val="green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highlight w:val="green"/>
                <w:lang w:val="uk-UA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1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highlight w:val="green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highlight w:val="green"/>
                <w:lang w:val="uk-UA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highlight w:val="green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highlight w:val="green"/>
                <w:lang w:val="uk-UA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1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>3676,7</w:t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8"/>
          <w:szCs w:val="28"/>
          <w:lang w:val="uk-UA"/>
        </w:rPr>
        <w:tab/>
        <w:t>Заступник начальника фінансового управління                                                                 Л.В.Скрипець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719" w:footer="0" w:bottom="107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color w:val="000000"/>
      <w:sz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UkrainianPeterburg;Courier New" w:hAnsi="UkrainianPeterburg;Courier New" w:cs="UkrainianPeterburg;Courier New"/>
      <w:b/>
      <w:color w:val="000000"/>
      <w:sz w:val="24"/>
      <w:lang w:val="en-US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rFonts w:ascii="UkrainianPeterburg;Courier New" w:hAnsi="UkrainianPeterburg;Courier New" w:cs="UkrainianPeterburg;Courier New"/>
      <w:color w:val="000000"/>
      <w:sz w:val="32"/>
      <w:lang w:val="en-US"/>
    </w:rPr>
  </w:style>
  <w:style w:type="paragraph" w:styleId="Style13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Batang;바탕"/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5:20:00Z</dcterms:created>
  <dc:creator>Ольга Юлиановна</dc:creator>
  <dc:description/>
  <cp:keywords/>
  <dc:language>en-US</dc:language>
  <cp:lastModifiedBy>Andriy</cp:lastModifiedBy>
  <cp:lastPrinted>2019-07-01T09:29:00Z</cp:lastPrinted>
  <dcterms:modified xsi:type="dcterms:W3CDTF">2019-09-09T08:18:00Z</dcterms:modified>
  <cp:revision>25</cp:revision>
  <dc:subject/>
  <dc:title> </dc:title>
</cp:coreProperties>
</file>