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546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5917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7445" cy="362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386" w:gutter="0" w:header="0" w:top="360" w:footer="0" w:bottom="18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6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23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грн.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256"/>
        <w:gridCol w:w="4453"/>
        <w:gridCol w:w="1641"/>
        <w:gridCol w:w="1731"/>
        <w:gridCol w:w="1614"/>
        <w:gridCol w:w="1081"/>
        <w:gridCol w:w="1178"/>
        <w:gridCol w:w="1309"/>
      </w:tblGrid>
      <w:tr>
        <w:trPr>
          <w:trHeight w:val="25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9,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5,5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03,8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14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4,7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,9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4,7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,9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1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8,4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1,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60</w:t>
            </w:r>
          </w:p>
        </w:tc>
      </w:tr>
      <w:tr>
        <w:trPr>
          <w:trHeight w:val="127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,3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2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,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2,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15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6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,4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,4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9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3,27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4,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2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6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,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8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1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,8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6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4,4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39</w:t>
            </w:r>
          </w:p>
        </w:tc>
      </w:tr>
      <w:tr>
        <w:trPr>
          <w:trHeight w:val="127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9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88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0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4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9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06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7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5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89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89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7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6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8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,7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,7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,43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,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93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,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93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1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85,3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6,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9,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77,7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26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,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7,8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9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6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3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,4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3,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1</w:t>
            </w:r>
          </w:p>
        </w:tc>
      </w:tr>
      <w:tr>
        <w:trPr>
          <w:trHeight w:val="153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8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8,7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85,5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53,2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37</w:t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948,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1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04,6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46,4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47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ий</w:t>
      </w:r>
      <w:r>
        <w:rPr>
          <w:sz w:val="24"/>
          <w:szCs w:val="24"/>
        </w:rPr>
        <w:t xml:space="preserve">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6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23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96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rFonts w:cs="Arial CYR" w:ascii="Arial CYR" w:hAnsi="Arial CYR"/>
        </w:rPr>
        <w:tab/>
        <w:t>тис. грн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227"/>
        <w:gridCol w:w="4802"/>
        <w:gridCol w:w="1614"/>
        <w:gridCol w:w="1792"/>
        <w:gridCol w:w="1602"/>
        <w:gridCol w:w="944"/>
        <w:gridCol w:w="944"/>
        <w:gridCol w:w="1341"/>
      </w:tblGrid>
      <w:tr>
        <w:trPr>
          <w:trHeight w:val="255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3,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3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2,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3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38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56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8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31</w:t>
            </w:r>
          </w:p>
        </w:tc>
      </w:tr>
      <w:tr>
        <w:trPr>
          <w:trHeight w:val="76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9,8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8,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7</w:t>
            </w:r>
          </w:p>
        </w:tc>
      </w:tr>
      <w:tr>
        <w:trPr>
          <w:trHeight w:val="15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5</w:t>
            </w:r>
          </w:p>
        </w:tc>
      </w:tr>
      <w:tr>
        <w:trPr>
          <w:trHeight w:val="127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16,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,25</w:t>
            </w:r>
          </w:p>
        </w:tc>
      </w:tr>
      <w:tr>
        <w:trPr>
          <w:trHeight w:val="255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16,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,25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color w:val="FFFFFF"/>
          <w:sz w:val="28"/>
          <w:szCs w:val="28"/>
          <w:lang w:val="uk-UA"/>
        </w:rPr>
      </w:pPr>
      <w:r>
        <w:rPr>
          <w:rFonts w:cs="Arial CYR" w:ascii="Arial CYR" w:hAnsi="Arial CYR"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16.09.2019 по 23.09.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73"/>
        <w:gridCol w:w="3060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9000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80 «Інша діяльність у сфері державного управлі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3112 «Заходи державної політики з питань дітей та їх соціального захис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3121 «Утримання та забезпечення діяльності центрів соціальних служб для сім`ї, дітей та молод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217461 «Утримання та розвиток автомобільних доріг та дорожньої інфраструктури за рахунок коштів місце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6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90 «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50 «Методичне забезпечення діяльності навчаль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1 «Забезпечення діяльності інших закладів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70 «Забезпечення діяльності інклюзивно-ресурсних центр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5 «Надання реабілітаційних послуг особам з інвалідністю та дітям з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«Відділ культур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30 «Забезпечення діяльності бібліот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60 «Забезпечення діяльності палаців i будинків культури, клубів, центрів дозвілля та iнших клуб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1 «Забезпечення діяльності інших закладів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2 «Інші заходи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«Відділ у справах молоді та спорту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3131 «Здійснення заходів та реалізація проектів на виконання Державної цільової соціальної програми `Молодь України`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1 «Проведення навчально-тренувальних зборів і змагань з 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2 «Проведення навчально-тренувальних зборів і змагань з не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41 «Утримання та фінансова підтримка спортивних спору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2 «Підтримка спорту вищих досягнень та організацій, які здійснюють фізкультурно-спортивну діяльність в регіон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3 «Забезпечення діяльності централізованої бухгалтерії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 «Фінансове управлі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770 «Інші субвенції з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2,7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головних розпорядників коштів по спеціальному фонду (бюджету розвитку, надходження від втрат сільськогосподарського та лісогосподарського виробництва, забруднення навколишнього природного середовища, разниця в тарифах) за період з 16.09.2019 по 23.09.201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654"/>
        <w:gridCol w:w="348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3003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7330 «Будівництво інших об`єктів комунальної власності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7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8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головного розпорядника коштів по загальному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період з 16.09.2019 по 23</w:t>
      </w:r>
      <w:r>
        <w:rPr/>
        <w:t>.09.2019 (субвенції)</w:t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473"/>
        <w:gridCol w:w="2753"/>
        <w:gridCol w:w="2308"/>
        <w:gridCol w:w="1406"/>
      </w:tblGrid>
      <w:tr>
        <w:trPr>
          <w:trHeight w:val="5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                        тис. грн.</w:t>
            </w:r>
          </w:p>
        </w:tc>
      </w:tr>
      <w:tr>
        <w:trPr>
          <w:trHeight w:val="34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14235787000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4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,4</w:t>
            </w:r>
          </w:p>
        </w:tc>
      </w:tr>
      <w:tr>
        <w:trPr>
          <w:trHeight w:val="34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225807000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ч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sz w:val="28"/>
                <w:szCs w:val="28"/>
              </w:rPr>
              <w:t>І групи, а також за особою, яка досягла 80-річного віку за рахунок відповідної субвенції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го бюджету 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5</w:t>
            </w:r>
          </w:p>
        </w:tc>
      </w:tr>
      <w:tr>
        <w:trPr>
          <w:trHeight w:val="1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10,5</w:t>
            </w:r>
          </w:p>
        </w:tc>
      </w:tr>
      <w:tr>
        <w:trPr>
          <w:trHeight w:val="40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  <w:t>314296687000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,2</w:t>
            </w:r>
          </w:p>
        </w:tc>
      </w:tr>
      <w:tr>
        <w:trPr>
          <w:trHeight w:val="31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9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фінансового управління    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5:00Z</dcterms:created>
  <dc:creator>Ольга Юлиановна</dc:creator>
  <dc:description/>
  <cp:keywords/>
  <dc:language>en-US</dc:language>
  <cp:lastModifiedBy>Andriy</cp:lastModifiedBy>
  <cp:lastPrinted>2019-07-01T09:29:00Z</cp:lastPrinted>
  <dcterms:modified xsi:type="dcterms:W3CDTF">2019-09-23T10:12:00Z</dcterms:modified>
  <cp:revision>10</cp:revision>
  <dc:subject/>
  <dc:title> </dc:title>
</cp:coreProperties>
</file>