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6227445" cy="3627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7445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/>
        <w:drawing>
          <wp:inline distT="0" distB="0" distL="0" distR="0">
            <wp:extent cx="6229985" cy="3371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/>
        <w:drawing>
          <wp:inline distT="0" distB="0" distL="0" distR="0">
            <wp:extent cx="6229985" cy="6033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985" cy="603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/>
        <w:drawing>
          <wp:inline distT="0" distB="0" distL="0" distR="0">
            <wp:extent cx="5210175" cy="2057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sectPr>
          <w:type w:val="nextPage"/>
          <w:pgSz w:w="11906" w:h="16838"/>
          <w:pgMar w:left="1701" w:right="386" w:gutter="0" w:header="0" w:top="360" w:footer="0" w:bottom="18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наліз виконання плану по доходах</w:t>
      </w:r>
      <w:r>
        <w:rPr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гальний фон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9.09</w:t>
      </w:r>
      <w:r>
        <w:rPr>
          <w:sz w:val="24"/>
          <w:szCs w:val="24"/>
        </w:rPr>
        <w:t>.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  <w:lang w:val="uk-UA"/>
        </w:rPr>
        <w:t xml:space="preserve"> 16.09.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тис.грн.          </w:t>
      </w:r>
    </w:p>
    <w:tbl>
      <w:tblPr>
        <w:tblW w:w="15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1106"/>
        <w:gridCol w:w="6511"/>
        <w:gridCol w:w="1436"/>
        <w:gridCol w:w="1447"/>
        <w:gridCol w:w="1427"/>
        <w:gridCol w:w="955"/>
        <w:gridCol w:w="955"/>
        <w:gridCol w:w="950"/>
      </w:tblGrid>
      <w:tr>
        <w:trPr>
          <w:trHeight w:val="255" w:hRule="atLeast"/>
        </w:trPr>
        <w:tc>
          <w:tcPr>
            <w:tcW w:w="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6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1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70" w:hRule="atLeast"/>
        </w:trPr>
        <w:tc>
          <w:tcPr>
            <w:tcW w:w="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31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253,9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59,4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3,6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5,8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38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5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639,9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4,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,6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70,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7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004,9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4,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,6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70,0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75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004,9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8,1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11,8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77</w:t>
            </w:r>
          </w:p>
        </w:tc>
      </w:tr>
      <w:tr>
        <w:trPr>
          <w:trHeight w:val="102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3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9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8,3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72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,2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96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9,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2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5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5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7,5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7,5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,91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6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,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,7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6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,9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,70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6,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1,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4,7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,16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6,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1,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4,7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,16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4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8,2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04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4,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1,4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3,3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94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8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75,1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80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1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4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3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1,2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8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7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6,2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71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2,3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2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3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3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,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12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3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,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6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8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,62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4,6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,7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,3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,3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0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,03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1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,34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9,7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18,5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3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6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,6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47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9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,00</w:t>
            </w:r>
          </w:p>
        </w:tc>
      </w:tr>
      <w:tr>
        <w:trPr>
          <w:trHeight w:val="127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4,5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4,5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8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8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24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6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5,5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5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5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,3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57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94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9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0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40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,4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88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5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,1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,4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99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7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0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13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88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7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,91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7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,91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7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9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,91</w:t>
            </w:r>
          </w:p>
        </w:tc>
      </w:tr>
      <w:tr>
        <w:trPr>
          <w:trHeight w:val="102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2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за шкоду, що заподіяна на земельних ділянках державної та комунальної власності, які не надані у користування та не передані у власність, внаслідок їх самовільного зайняття, використання не за цільовим призначенням, зняття ґрунтового покриву (родючо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075,8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2,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0,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22,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4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075,8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2,3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0,1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22,2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4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2,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73698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5,3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2,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7,1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5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1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8,9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,8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50</w:t>
            </w:r>
          </w:p>
        </w:tc>
      </w:tr>
      <w:tr>
        <w:trPr>
          <w:trHeight w:val="416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9,2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3,5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,3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,50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5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,0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07438,5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377,7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6,9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6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59,3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3</w:t>
            </w:r>
          </w:p>
        </w:tc>
      </w:tr>
      <w:tr>
        <w:trPr>
          <w:trHeight w:val="102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1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91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12,06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2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6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3,9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7</w:t>
            </w:r>
          </w:p>
        </w:tc>
      </w:tr>
      <w:tr>
        <w:trPr>
          <w:trHeight w:val="102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3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3,4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13,1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</w:tr>
      <w:tr>
        <w:trPr>
          <w:trHeight w:val="102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7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4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,4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,89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5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9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,00</w:t>
            </w:r>
          </w:p>
        </w:tc>
      </w:tr>
      <w:tr>
        <w:trPr>
          <w:trHeight w:val="510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1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348,8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3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,4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,3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4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абезпечення якісної, сучасної та доступної загальної середньої освіти `Нова українська школа` за рахунок відповідної субвенції з державного бюджету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,37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3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0,35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6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4300</w:t>
            </w:r>
          </w:p>
        </w:tc>
        <w:tc>
          <w:tcPr>
            <w:tcW w:w="6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реалізацію заходів, спрямованих на підвищення якості освіти за рахунок відповідної субвенції з державного бюджету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,8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8,07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</w:rPr>
              <w:t>151280,7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5872,4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38,7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64,28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274,5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2,02</w:t>
            </w:r>
          </w:p>
        </w:tc>
      </w:tr>
      <w:tr>
        <w:trPr>
          <w:trHeight w:val="1204" w:hRule="atLeast"/>
        </w:trPr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1721,38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6948,2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51,0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54,37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696,7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,67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Начальник фінансового управління                                                                 О.А.Гончаров</w:t>
      </w:r>
    </w:p>
    <w:p>
      <w:pPr>
        <w:pStyle w:val="Normal"/>
        <w:tabs>
          <w:tab w:val="clear" w:pos="708"/>
          <w:tab w:val="left" w:pos="1425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/>
      </w:pPr>
      <w:r>
        <w:rPr>
          <w:sz w:val="24"/>
          <w:szCs w:val="24"/>
        </w:rPr>
        <w:t>Аналіз виконання плану по доходах</w:t>
      </w:r>
      <w:r>
        <w:rPr>
          <w:sz w:val="24"/>
          <w:szCs w:val="24"/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спеціальний</w:t>
      </w:r>
      <w:r>
        <w:rPr>
          <w:sz w:val="24"/>
          <w:szCs w:val="24"/>
        </w:rPr>
        <w:t xml:space="preserve"> фонд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09.09</w:t>
      </w:r>
      <w:r>
        <w:rPr>
          <w:sz w:val="24"/>
          <w:szCs w:val="24"/>
        </w:rPr>
        <w:t>.201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по</w:t>
      </w:r>
      <w:r>
        <w:rPr>
          <w:sz w:val="24"/>
          <w:szCs w:val="24"/>
          <w:lang w:val="uk-UA"/>
        </w:rPr>
        <w:t xml:space="preserve"> 16.09.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9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960" w:leader="none"/>
          <w:tab w:val="right" w:pos="14570" w:leader="none"/>
        </w:tabs>
        <w:rPr>
          <w:sz w:val="28"/>
          <w:szCs w:val="28"/>
          <w:lang w:val="uk-UA"/>
        </w:rPr>
      </w:pPr>
      <w:r>
        <w:rPr>
          <w:rFonts w:cs="Arial CYR" w:ascii="Arial CYR" w:hAnsi="Arial CYR"/>
        </w:rPr>
        <w:tab/>
        <w:t>тис. грн.</w:t>
      </w:r>
      <w:r>
        <w:rPr>
          <w:sz w:val="28"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4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1106"/>
        <w:gridCol w:w="6017"/>
        <w:gridCol w:w="1424"/>
        <w:gridCol w:w="1442"/>
        <w:gridCol w:w="1416"/>
        <w:gridCol w:w="933"/>
        <w:gridCol w:w="943"/>
        <w:gridCol w:w="946"/>
      </w:tblGrid>
      <w:tr>
        <w:trPr>
          <w:trHeight w:val="255" w:hRule="atLeast"/>
        </w:trPr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1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00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податки та збори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0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1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ологічний податок, який справляється за викиди в атмосферне повітря забруднюючих речовин стаціонарними джерелами забруднення (за винятком викидів в атмосферне повітря двоокису вуглецю)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2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скидів забруднюючих речовин безпосередньо у водні об`єкти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103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розміщення відходів у спеціально відведених для цього місцях чи на об`єктах, крім розміщення окремих видів відходів як вторинної сировини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1,4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66,8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,2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8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0,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78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100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від відшкодування втрат сільськогосподарського і лісогосподарського виробництва 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1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21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700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коштів пайової участі у розвитку інфраструктури населеного пункту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0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сні надходження бюджетних установ 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80,4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65,8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,2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8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0,4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78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0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плати за послуги, що надаються бюджетними установами згідно із законодавством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0,6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2,0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8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6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4,1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8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1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послуги, що надаються бюджетними установами згідно з їх основною діяльністю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0,17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5,17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15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9,55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4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3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оренду майна бюджетних установ 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44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,7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4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4,47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64</w:t>
            </w:r>
          </w:p>
        </w:tc>
      </w:tr>
      <w:tr>
        <w:trPr>
          <w:trHeight w:val="76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104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бюджетних установ від реалізації в установленому порядку майна (крім нерухомого майна)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1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0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джерела власних надходжень бюджетних установ 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3,7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4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6,2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2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1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лагодійні внески, гранти та дарунки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8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1,9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1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5,9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6</w:t>
            </w:r>
          </w:p>
        </w:tc>
      </w:tr>
      <w:tr>
        <w:trPr>
          <w:trHeight w:val="1530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202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`єктів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5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26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000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операцій з капіталом 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,9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000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і нематеріальних активів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,9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6</w:t>
            </w:r>
          </w:p>
        </w:tc>
      </w:tr>
      <w:tr>
        <w:trPr>
          <w:trHeight w:val="25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0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лі  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,9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6</w:t>
            </w:r>
          </w:p>
        </w:tc>
      </w:tr>
      <w:tr>
        <w:trPr>
          <w:trHeight w:val="1275" w:hRule="atLeast"/>
        </w:trPr>
        <w:tc>
          <w:tcPr>
            <w:tcW w:w="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0100</w:t>
            </w:r>
          </w:p>
        </w:tc>
        <w:tc>
          <w:tcPr>
            <w:tcW w:w="6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, та земельних ділянок, які знаходяться на території Автономної Республіки Крим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7,0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9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0,9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6</w:t>
            </w:r>
          </w:p>
        </w:tc>
      </w:tr>
      <w:tr>
        <w:trPr>
          <w:trHeight w:val="255" w:hRule="atLeast"/>
        </w:trPr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84,8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8,2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,9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41,3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,10</w:t>
            </w:r>
          </w:p>
        </w:tc>
      </w:tr>
      <w:tr>
        <w:trPr>
          <w:trHeight w:val="255" w:hRule="atLeast"/>
        </w:trPr>
        <w:tc>
          <w:tcPr>
            <w:tcW w:w="7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899,41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284,8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8,2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,98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-141,3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,10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Arial CYR" w:hAnsi="Arial CYR" w:cs="Arial CYR"/>
          <w:color w:val="FFFFFF"/>
          <w:sz w:val="28"/>
          <w:szCs w:val="28"/>
          <w:lang w:val="uk-UA"/>
        </w:rPr>
      </w:pPr>
      <w:r>
        <w:rPr>
          <w:rFonts w:cs="Arial CYR" w:ascii="Arial CYR" w:hAnsi="Arial CYR"/>
          <w:color w:val="FFFF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  <w:lang w:val="uk-UA"/>
        </w:rPr>
        <w:t xml:space="preserve">                           </w:t>
      </w:r>
      <w:r>
        <w:rPr>
          <w:sz w:val="28"/>
          <w:szCs w:val="28"/>
          <w:lang w:val="uk-UA"/>
        </w:rPr>
        <w:t>Начальник фінансового управління                                                                 О.А.Гончаров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3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головних розпорядників коштів по загальному фон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іод з 09.09.2019 по 16.09.201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3173"/>
        <w:gridCol w:w="3060"/>
        <w:gridCol w:w="2957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начейський рахун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казначейського рахунку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                        тис.грн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290007000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фонд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2 «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Виконавчий комітет Каховської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міської </w:t>
            </w:r>
            <w:r>
              <w:rPr>
                <w:b/>
                <w:bCs/>
                <w:color w:val="000000"/>
                <w:sz w:val="24"/>
                <w:szCs w:val="24"/>
              </w:rPr>
              <w:t>ради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33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2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6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213121 «Утримання та забезпечення діяльності центрів соціальних служб для сім`ї, дітей та молоді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0216030 «Організація благоустрою населених пункті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0217413 «Інші заходи у сфері автотранспорту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0217461 «Утримання та розвиток автомобільних доріг та дорожньої інфраструктури за рахунок коштів місцев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бюджету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6 «Управління освіти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564,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160 «Керівництво і управління у відповідній сфері у містах (місті Києві), селищах, селах, об`єднаних територіальних громада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</w:tr>
      <w:tr>
        <w:trPr>
          <w:trHeight w:val="65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010 «Надання дошкільної осві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2,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11020 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,4</w:t>
            </w:r>
          </w:p>
        </w:tc>
      </w:tr>
      <w:tr>
        <w:trPr>
          <w:trHeight w:val="172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090 «Надання позашкільної освіти позашкільними закладами освіти, заходи із позашкільної роботи з дітьм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150 «Методичне забезпечення діяльності навчальних закладі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3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161 «Забезпечення діяльності інших закладів у сфері освіти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1170 «Забезпечення діяльності інклюзивно-ресурсних центрі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3242 «Інші заходи у сфері соціального захисту і соціального забезпеченн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615031 «Утримання та навчально-тренувальна робота комунальних дитячо-юнацьких спортивних шкіл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 «Управління праці та соціального захисту населення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51,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810160 «Керівництво і управління у відповідній сфері у містах (місті Києві), селищах, селах, об`єднаних територіальних громада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,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13031 «Надання інших пільг окремим категоріям громадян відповідно до законодавств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13032 «Надання пільг окремим категоріям громадян з оплати послуг зв`язку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13033 «Компенсаційні виплати на пільговий проїзд автомобільним транспортом окремим категоріям громадян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13104 «Забезпечення соціальними послугами за місцем проживання громадян, які не здатні до самообслуговування у зв`язку з похилим віком, хворобою, інвалідністю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13105 «Надання реабілітаційних послуг особам з інвалідністю та дітям з інвалідністю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13192 «Надання фінансової підтримки громадським організаціям ветеранів і осіб з інвалідністю, діяльність яких має соціальну спрямованість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0813242 «Інші заходи у сфері соціального захисту і соціального забезпечення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 «Відділ культури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0,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0160 «Керівництво і управління у відповідній сфері у містах (місті Києві), селищах, селах, об`єднаних територіальних громада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011100 «Надання спеціальної освіти школами естетичного виховання (музичними, художніми, хореографічними, театральними, хоровим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истецькими)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14030 «Забезпечення діяльності бібліотек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14060 «Забезпечення діяльності палаців i будинків культури, клубів, центрів дозвілля та iнших клубних закладів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14081 «Забезпечення діяльності інших закладів в галузі культури і мистецтв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014082 «Інші заходи в галузі культури і мистецтв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 «Відділ у справах молоді та спорту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1,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160 «Керівництво і управління у відповідній сфері у містах (місті Києві), селищах, селах, об`єднаних територіальних громада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15011 «Проведення навчально-тренувальних зборів і змагань з олімпійських видів спорту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15012 «Проведення навчально-тренувальних зборів і змагань з неолімпійських видів спорту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15022 «Проведення навчально-тренувальних зборів і змагань та заходів зі спорту осіб з інвалідністю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15041 «Утримання та фінансова підтримка спортивних споруд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6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15062 «Підтримка спорту вищих досягнень та організацій, які здійснюють фізкультурно-спортивну діяльність в регіоні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1115063 «Забезпечення діяльності централізованої бухгалтерії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 «Фінансове управління Каховської міської рад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,0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0160 «Керівництво і управління у відповідній сфері у містах (місті Києві), селищах, селах, об`єднаних територіальних громада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9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9770 «Інші субвенції з місцевого бюджету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1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03,5</w:t>
            </w:r>
          </w:p>
        </w:tc>
      </w:tr>
    </w:tbl>
    <w:p>
      <w:pPr>
        <w:pStyle w:val="Normal"/>
        <w:tabs>
          <w:tab w:val="clear" w:pos="708"/>
          <w:tab w:val="left" w:pos="555" w:leader="none"/>
          <w:tab w:val="right" w:pos="145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right" w:pos="145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55" w:leader="none"/>
          <w:tab w:val="right" w:pos="14570" w:leader="none"/>
        </w:tabs>
        <w:rPr/>
      </w:pP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>Начальник фінансового управління                                                                 О.А.Гончаров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інансування головних розпорядників коштів по спеціальному фонду (бюджету розвитку, надходження від втрат сільськогосподарського та лісогосподарського виробництва, забруднення навколишнього природного середовища, разниця в тарифах) за період з 09.09.2019 по 16.09.2019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 xml:space="preserve"> </w:t>
      </w:r>
    </w:p>
    <w:tbl>
      <w:tblPr>
        <w:tblW w:w="15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654"/>
        <w:gridCol w:w="3480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начейський рахун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казначейського рахунку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К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                        тис.грн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5230037000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розвитку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2 «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Виконавчий комітет Каховської 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 xml:space="preserve">міської </w:t>
            </w:r>
            <w:r>
              <w:rPr>
                <w:b/>
                <w:bCs/>
                <w:color w:val="000000"/>
                <w:sz w:val="24"/>
                <w:szCs w:val="24"/>
              </w:rPr>
              <w:t>ради</w:t>
            </w: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4,3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0216011 «Експлуатація та технічне обслуговування житлового фонду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0217330 «Будівництво інших об`єктів комунальної власності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9</w:t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4,3</w:t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6 «Управління освіти Каховської міської ради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11020 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,9</w:t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16,9</w:t>
            </w:r>
          </w:p>
        </w:tc>
      </w:tr>
      <w:tr>
        <w:trPr>
          <w:trHeight w:val="195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511,2</w:t>
            </w:r>
          </w:p>
        </w:tc>
      </w:tr>
    </w:tbl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szCs w:val="28"/>
          <w:lang w:val="uk-UA"/>
        </w:rPr>
        <w:t>Начальник фінансового управління                                                                 О.А.Гончаров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Фінансування головних розпорядників коштів по загальному фонду (освітня субвенція)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період з 09.09.2019 по 16.09.2019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начейський рахуно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зва казначейського рахунку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ПК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ума                         тис.грн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42266570001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вітня субвенці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06 «Управління освіти Каховської міської рад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11020 «Надання загальної середньої освіти загальноосвітніми навчальними закладами ( в т. ч. школою-дитячим садком, інтернатом при школі), спеціалізованими школами, ліцеями, гімназіями, колегіумами»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1,8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70" w:leader="none"/>
                <w:tab w:val="right" w:pos="5077" w:leader="none"/>
                <w:tab w:val="right" w:pos="6219" w:leader="none"/>
                <w:tab w:val="right" w:pos="7301" w:leader="none"/>
                <w:tab w:val="right" w:pos="8427" w:leader="none"/>
                <w:tab w:val="right" w:pos="9552" w:leader="none"/>
                <w:tab w:val="right" w:pos="10677" w:leader="none"/>
                <w:tab w:val="right" w:pos="11803" w:leader="none"/>
                <w:tab w:val="right" w:pos="12838" w:leader="none"/>
                <w:tab w:val="right" w:pos="13860" w:leader="none"/>
                <w:tab w:val="right" w:pos="14985" w:leader="none"/>
                <w:tab w:val="right" w:pos="15662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671,8</w:t>
            </w:r>
          </w:p>
        </w:tc>
      </w:tr>
    </w:tbl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>Начальник фінансового управління                                                                 О.А.Гончаров</w:t>
      </w:r>
    </w:p>
    <w:p>
      <w:pPr>
        <w:pStyle w:val="Normal"/>
        <w:tabs>
          <w:tab w:val="clear" w:pos="708"/>
          <w:tab w:val="left" w:pos="367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інансування головного розпорядника коштів по загальному фон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період з 09.09.2019 по 16.09.2019 (субвен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5857"/>
        <w:gridCol w:w="2667"/>
        <w:gridCol w:w="3434"/>
        <w:gridCol w:w="1341"/>
      </w:tblGrid>
      <w:tr>
        <w:trPr>
          <w:trHeight w:val="386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азначейський рахунок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зва казначейського рахунку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ВК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Сума                         тис. грн.</w:t>
            </w:r>
          </w:p>
        </w:tc>
      </w:tr>
      <w:tr>
        <w:trPr>
          <w:trHeight w:val="346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1422580700011</w:t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Субвенція з місцевого бюджету на виплату допомоги сім'ям з дітьми, малозабезпеченим сім'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працюючій особі, яка досягла загального пенсійного віку, але не набула права на пенсійну виплату, та допомоги по догляду за особами з інвалідністю </w:t>
            </w:r>
            <w:r>
              <w:rPr>
                <w:sz w:val="26"/>
                <w:szCs w:val="26"/>
              </w:rPr>
              <w:t>I</w:t>
            </w:r>
            <w:r>
              <w:rPr>
                <w:sz w:val="26"/>
                <w:szCs w:val="26"/>
                <w:lang w:val="uk-UA"/>
              </w:rPr>
              <w:t xml:space="preserve"> чи </w:t>
            </w:r>
            <w:r>
              <w:rPr>
                <w:sz w:val="26"/>
                <w:szCs w:val="26"/>
              </w:rPr>
              <w:t>II</w:t>
            </w:r>
            <w:r>
              <w:rPr>
                <w:sz w:val="26"/>
                <w:szCs w:val="26"/>
                <w:lang w:val="uk-UA"/>
              </w:rPr>
              <w:t xml:space="preserve"> групи внаслідок психічного розладу, компенсаційної виплати непрацюючій працездатній особі, яка доглядає за особою з інвалідністю </w:t>
            </w:r>
            <w:r>
              <w:rPr>
                <w:sz w:val="26"/>
                <w:szCs w:val="26"/>
              </w:rPr>
              <w:t>І групи, а також за особою, яка досягла 80-річного віку за рахунок відповідної субвенції з державного бюджету 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8 «Управління праці та соціального захисту населення Каховської міської ради»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321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2730 </w:t>
            </w:r>
            <w:r>
              <w:rPr>
                <w:color w:val="000000"/>
                <w:sz w:val="22"/>
                <w:szCs w:val="22"/>
                <w:shd w:fill="FFFFFF" w:val="clear"/>
              </w:rPr>
              <w:t>“Інші виплати населенню”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321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333333"/>
                <w:sz w:val="28"/>
                <w:szCs w:val="28"/>
                <w:shd w:fill="FFFFFF" w:val="clear"/>
                <w:lang w:val="uk-UA"/>
              </w:rPr>
            </w:pPr>
            <w:r>
              <w:rPr>
                <w:b/>
                <w:color w:val="333333"/>
                <w:sz w:val="28"/>
                <w:szCs w:val="28"/>
                <w:shd w:fill="FFFFFF" w:val="clear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0,3</w:t>
            </w:r>
          </w:p>
        </w:tc>
      </w:tr>
      <w:tr>
        <w:trPr>
          <w:trHeight w:val="336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11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,3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чальник фінансового управління                                                                 О.А.Гончаров</w:t>
      </w:r>
    </w:p>
    <w:sectPr>
      <w:type w:val="nextPage"/>
      <w:pgSz w:orient="landscape" w:w="16838" w:h="11906"/>
      <w:pgMar w:left="1134" w:right="1134" w:gutter="0" w:header="0" w:top="719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color w:val="000000"/>
      <w:sz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cs="UkrainianPeterburg;Courier New"/>
      <w:b/>
      <w:color w:val="000000"/>
      <w:sz w:val="24"/>
      <w:lang w:val="en-US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  <w:outlineLvl w:val="0"/>
    </w:pPr>
    <w:rPr>
      <w:rFonts w:ascii="UkrainianPeterburg;Courier New" w:hAnsi="UkrainianPeterburg;Courier New" w:cs="UkrainianPeterburg;Courier New"/>
      <w:color w:val="000000"/>
      <w:sz w:val="32"/>
      <w:lang w:val="en-US"/>
    </w:rPr>
  </w:style>
  <w:style w:type="paragraph" w:styleId="Style13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  <w:lang w:val="uk-UA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lang w:val="uk-U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Batang;바탕"/>
      <w:sz w:val="28"/>
      <w:szCs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5:25:00Z</dcterms:created>
  <dc:creator>Ольга Юлиановна</dc:creator>
  <dc:description/>
  <cp:keywords/>
  <dc:language>en-US</dc:language>
  <cp:lastModifiedBy>Andriy</cp:lastModifiedBy>
  <cp:lastPrinted>2019-07-01T09:29:00Z</cp:lastPrinted>
  <dcterms:modified xsi:type="dcterms:W3CDTF">2019-09-17T06:27:00Z</dcterms:modified>
  <cp:revision>19</cp:revision>
  <dc:subject/>
  <dc:title> </dc:title>
</cp:coreProperties>
</file>