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9.12.2017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146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4"/>
        <w:gridCol w:w="960"/>
        <w:gridCol w:w="6117"/>
        <w:gridCol w:w="1370"/>
        <w:gridCol w:w="1562"/>
        <w:gridCol w:w="1697"/>
        <w:gridCol w:w="976"/>
        <w:gridCol w:w="865"/>
        <w:gridCol w:w="909"/>
      </w:tblGrid>
      <w:tr>
        <w:trPr>
          <w:trHeight w:val="255" w:hRule="atLeast"/>
        </w:trPr>
        <w:tc>
          <w:tcPr>
            <w:tcW w:w="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6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. Каховка</w:t>
            </w:r>
          </w:p>
        </w:tc>
      </w:tr>
      <w:tr>
        <w:trPr>
          <w:trHeight w:val="510" w:hRule="atLeast"/>
        </w:trPr>
        <w:tc>
          <w:tcPr>
            <w:tcW w:w="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982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314,9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314,9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816,3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01,3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24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82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712,06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712,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186,6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74,6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40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62062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692,06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692,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118,4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26,4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33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2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830,06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830,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861,6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31,6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68</w:t>
            </w:r>
          </w:p>
        </w:tc>
      </w:tr>
      <w:tr>
        <w:trPr>
          <w:trHeight w:val="76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5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5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5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17,5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2,5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37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8,8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8,8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6,11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4,3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,3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,22</w:t>
            </w:r>
          </w:p>
        </w:tc>
      </w:tr>
      <w:tr>
        <w:trPr>
          <w:trHeight w:val="76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9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 Податковим кодексом Україн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9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,66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2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2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,04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2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2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,04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69,5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,4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70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5,6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3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66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5,6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3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66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68,2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31,7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54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68,2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31,7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54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5,6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,6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87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602,89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602,8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26,7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23,8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54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6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3385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85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28,9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3,9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4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1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3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3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,84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 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6,8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6,8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83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 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6,7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6,7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83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 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,9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8,0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64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 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0,4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9,5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95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,5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5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6,11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,9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9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,60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54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7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52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07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деяких видів підприємницької діяльності, що справлявся до 1 січня 2015 року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8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8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1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роздрібна торгівля), сплачений фізичними особами, що справлявся до 1 січня 2015 року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2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2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2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роздрібна торгівля), сплачений юридичними особами, що справлявся до 1 січня 2015 року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6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ресторанне господарство), сплачений фізичними особами, що справлявся до 1 січня 2015 року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3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09,59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09,5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93,2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3,6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15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2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2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25,4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5,4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79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59,59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59,5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33,9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4,3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58</w:t>
            </w:r>
          </w:p>
        </w:tc>
      </w:tr>
      <w:tr>
        <w:trPr>
          <w:trHeight w:val="76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8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71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3,4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3,4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9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та збори, не віднесені до інших категорій 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3,4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3,4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901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3,4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3,4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4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8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8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7,7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9,7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,17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7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7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0,0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0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94</w:t>
            </w:r>
          </w:p>
        </w:tc>
      </w:tr>
      <w:tr>
        <w:trPr>
          <w:trHeight w:val="102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, паї) господарських товариств, у статутних капіталах яких є держав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6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6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5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розміщення тимчасово вільних коштів місцевих бюджетів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,3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3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15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1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7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7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40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3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,91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4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4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06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6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9,3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9,3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77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4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4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0,1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6,1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,76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– підприємців та громадських формувань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8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8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83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3,2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3,2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65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0,1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1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03</w:t>
            </w:r>
          </w:p>
        </w:tc>
      </w:tr>
      <w:tr>
        <w:trPr>
          <w:trHeight w:val="102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9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– підприємців та громадських формувань, а також плата за надання інших платних посл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9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90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,6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6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46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,6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6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46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,5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5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,63</w:t>
            </w:r>
          </w:p>
        </w:tc>
      </w:tr>
      <w:tr>
        <w:trPr>
          <w:trHeight w:val="76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,7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7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57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61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6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,75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,3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3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,39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,3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3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,39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,3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3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,39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27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27</w:t>
            </w:r>
          </w:p>
        </w:tc>
      </w:tr>
      <w:tr>
        <w:trPr>
          <w:trHeight w:val="102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1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реалізації скарбів, майна, одержаного державою або територіальною громадою в порядку спадкування чи дарування, безхазяйного майна, знахідок, а також валютних цінностей і грошових коштів, власники яких невідомі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26</w:t>
            </w:r>
          </w:p>
        </w:tc>
      </w:tr>
      <w:tr>
        <w:trPr>
          <w:trHeight w:val="102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102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 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26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2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від Державного фонду дорогоцінних металів і дорогоцінного каміння 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94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202,6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285,78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285,7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160,5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125,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58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202,6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285,78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285,7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160,5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125,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58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202,6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285,78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285,7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160,5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125,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58</w:t>
            </w:r>
          </w:p>
        </w:tc>
      </w:tr>
      <w:tr>
        <w:trPr>
          <w:trHeight w:val="102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6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виплату допомоги сім`ям з дітьми, малозабезпеченим сім`ям, інвалідам з дитинства, дітям-інвалідам, тимчасової державної допомоги дітям та допомоги по догляду за інвалідами I чи II групи внаслідок психічн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755,3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523,9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523,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98,3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,5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5</w:t>
            </w:r>
          </w:p>
        </w:tc>
      </w:tr>
      <w:tr>
        <w:trPr>
          <w:trHeight w:val="102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8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647,8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542,3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542,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153,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89,2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23</w:t>
            </w:r>
          </w:p>
        </w:tc>
      </w:tr>
      <w:tr>
        <w:trPr>
          <w:trHeight w:val="76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1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6,2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5,26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5,2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5,2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24,2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24,2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24,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24,2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4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будівництво/капітальний ремонт/реконструкцію малих групових будинків, будинків підтриманого проживання, будівництво/придбання житла для дитячих будинків сімейного типу, соціального житла для дітей-сиріт,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,88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,8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8,8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53</w:t>
            </w:r>
          </w:p>
        </w:tc>
      </w:tr>
      <w:tr>
        <w:trPr>
          <w:trHeight w:val="51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5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9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9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9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50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8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3,8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3,8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3,8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58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3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4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0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3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57</w:t>
            </w:r>
          </w:p>
        </w:tc>
      </w:tr>
      <w:tr>
        <w:trPr>
          <w:trHeight w:val="1020" w:hRule="atLeas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66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301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153,67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153,6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7624,7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471,1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2,79</w:t>
            </w:r>
          </w:p>
        </w:tc>
      </w:tr>
      <w:tr>
        <w:trPr>
          <w:trHeight w:val="255" w:hRule="atLeast"/>
        </w:trPr>
        <w:tc>
          <w:tcPr>
            <w:tcW w:w="7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1503,6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3439,4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3439,4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3785,3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45,9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,6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Vladimir aka punsh</cp:lastModifiedBy>
  <dcterms:modified xsi:type="dcterms:W3CDTF">2018-01-02T09:50:00Z</dcterms:modified>
  <cp:revision>260</cp:revision>
  <dc:subject/>
  <dc:title/>
</cp:coreProperties>
</file>