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9.12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6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7488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7488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369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6369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1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9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9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616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616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7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44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44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750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750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6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6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300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300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39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39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40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40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8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8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50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50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1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3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6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6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76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2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6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86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6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98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98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404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4048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9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54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54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75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соці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5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58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6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6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7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7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7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7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, пов`язана з експлуатацією о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2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2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2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2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21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21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21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21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1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2430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52430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5287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5287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143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3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3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01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01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3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50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50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8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8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5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56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4921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49218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39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24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24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2260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2260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3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39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389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389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5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7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79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2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863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863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48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04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04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2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2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53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13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13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9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7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7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4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95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95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4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40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758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7585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2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2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6862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6862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6454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64542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07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5372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5372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9707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9707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651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679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9679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299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299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92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92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72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972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48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34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34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48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46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946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9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14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145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1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858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858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92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8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84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52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052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5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25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2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3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6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6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232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232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7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5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5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518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518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39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39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8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8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1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1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94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8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8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2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3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3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0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1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11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69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69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8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87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87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5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59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8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6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823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823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3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37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365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365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74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74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83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83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0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0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3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1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3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5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55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94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94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1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1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4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8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87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4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4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4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4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6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5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5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04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004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48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38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38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387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387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0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0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8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8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9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4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4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655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98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59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66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4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49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65720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65720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291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257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3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8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94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94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029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029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2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2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2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2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6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61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61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7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73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8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28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1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471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471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28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кремим категоріям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471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6471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28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5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5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956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956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291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1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5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5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956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9567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291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12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5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5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1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1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бутового палива і скрапленого газу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4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4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1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10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694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694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694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694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41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90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90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90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90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89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89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4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4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4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94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83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83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62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82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82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2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0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0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9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41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41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923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923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8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8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763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3763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14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14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85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05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057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4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331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331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937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9937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69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69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2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67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67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4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727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727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570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570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3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3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3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3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3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3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3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83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481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481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86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1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1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645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645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130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130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5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3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290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290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9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71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71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82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58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58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41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3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3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працюючій особі, яка досягла загального пенсійного віку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9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93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3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63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щомісячної компенсаційної виплати непрацююч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1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1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8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ацездатній особі, яка доглядає за особою з інвалідністю I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7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2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911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9119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5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5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58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9580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16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316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5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6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92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392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7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54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54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54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54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0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0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0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68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7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8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надают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оціальні послуги громадянам похилого віку, особам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ністю, дітям з інвалідністю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0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2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4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6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4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8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08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76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76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з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76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76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03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9031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881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8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588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9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0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500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61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9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9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90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13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13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2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33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33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9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9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09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09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36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7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7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59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59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4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25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525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9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9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9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75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75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3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3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5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5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35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360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360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88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8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9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5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495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2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25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51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51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культури 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53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53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61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61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6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62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3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3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0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08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12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912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79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79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57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57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6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6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6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6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3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9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4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4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4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9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9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9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0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0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9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9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8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8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64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64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4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94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4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4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4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4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7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8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9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9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85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85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85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85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1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1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3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3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6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96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62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62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45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7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7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784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784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7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7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784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784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80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80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5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5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5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фінансове забезпеч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а, реконструкції, ремонту і утрим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автомобільних доріг загального користування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начення, вулиць і доріг комунальної власності у населе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2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2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82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82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33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2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2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82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82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33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4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0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8356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78356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70166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70166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82919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190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5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29:00Z</dcterms:created>
  <dc:creator/>
  <dc:description/>
  <dc:language>en-US</dc:language>
  <cp:lastModifiedBy/>
  <dcterms:modified xsi:type="dcterms:W3CDTF">2019-01-03T08:35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