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29.12.2018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Інші кошти спеціального 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Arial" w:cs="Arial" w:ascii="Arial" w:hAnsi="Arial"/>
          <w:sz w:val="24"/>
          <w:szCs w:val="24"/>
          <w:lang w:val="uk-UA" w:eastAsia="ru-RU" w:bidi="ar-SA"/>
        </w:rPr>
        <w:t xml:space="preserve"> 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15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56343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56343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87791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87791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68551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йне, інформаційно-аналітичне та матеріально-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41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41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9892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9892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52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технічне забезпечення діяльності обласної ради, район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ади, районної у місті ради (у разі її створення), міської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2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2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9661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9661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3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0231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0231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8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а діяльність у сфері державного управлі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Експлуатація та технічне обслуговування житлового фонд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568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568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87124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87124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09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568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568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87124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87124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09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4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надійної та безперебійної експлуатації ліф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567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567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2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567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567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2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7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 благоустрою населених пун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5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5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5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5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5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5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5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5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ектні, будівельно-ремонтні роботи, придбання житла 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1533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1533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0122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0122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0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приміщень для розвитку сімейних та інших фор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ховання, наближених до сімейних, та забезпечення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житлом дітей-сиріт, осіб з їх числ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е будівництво (придбання) житл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1533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1533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0122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0122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0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1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дійснення заходів із землеустро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3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удівництво об`єктів житлово-комунального господарс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98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98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375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375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3502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конструкція та реставрація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7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7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13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13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0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0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6717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5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3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Будівництво інших об`єктів соціальної та виробнич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67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67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5257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5257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32362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,8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фраструктури комунальної власност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конструкція та реставрація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89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303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7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7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7037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7037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30582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,9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3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озроблення схем планування та забудови територі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6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6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630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630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5669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6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містобудівної документації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6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6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630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630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5669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6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3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півфінансування інвестиційних проектів, що реалізуютьс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94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94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 рахунок коштів державного фонду регіональн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94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94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4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розвиток автомобільних доріг та дорожнь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фраструктури за рахунок коштів місцевого 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6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експертної грошової оцінки земельної ділян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,9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и права на не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,9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6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нески до статутного капіталу суб`єктів господарю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3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илізація відхо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3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иродоохоронні заходи за рахунок цільових фон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правління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66235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66235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99099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99099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13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шкільної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0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0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0106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0106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93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968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968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7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0424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0424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75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гальноосвітні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9405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9405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93089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93089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31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3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вчальними закладами ( в т. ч. школою-дитячим садко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тернатом при школі), спеціалізованими школами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ліцеями, гімназіями, колегіум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10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10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7407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7407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76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3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78321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78321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85682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85682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639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озашкільної освіти позашкільними заклада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999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999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світи, заходи із позашкільної роботи з дітьми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63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99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99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ших закладів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3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3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1464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1464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5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8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4544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4544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5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919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919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5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навчально-тренувальна робота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601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601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601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601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73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Будівництво освітніх установ та закла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конструкція та реставрація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73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Будівництво інших об`єктів соціальної та виробнич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836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836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фраструктури комунальної власност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е будівництво (придбання)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836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836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правління праці та соціального захисту населе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ерівництво і управління у відповідній сфері у містах (мі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Києві), селищах, селах, об`єднаних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реабілітаційних послуг особам з інвалідністю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ітям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 культури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319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319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11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спеціальної освіти школами естетичного вихо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1394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1394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(музичними, художніми, хореографічними, театральними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хоровими, мистецьким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1394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1394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бібліоте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діяльності палаців i будинків культури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924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924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лубів, центрів дозвілля та iнших клубних заклад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924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924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 у справах  молоді та спорту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3375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3375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624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ерівництво і управління у відповідній сфері у містах (мі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Києві), селищах, селах, об`єднаних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9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3 из 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та фінансова підтримка спортивних спору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646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646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3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646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646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3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73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Будівництво споруд, установ та закладів фізичної культур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729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729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70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3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конструкція та реставрація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729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729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70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73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Будівництво інших об`єктів соціальної та виробнич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008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008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91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2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фраструктури комунальної власност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1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пітальне будівництво (придбання)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008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008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91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інансове управління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04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04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04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04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60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гашення різниці між фактичною вартістю теплов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6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6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6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6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енергії, послуг з централізованого опалення, постачання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гарячої води, централізованого водопостачання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одовідведення, постачання холодної води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одовідведення (з використанням внутрішньобудинков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6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6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6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6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7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субвенції з місцевого бюдже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1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1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1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1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1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1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1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1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венція з місцевого бюджету державному бюджету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9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9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9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9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конання програм соціально-економічного розвитку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гіо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9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9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9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9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sz w:val="24"/>
          <w:szCs w:val="24"/>
          <w:lang w:val="uk-UA" w:eastAsia="ru-RU" w:bidi="ar-SA"/>
        </w:rPr>
        <w:t xml:space="preserve">     </w:t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00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510062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510062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3957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3957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70492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51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04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4 из 4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8:29:00Z</dcterms:created>
  <dc:creator/>
  <dc:description/>
  <dc:language>en-US</dc:language>
  <cp:lastModifiedBy/>
  <dcterms:modified xsi:type="dcterms:W3CDTF">2019-01-03T08:35:00Z</dcterms:modified>
  <cp:revision>3</cp:revision>
  <dc:subject/>
  <dc:title>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