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2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5976"/>
        <w:gridCol w:w="1380"/>
        <w:gridCol w:w="1460"/>
        <w:gridCol w:w="1375"/>
        <w:gridCol w:w="1044"/>
        <w:gridCol w:w="882"/>
        <w:gridCol w:w="1096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2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4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0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,4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3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,5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91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,8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2,9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2,9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4,8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1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1,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4,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1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,42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,4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,3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,3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4,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1,5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1,5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2,1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9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7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7,9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7,9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1,2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6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79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2,9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2,9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4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8,5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3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,8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,8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5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8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9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,7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3,6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3,6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0,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,4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1,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7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9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9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2,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8,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8,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8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,0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8,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2900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відведення (з вико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,6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6,3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16,3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75,0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6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9</w:t>
            </w:r>
          </w:p>
        </w:tc>
      </w:tr>
      <w:tr>
        <w:trPr>
          <w:trHeight w:val="255" w:hRule="atLeast"/>
        </w:trPr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57,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57,0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15,6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6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7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1-03T07:58:00Z</dcterms:modified>
  <cp:revision>490</cp:revision>
  <dc:subject/>
  <dc:title/>
</cp:coreProperties>
</file>