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9.12.2018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1101"/>
        <w:gridCol w:w="5604"/>
        <w:gridCol w:w="1437"/>
        <w:gridCol w:w="1454"/>
        <w:gridCol w:w="1437"/>
        <w:gridCol w:w="1180"/>
        <w:gridCol w:w="992"/>
        <w:gridCol w:w="1096"/>
      </w:tblGrid>
      <w:tr>
        <w:trPr>
          <w:trHeight w:val="255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5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239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665,9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665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155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89,6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56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5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806,9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806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235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8,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98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756,9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756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985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8,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76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97,6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155,3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155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41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61,8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06</w:t>
            </w:r>
          </w:p>
        </w:tc>
      </w:tr>
      <w:tr>
        <w:trPr>
          <w:trHeight w:val="102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52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7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,47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0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,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69</w:t>
            </w:r>
          </w:p>
        </w:tc>
      </w:tr>
      <w:tr>
        <w:trPr>
          <w:trHeight w:val="102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 Податковим кодексом Україн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41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18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18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10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,3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10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6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3,6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57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6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3,6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57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91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8,1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88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91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8,1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97,88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2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2,1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17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89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59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5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709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0,9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47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5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7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7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90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,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59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9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,46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 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5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4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3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1,62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 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5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91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9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91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 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,12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 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262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7,9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25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5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41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27,02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6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35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,61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3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8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08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628,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15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87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12,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86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5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40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0,7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62</w:t>
            </w:r>
          </w:p>
        </w:tc>
      </w:tr>
      <w:tr>
        <w:trPr>
          <w:trHeight w:val="102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6,75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3,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36,4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36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7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,7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18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5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9,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9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2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9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46</w:t>
            </w:r>
          </w:p>
        </w:tc>
      </w:tr>
      <w:tr>
        <w:trPr>
          <w:trHeight w:val="127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,16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,16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500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розміщення тимчасово вільних коштів місцевих бюджетів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8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3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29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6,8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69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36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0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5,52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2,9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66,9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66,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3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,9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1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6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0,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0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7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7,8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61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– підприємців та громадських формувань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5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7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0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89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9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2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13</w:t>
            </w:r>
          </w:p>
        </w:tc>
      </w:tr>
      <w:tr>
        <w:trPr>
          <w:trHeight w:val="127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9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– підприємців та громадських формувань, а також плата за надання інших платних посл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5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46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5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46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1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,6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,67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4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,9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,47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84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,96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8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14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8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14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8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14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553,9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864,6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864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681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82,9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84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553,9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864,6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864,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681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82,9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84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 з державного бюджету місцевим бюджетам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338,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338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33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4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5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,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399,4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526,1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526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343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82,9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55</w:t>
            </w:r>
          </w:p>
        </w:tc>
      </w:tr>
      <w:tr>
        <w:trPr>
          <w:trHeight w:val="127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1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674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659,8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659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260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99,4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52</w:t>
            </w:r>
          </w:p>
        </w:tc>
      </w:tr>
      <w:tr>
        <w:trPr>
          <w:trHeight w:val="102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2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1,8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4,5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4,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4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3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458,7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34,1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34,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50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30,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72</w:t>
            </w:r>
          </w:p>
        </w:tc>
      </w:tr>
      <w:tr>
        <w:trPr>
          <w:trHeight w:val="127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7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9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6,9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6,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28</w:t>
            </w:r>
          </w:p>
        </w:tc>
      </w:tr>
      <w:tr>
        <w:trPr>
          <w:trHeight w:val="127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9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осіб з їх числа за рахунок відповідної субвенції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1,5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1,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0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4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1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1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за рахунок залишку коштів освітньої субвенції, що утворився на початок бюджетного період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8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9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1,3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1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0,0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54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4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7,0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7,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7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5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5,0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5,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5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9,6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08</w:t>
            </w:r>
          </w:p>
        </w:tc>
      </w:tr>
      <w:tr>
        <w:trPr>
          <w:trHeight w:val="255" w:hRule="atLeast"/>
        </w:trPr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702,4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702,4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702,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562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60,3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5,67</w:t>
            </w:r>
          </w:p>
        </w:tc>
      </w:tr>
      <w:tr>
        <w:trPr>
          <w:trHeight w:val="255" w:hRule="atLeast"/>
        </w:trPr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2256,33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6567,0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6567,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224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77,3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,7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Vladimir aka punsh</cp:lastModifiedBy>
  <dcterms:modified xsi:type="dcterms:W3CDTF">2019-01-03T07:56:00Z</dcterms:modified>
  <cp:revision>333</cp:revision>
  <dc:subject/>
  <dc:title/>
</cp:coreProperties>
</file>