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12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3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3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07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07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94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149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149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149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149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8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8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75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75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5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8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8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75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75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5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2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2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2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2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0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0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60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60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24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заходів в рамках реалізації прогр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91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91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2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`Спроможна школа для кращих 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91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91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2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6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6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6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6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6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6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25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25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318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318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35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695" w:after="0"/>
        <w:ind w:left="0" w:right="0" w:hanging="0"/>
        <w:jc w:val="left"/>
        <w:textAlignment w:val="auto"/>
        <w:rPr/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12:00Z</dcterms:created>
  <dc:creator/>
  <dc:description/>
  <dc:language>en-US</dc:language>
  <cp:lastModifiedBy/>
  <dcterms:modified xsi:type="dcterms:W3CDTF">2021-01-04T09:15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