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2.202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7957"/>
        <w:gridCol w:w="1003"/>
        <w:gridCol w:w="1163"/>
        <w:gridCol w:w="1003"/>
        <w:gridCol w:w="1003"/>
        <w:gridCol w:w="780"/>
        <w:gridCol w:w="703"/>
      </w:tblGrid>
      <w:tr>
        <w:trPr/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7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Бюджет м. Каховка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84517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015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015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846,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31,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02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2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314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314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339,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4,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86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та збір на доходи фізичних осі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0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18450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450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503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2,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89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1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39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920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920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937,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6,3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92</w:t>
            </w:r>
          </w:p>
        </w:tc>
      </w:tr>
      <w:tr>
        <w:trPr>
          <w:trHeight w:val="99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8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6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6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91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1,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81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4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5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,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06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5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3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9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50,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97</w:t>
            </w:r>
          </w:p>
        </w:tc>
      </w:tr>
      <w:tr>
        <w:trPr>
          <w:trHeight w:val="99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9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4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4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5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8,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75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4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4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5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8,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75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79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79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1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79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нутрішні податки на товари та послуги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57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4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43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35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99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19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35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99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18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9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40319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18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9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4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3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,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6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ісцеві податки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587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2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4632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69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8,3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62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майно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52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82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82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447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5,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54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1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38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3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4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32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12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12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35,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3,7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63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5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юридичних осіб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73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73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74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5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6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юридичних осіб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34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,5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01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80107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фізичних осіб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3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,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22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9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фізичних осіб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5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5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33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6,4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16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фізичних осіб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,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,99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80111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юридичних осіб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5,9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4,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62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7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1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, сплачений юридичними особами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, сплачений фізичними особами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,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7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3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11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11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594,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3,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66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3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юридичних осіб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59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9,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2,86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4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фізичних осіб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85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85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371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78,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08</w:t>
            </w:r>
          </w:p>
        </w:tc>
      </w:tr>
      <w:tr>
        <w:trPr>
          <w:trHeight w:val="99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5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46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5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89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89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63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025,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64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власності та підприємницької діяльності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8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8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5,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21</w:t>
            </w:r>
          </w:p>
        </w:tc>
      </w:tr>
      <w:tr>
        <w:trPr>
          <w:trHeight w:val="123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9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9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9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4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3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9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9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9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4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,44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1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інші санкції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15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5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4,05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1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1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1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3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108,9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50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адміністративних послу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3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15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814,8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,02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3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2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7,3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,35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5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інших адміністративних послу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5,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64,9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27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6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7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42,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,58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50,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,14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4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50,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,14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6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3,3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,28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1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2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2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8,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3,6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,87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не віднесене до інших категорій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8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,40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4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9,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,12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8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8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5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41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8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8,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5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41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3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7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7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1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9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96</w:t>
            </w:r>
          </w:p>
        </w:tc>
      </w:tr>
      <w:tr>
        <w:trPr>
          <w:trHeight w:val="123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,63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0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фіційні трансферти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023,4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140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140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191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949,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,18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ід органів державного управління 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023,4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140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140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191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949,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,18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державного бюджету місцевим бюджета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699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691,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691,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445,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245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01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39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вітня субвенція з державного бюджету місцевим бюджетам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438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429,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429,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429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4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дична субвенція з державного бюджету місцевим бюджетам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61,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61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61,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16,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245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,85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місцевих бюджетів іншим місцевим бюджета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0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місцевих бюджетів іншим місцевим бюджета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96,6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2,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2,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17,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704,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,50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3,6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3,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3,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3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1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2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3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4,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4,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4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4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7,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7,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63,4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3,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02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30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0,3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0,3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88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1,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16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39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субвенції з місцевого бюджет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,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,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,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3,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35,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16</w:t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4900</w:t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реалізацію програми `Спроможна школа для кращих результатів` за рахунок відповідної субвенції з державного бюджет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8,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8,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4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43,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78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8422,7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3406,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3406,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4211,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5,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44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0446,1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2546,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2546,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402,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1143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1-01-04T08:56:00Z</dcterms:modified>
  <cp:revision>428</cp:revision>
  <dc:subject/>
  <dc:title/>
</cp:coreProperties>
</file>