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12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6932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6932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5637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5637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95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93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93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4149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4149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28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69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69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572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572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2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8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8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973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973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4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98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98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38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2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2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53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53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1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1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4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8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8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0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7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5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5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4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955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955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6476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6476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7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50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50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2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2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47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47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4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13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13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13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13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місцевих вибо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64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64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59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59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5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5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3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3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3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3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95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95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95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95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5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40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40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2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2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2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2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7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7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75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75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98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98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5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5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3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3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3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55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55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554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554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55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55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554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554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27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27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3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27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27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3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із запобігання та ліквідації надзвичайних ситуац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а наслідків стихі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386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96490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96490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21675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21675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14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513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513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38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38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77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77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48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19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19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8757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8757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45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6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90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90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471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471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5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8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8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8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850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850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99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99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4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8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8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1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1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700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700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23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7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7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86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86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3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2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2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68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68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9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43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43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7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98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98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7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7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7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2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7271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7271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6091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6091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80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68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5724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5724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5718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5718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6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7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249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249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973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973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38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38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259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259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9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25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25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6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6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463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463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17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17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9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7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7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7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2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2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2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2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8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8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93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93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011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32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32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3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7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7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2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76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76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96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96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6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48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48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476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476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88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88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3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3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16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16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26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26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9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9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2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7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7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43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43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41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66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66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4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7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7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6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7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7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2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2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159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159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7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8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8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807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807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73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73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57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57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0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7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7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9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5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5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2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11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11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7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9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9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8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4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97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97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55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55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4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18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18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792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792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919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72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72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4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9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6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6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5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9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7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7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632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632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5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5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540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540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63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63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57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57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2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7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7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1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1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5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5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8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із запобігання та ліквідації надзвичайних ситуац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а наслідків стихі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2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28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28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7854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7854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4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5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5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851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851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4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5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5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501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501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4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4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379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379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8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8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8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8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684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684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1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1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1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1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14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14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23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6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6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1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1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531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531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89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89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13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13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6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6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1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1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1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1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9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9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92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92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7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6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6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4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65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65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1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7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7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785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785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0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71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71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6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03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03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1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1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1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1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870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870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1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1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733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733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923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923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42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42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7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7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8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17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17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6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6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1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6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6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6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545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545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7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3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2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2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319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319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5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5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66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66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5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5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2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2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33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33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96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96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40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40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2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2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1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1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03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03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93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93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4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4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119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119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85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85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44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44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4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4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7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7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79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79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3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3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9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9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5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5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83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83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69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69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65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65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7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7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3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3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27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27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46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46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46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46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8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8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0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3875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3875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449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449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426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695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695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3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3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8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8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4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4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7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7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7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7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7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7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30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30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за рахунок залиш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7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7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60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штів медичної субвенції, що утворився на почат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юджетного періо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7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7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60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5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5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371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371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68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61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61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68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убвенція з місцевого бюджету державному бюджету н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95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2297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2297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80523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80523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774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57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11:00Z</dcterms:created>
  <dc:creator/>
  <dc:description/>
  <dc:language>en-US</dc:language>
  <cp:lastModifiedBy/>
  <dcterms:modified xsi:type="dcterms:W3CDTF">2021-01-04T09:14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