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1.12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34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34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45363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45363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8059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7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7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12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12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875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12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12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875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9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9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3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9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9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3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із землеустро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-1 об`єктів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удівництво-1 інших об`єктів комунальної власност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1017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1017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66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0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696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696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95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інвестиційних проектів в рамк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9179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9179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820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дійснення заходів щодо соціально-економіч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окремих територ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9179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9179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820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звиток мережі центрів надання адміністратив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1596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1596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експертної грошової оцінки земе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нески до статутного капіталу суб`єкт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за рахунок цільових фондів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874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874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2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ворених Верховною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рим, органами місцевого самоврядування і місцевими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органами виконавчої влади і фондів, утвор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ерховною 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ами місц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896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896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2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оохоронні заходи за рахунок цільових фонд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8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8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675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675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17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37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37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16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16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83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376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376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23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0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алізацію програми `Спроможна школа для кращ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в рамках реалізації прогр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`Спроможна школа для кращих результатів` за рахун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убвенції з 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9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, спрямованих на забезпеч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якісної, сучасної та доступної загальної серед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віти «Нова українська школа» за рахунок субвенції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субвенції з держав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залишку коштів з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60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ектні, будівельно-ремонтні роботи, придбання жит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і трансфер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5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8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8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8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8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60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гашення різниці між фактичною вартістю теплов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енергії, послуг з централізованого опал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стачання гарячої води, централізова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одопостачання та водовідвед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холодної води та водовідведення (з використанн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51413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я з місцевого бюджету на фінансов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автомобільних доріг заг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ристування місцевого значення, вулиць і доріг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ої власності 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1890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1890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3344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3344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545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2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7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4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16:00Z</dcterms:created>
  <dc:creator/>
  <dc:description/>
  <dc:language>en-US</dc:language>
  <cp:lastModifiedBy/>
  <dcterms:modified xsi:type="dcterms:W3CDTF">2022-01-04T09:18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