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1.12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32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763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763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4524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4524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1063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22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7475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7475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812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812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624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4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51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51413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51413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7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49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49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4938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4938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836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836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807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807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2848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2848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5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2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2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7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7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71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71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09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09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0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87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87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272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272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98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8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8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22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22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22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37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37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0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0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085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085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а діяльність у сфері державного управлі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986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986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1866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1866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995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2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609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609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933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933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206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206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04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4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4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03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03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214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214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03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03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214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214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6242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6242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040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6242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6242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040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державної політики з питань дітей та ї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1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1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61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61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8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1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3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3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8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5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5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9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9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Експлуатація та технічне обслуговування житл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функціонування підприємств, установ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760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760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760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53760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00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00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у сфері автотранспор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7118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7118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7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7118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7118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7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рияння розвитку малого та середн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5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5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46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5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5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46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громадського порядку та безпе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ходи та роботи з територіальної оборон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екології та охорони природ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7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за рахунок коштів резервного фонду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8415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170878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170878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71210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71210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9668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76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3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3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1745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1745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9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65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86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86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86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86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6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740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740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00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00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9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6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0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178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582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582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5930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5930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3168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5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44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44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30021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30021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72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1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96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96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93225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93225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4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777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777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12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12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87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0041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0041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106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6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8775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8775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8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89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89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10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64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2159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2159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92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4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4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598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598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38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47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04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04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8932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8932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1472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88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88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53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4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4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09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9631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9631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734447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734447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1863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6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3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3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6671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6671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2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47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94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94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492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492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5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82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214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214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8831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8831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310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7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7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76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482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53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53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494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494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405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92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92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256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256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694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710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710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9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9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418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418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17198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17198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97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571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571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263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092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092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3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8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9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9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56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56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00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4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2854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2854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9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1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34457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34457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4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28706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28706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8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05750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05750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5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озашкільної освіти закладами позашкі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31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2188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2188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205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0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6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6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58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58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2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2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377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377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8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21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21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5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7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7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3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4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4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4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4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31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31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32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9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9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9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тодичне забезпечення діяльності закладів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15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43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ших закладів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15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7091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7091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39798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39798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93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7207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7207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7083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7083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9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9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9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6837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6837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9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49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49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5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5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4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54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54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5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79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79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27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27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2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22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22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43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739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739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088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23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23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8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8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48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48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11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13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13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006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006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03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9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373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373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26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6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6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5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12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5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433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433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65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9947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9947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45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88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88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11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центрів професій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7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7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8521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8521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18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3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3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359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359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1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1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93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93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9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4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4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97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, спрямованих на забезпеч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529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529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424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якісної, сучасної та доступної загальної серед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віти «Нова українська школа» за рахунок субвенції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49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49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49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49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0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9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9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3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3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624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субвенції з держав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1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1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1442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1442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2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2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7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7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залишку коштів з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414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414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414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414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331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2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2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40907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40907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31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6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44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44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4449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4449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51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51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478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478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3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251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251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22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98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98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17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87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87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6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99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99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74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9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9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243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858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858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30041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30041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916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504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30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30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2746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2746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6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30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76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76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7688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7688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48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7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7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7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7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3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3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62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51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51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8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8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лізовані заходи з лікування хворих на цукров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338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338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63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338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338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63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інших пільг окремим категоріям громадян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1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1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окремим категоріям громадян з оплат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мпенсаційні виплати на пільговий проїзд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ове медичне обслуговування осіб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оховання учасників бойових дій та осіб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соціальними послугами за місце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7975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7975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62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62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5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5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2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22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22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6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6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реабілітаційних послуг особам з інвалідністю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57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57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5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5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54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54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8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8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86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86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96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96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4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4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64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64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5608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5608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7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7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6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6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8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соціальних гарантій фізичним особам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78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78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02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78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78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02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пільг населенню (крім ветеранів війни і праці,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4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4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99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4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4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видатки на соціальний захист ветеранів війни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фінансової підтримки громадськи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97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97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9272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9272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522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943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943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609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609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10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62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13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13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9207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9207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4155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0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4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4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1271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1271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9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1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28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28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82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82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спеціальної освіти мистецькими школам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24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24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08722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08722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80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1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21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21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2120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2120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3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34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34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8219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8219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7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39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39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0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9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9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68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68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15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8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8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88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88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46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бібліоте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0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44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44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1946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1946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0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7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7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619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619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7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7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845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845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9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9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72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72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38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77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9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9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0258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0258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37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8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188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188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6776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6776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46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4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9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9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3225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3225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5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30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30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03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6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6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89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89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68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9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9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7439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7439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569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5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5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42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62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6648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6648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5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28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92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92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9220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9220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3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3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157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157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8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73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73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4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4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9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810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810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41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1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1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5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3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3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6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в галузі культури і мистецтв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2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2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60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886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886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8776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8776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6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034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034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78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78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5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20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20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та реалізація проектів на викон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999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999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та заклади молодіжної політи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8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8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9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9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6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99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99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9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1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1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0764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0764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5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06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06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1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3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3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834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834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84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84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7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7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7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718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718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2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2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9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482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482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дтримка спорту вищих досягнень та організацій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централізованої бухгалтер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476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476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89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89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17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17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13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6811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6811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6651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6651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159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93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153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153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65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33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33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338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338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46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17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17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1752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1752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5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5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7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87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ервний фонд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розподіле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rFonts w:eastAsia="Times New Roman"/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598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864932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864932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2011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2011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481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4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591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5 из 15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16:00Z</dcterms:created>
  <dc:creator/>
  <dc:description/>
  <dc:language>en-US</dc:language>
  <cp:lastModifiedBy/>
  <dcterms:modified xsi:type="dcterms:W3CDTF">2022-01-04T09:18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