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м. Каховка</w:t>
      </w:r>
    </w:p>
    <w:p>
      <w:pPr>
        <w:pStyle w:val="Normal"/>
        <w:widowControl w:val="false"/>
        <w:tabs>
          <w:tab w:val="clear" w:pos="720"/>
          <w:tab w:val="center" w:pos="7897" w:leader="none"/>
        </w:tabs>
        <w:spacing w:before="10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36"/>
          <w:szCs w:val="36"/>
          <w:lang w:val="ru-RU" w:eastAsia="ru-RU" w:bidi="ar-SA"/>
        </w:rPr>
        <w:t>Аналіз фінансування установ на 31.01.2020</w:t>
      </w:r>
    </w:p>
    <w:p>
      <w:pPr>
        <w:pStyle w:val="Normal"/>
        <w:widowControl w:val="false"/>
        <w:tabs>
          <w:tab w:val="clear" w:pos="720"/>
          <w:tab w:val="center" w:pos="7904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uk-UA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ru-RU" w:eastAsia="ru-RU" w:bidi="ar-SA"/>
        </w:rPr>
        <w:t>Загальний фонд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688" w:leader="none"/>
        </w:tabs>
        <w:spacing w:before="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Arial" w:cs="Arial" w:ascii="Arial" w:hAnsi="Arial"/>
          <w:sz w:val="24"/>
          <w:szCs w:val="24"/>
          <w:lang w:val="uk-UA" w:eastAsia="ru-RU" w:bidi="ar-SA"/>
        </w:rPr>
        <w:t xml:space="preserve"> 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20"/>
          <w:szCs w:val="20"/>
          <w:lang w:val="ru-RU" w:eastAsia="ru-RU" w:bidi="ar-SA"/>
        </w:rPr>
        <w:t>грн.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конавчий комітет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972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972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483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43811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3343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67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4546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01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йне, інформаційно-аналітичне та матеріально-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984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984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31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9769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0184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85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3364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0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технічне забезпечення діяльності обласної ради, район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ради, районної у місті ради (у разі її створення), міської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елищної, сільської ра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906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906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36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9397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9397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228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183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183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3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5443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5443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54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00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00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5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541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541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48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5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5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02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263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1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1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5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5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8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8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4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7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48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1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43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02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40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42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9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8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0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8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8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0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а діяльність у сфері державного управлі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35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35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0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032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032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980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,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38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38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8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886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886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9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9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61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61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9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6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6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34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34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1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1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5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5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31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ходи державної політики з питань дітей та ї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оціального захис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97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 из 12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31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тримання та забезпечення діяльності центрів соціальних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19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19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2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009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126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2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201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,0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служб для сім`ї, дітей та молод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1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1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2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020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020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53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7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7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64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64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35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,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,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05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2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2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59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,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32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ші заходи у сфері соціального захисту і соці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функціонування підприємств, установ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рганізацій, що виробляють, виконують та/або надають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житлово-комунальні послу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 благоустрою населених пун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прияння розвитку малого та середнього підприємництв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8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громадського порядку та безпе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правління  освіти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3868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3868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158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80002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54436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565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2993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35822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20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20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0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815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815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233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6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(місті Києві), селищах, селах, об`єднаних територіальн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86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86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6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187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187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92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4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4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141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141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68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,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2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2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67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2 из 12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1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,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шкільної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1487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1487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252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3339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3338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1924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7663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7663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704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0518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0518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9963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886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886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35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2026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2026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479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3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3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733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733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99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6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6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3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30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30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3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157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157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2218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,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9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9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613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613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86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,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26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26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46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46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553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97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97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580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580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4419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,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6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6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загальної середньої освіти закладами загальн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1299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1299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404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08733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96570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62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2993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1759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3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ередньої освіти (у тому числі з дошкільними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ідрозділами (відділеннями, групами)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1686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1686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260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86232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77229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3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1577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841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571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571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37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3614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16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0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415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22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8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8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70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70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346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346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53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53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5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5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78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78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11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2157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0979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8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9024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,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2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2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55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55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44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,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99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99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12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12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887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,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32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32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65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65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834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,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4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4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озашкільної освіти закладами позашкільн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623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623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15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1562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8933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29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969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світи, заходи із позашкільної роботи з діть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68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68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3960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5006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54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039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91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91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909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939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69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90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4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4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64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3 из 12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61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61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9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9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1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1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5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,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62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16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16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82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7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5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317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тодичне забезпечення діяльності закладів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1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1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1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376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376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756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,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43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43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9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322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322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615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,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75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75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30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30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39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9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інших закладів у сфері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95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95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40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2641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2181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0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436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259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259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38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149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149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745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57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57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7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555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555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72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1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1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1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1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78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,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0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0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0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0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3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3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0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0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02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,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рограми та заходи у сфері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33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4 из 12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інклюзивно-ресурсних центр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48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48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149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149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360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88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88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0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360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360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82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97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97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479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479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1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95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95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85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31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та відпочинок дітей (крім заходів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5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5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дітей, що здійснюються за рахунок коштів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 оздоровлення громадян, які постраждали внаслідок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Чорнобильської катастроф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1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1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32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ші заходи у сфері соціального захисту і соці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50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тримання та навчально-тренувальна робо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795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795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24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383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070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2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32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,3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мунальних дитячо-юнацьких спортивних шкі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63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63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899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899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100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20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20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7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293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293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15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,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1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1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6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6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3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3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96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,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2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2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4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4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55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,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2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2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3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3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6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,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8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8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8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5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2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91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,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правління праці та соціального захисту населе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023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023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36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4523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4506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162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7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ховської міської ради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616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5 из 12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868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868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82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1916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1916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287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9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(місті Києві), селищах, селах, об`єднаних територіальн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780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780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0569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0569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430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13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13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224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224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75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3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3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8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8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1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1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13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,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6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6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1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1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3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3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68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68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0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2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2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інших пільг окремим категоріям громадян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дповідно до законодав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окремим категоріям громадян з оплат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ослуг зв`яз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омпенсаційні виплати на пільговий проїзд автомобільни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транспортом окремим категоріям громадя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ільгове медичне обслуговування осіб, які постраждал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наслідок Чорнобильської катастроф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идатки на поховання учасників бойових дій та осіб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валідністю внаслідок війн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соціальними послугами за місце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595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595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82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9975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9975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271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4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живання громадян, які не здатні д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амообслуговування у зв`язку з похилим віком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хворобою,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501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501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4979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4979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520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07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07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1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902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902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30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1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1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8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,78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57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6 из 12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1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1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5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,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,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реабілітаційних послуг особам з інвалідністю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84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84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3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733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733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622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1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ітям з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84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84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620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620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79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6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6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6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13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13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86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та відпочинок дітей (крім заходів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дітей, що здійснюються за рахунок коштів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 оздоровлення громадян, які постраждали внаслідок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Чорнобильської катастроф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соціальних гарантій фізичним особам,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2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2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7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,8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ють соціальні послуги громадянам похилого віку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собам з інвалідністю, дітям з інвалідністю, хворим, які не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здатні до самообслуговування і потребують стороннь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опомо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5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2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2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7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населенню (крім ветеранів війни і праці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йськової служби, органів внутрішніх справ та громадян,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які постраждали внаслідок Чорнобильської катастрофи)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 оплату житлово-комунальних 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датки на соціальний захист ветеранів війни та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7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6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38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7 из 12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8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8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фінансової підтримки громадським організаці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етеранів і осіб з інвалідністю, діяльність яких має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оціальну спрямовані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2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ші заходи у сфері соціального захисту і соці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8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169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169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727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,9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69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69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27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93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93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дділ  культури  Каховської міської 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113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113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27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6234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6234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6484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31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31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3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583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583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34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3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(місті Києві), селищах, селах, об`єднаних територіальн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1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1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5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5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82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82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11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спеціальної освіти мистецькими школам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003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003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53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7534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7534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862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,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671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671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55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581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581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993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07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07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6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252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252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70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0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0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9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14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14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7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7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7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,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7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7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бібліоте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31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31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7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74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74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97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,6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86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86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2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76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76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18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,25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79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8 из 12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9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9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87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87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57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1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1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7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7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діяльності палаців i будинків культури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663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663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22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931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931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337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,1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лубів, центрів дозвілля та iнших клубних заклад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33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33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56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638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638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44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51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51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6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145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145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7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3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3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1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1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3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3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191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52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52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2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153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153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070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,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інших закладів в галузі культур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0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0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3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10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10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10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,2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і мистец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94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94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4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94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94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40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2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2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84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84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2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3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3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24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24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10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,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в галузі культури і мистецтв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7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7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6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0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0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405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9 из 12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ідділ  у справах  молоді та спорту Каховської міськ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511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511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81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775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775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360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,2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82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82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7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728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728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77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5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(місті Києві), селищах, селах, об`єднаних територіальн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46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46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631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631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8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8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8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58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58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,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4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4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5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,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9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9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31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дійснення заходів та реалізація проектів на викона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ержавної цільової соціальної програми `Молодь України`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31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та заклади молодіжної політи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4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4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76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76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23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,2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лімпійських видів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76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76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3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3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3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16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,0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еолімпійських видів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,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7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7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32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,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ходів зі спорту осіб з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тримання та фінансова підтримка спортивних спору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95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95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2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221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221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57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,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77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77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6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056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056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46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74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47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0 из 12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1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1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92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92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67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2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2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71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71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8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,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52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,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6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,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7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7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4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,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7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7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9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9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ідтримка спорту вищих досягнень та організацій,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дійснюють фізкультурно-спортивну діяльність в регіо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централізованої бухгалтер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79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79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7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560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560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80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42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42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07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07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2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5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5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95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95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4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,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1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1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Фінансове управління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706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706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876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56512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56512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1167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702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702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90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501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501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511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,6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(місті Києві), селищах, селах, об`єднаних територіальн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52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52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616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616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383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13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13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895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895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04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1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1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9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9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,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87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зервний фон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7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1 из 12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90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ерозподіле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94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венція з місцевого бюджету на здійснення переда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6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6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идатків у сфері охорони здоров`я за рахунок коштів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чної субвенції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оточні трансферти органам державного управлі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6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6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97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субвенції з місцевого бюджет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38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38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81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511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511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0655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,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оточні трансферти органам державного управлі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38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38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81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511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511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0655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,3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uk-UA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 w:eastAsia="ru-RU" w:bidi="ar-SA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49951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49951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2664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75858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39807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50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2993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90545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89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7732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2 из 12</w:t>
      </w:r>
    </w:p>
    <w:sectPr>
      <w:type w:val="nextPage"/>
      <w:pgSz w:w="16838" w:h="11906"/>
      <w:pgMar w:left="360" w:right="658" w:gutter="0" w:header="0" w:top="288" w:footer="0" w:bottom="36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uk-U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8:18:00Z</dcterms:created>
  <dc:creator/>
  <dc:description/>
  <dc:language>en-US</dc:language>
  <cp:lastModifiedBy/>
  <dcterms:modified xsi:type="dcterms:W3CDTF">2020-02-04T08:18:00Z</dcterms:modified>
  <cp:revision>3</cp:revision>
  <dc:subject/>
  <dc:title>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ra</vt:lpwstr>
  </property>
</Properties>
</file>