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>Аналіз фінансування установ на 31.01.2022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0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онавчий комітет Каховської міської рад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01984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01984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041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26169,4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19419,6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49,8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77936,5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2101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ганізаційне, інформаційно-аналітичне та матеріально-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5678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5678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564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13331,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6931,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3088,0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548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548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0660,1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0660,1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339,8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149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149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59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5714,2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5714,2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205,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601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601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8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8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29,8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29,8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870,1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57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959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301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301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84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84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8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418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68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68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1,6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1,6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458,3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2101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а діяльність у сфері державного управлі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629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629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895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361,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361,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591,8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713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713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6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523,1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523,1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00,8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5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96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96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19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67,9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67,9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8,0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8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7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7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7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2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9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9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2120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агатопрофільна стаціонарна медична допомога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350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350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6649,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350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350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6649,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21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ервинна медична допомога населенню, що надається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2,2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2,2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9727,7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ентрами первинної медичної (медико-санітарної) допомог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6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2,2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2,2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9727,7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2131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Заходи державної політики з питань дітей та їх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7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7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26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26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87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87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2160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Забезпечення функціонування підприємств, установ та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2160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ганізація благоустрою населених пункті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661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661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72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99719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99719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503,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661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661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72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99719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99719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503,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6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21746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704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704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704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704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2176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прияння розвитку малого та середнього підприємницт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2182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заходи громадського порядку та безпек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1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785,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9,8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1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785,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9,8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правління  освіти Каховської міської рад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18102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18102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12568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65465,6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61260,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05,1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60223,3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6101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359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359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84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4626,5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4626,5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853,4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2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824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52832,7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106,7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125,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125,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81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12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12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43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87,6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87,6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46,3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6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6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81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81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3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3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413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413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413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413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6110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дання дошкільної освіт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9658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9658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977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17065,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17043,5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80732,2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49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49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6050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22387,6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22387,6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8119,3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8369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8369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808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28058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28058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793,7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,0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9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2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7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7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61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61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881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881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567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567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65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65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6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651,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241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241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7153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0397,6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0397,6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134,3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29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29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07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07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0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0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8316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8316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38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38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7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7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6110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1053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1053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7119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08685,6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08646,9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,7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3262,3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51121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51121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926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9165,8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9165,8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1,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7246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7246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103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0920,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0920,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8,0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205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205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9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9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8535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8535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5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5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4473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4473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,7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,7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61,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69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69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56,9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56,9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43,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768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768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23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9603,2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9603,2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2770,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336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336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812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812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323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323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450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450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084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084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380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380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61103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861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861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35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32311,2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32311,2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2988,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21434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21434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764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23537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23537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2937,7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471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471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588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8774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8774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50,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,3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3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061107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позашкільної освіти закладами позашкільної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6872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6872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545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4189,6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4189,6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1269,3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775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775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31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2349,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2349,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5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99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99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8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779,6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779,6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,3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89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89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4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4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00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00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13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13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7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7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8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8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7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7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12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12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7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7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61114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безпечення діяльності інших закладів у сфері освіт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102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102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175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1653,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1649,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100,0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9208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9208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767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6574,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6574,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098,0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825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825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68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5074,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5074,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613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6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6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5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5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95,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47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47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6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6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9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9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99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99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61114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програми та заходи у сфері освіт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24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24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9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9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61115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безпечення діяльності інклюзивно-ресурсних центрів з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214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214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0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70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40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959,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4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316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316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59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93,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93,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03,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09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09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76,5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6,5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14,4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2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2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82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82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39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39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8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8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61115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безпечення діяльності інклюзивно-ресурсних центрів з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325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325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6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9500,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9500,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104,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59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59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49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832,4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832,4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663,5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73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73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10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68,1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68,1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440,8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6111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Забезпечення діяльності центрів професійного розвитку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628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628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2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853,2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853,2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352,7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дагогічних працівни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605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605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17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156,9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156,9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556,0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13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13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7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696,2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696,2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80,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73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73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6112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освіти за рахунок субвенції з державного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43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43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0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0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651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651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38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38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0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0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9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9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61324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61503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тримання та навчально-тренувальна робота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296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296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003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9508,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9508,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523,0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5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8197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8197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079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5572,8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5572,8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22,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526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526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9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936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936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,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1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1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938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938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89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89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35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35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6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6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42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42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96106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96106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23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95182,7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6744,7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38,0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7215,2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8101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26963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26963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666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5838,4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5838,4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824,5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4473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4473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6891,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6891,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108,1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984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984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631,4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631,4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68,5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6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6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3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3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15,1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15,1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4,8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53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53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154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154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8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8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215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програми та заходи у сфері охорони здоров`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32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32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567,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32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32,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567,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81303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інших пільг окремим категоріям громадян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03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пільг окремим категоріям громадян з оплати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7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6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081303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0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ільгове медичне обслуговування осіб, які постраждали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1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1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1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1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09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Видатки на поховання учасників бойових дій та осіб з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10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Забезпечення соціальними послугами за місцем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9161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9161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380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8938,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8938,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868,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6394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6394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418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9474,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9474,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709,8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9992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9992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822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848,3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848,3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373,6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7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7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6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6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3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3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0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0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5,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5,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84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10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0825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0825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522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8372,1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8372,1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855,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84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84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8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5545,2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5545,2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54,7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181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181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826,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826,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3,0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4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4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1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тримання та забезпечення діяльності центрів соціальних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74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74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345,0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345,0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54,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03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03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07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561,5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561,5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510,4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26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26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53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783,5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783,5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52,4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,0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2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7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2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2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6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6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8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8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73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73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1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соціальних гарантій фізичним особам, які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561,9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38,0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561,9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38,0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1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пільг населенню (крім ветеранів війни і праці,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56,4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56,4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3,5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56,4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56,4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3,5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19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датки на соціальний захист ветеранів війни та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8131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Надання фінансової підтримки громадським об`єднанням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81324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9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9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правління  культури і туризму  Каховської міської  рад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67134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67134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948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21999,4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16468,3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31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2830,5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10101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251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251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817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2761,8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2761,8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17,1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5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50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50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88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257,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257,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0,2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530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530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4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431,0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431,0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8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8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8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0110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дання спеціалізованої освіти мистецькими школам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5494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5494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5083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4313,3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4313,3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6518,6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1260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1260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506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2256,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2256,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807,2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3956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3956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86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644,4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644,4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15,5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57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57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0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27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27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15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15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6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6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2,1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2,1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7,8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7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7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1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1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0140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безпечення діяльності бібліоте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08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08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29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337,4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337,4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954,5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2277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2277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1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745,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745,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374,2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50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50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2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57,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57,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68,2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59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59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8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8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1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1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3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3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4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4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1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1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0140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Забезпечення діяльності палаців i будинків культури,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158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158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213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9619,6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9088,5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1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2511,3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73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73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28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4885,9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4354,8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1,0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982,0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508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508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1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1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1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81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81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15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15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4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4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1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1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9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8,2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8,2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3,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14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14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83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83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05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05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0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79,1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79,1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297,8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59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59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,2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,2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23,7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8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8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01408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безпечення діяльності інших закладів в галузі культур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194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194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339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967,1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967,1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2428,8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186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1865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47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3210,3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3210,3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265,6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,0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9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10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10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86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285,5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285,5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579,4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71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80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4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4,6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4,6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1,3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14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9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5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5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75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75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3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3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7,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7,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,8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01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01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91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91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2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2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9,4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9,4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5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0140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заходи в галузі культури і мистецт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77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77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77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77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2693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2693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557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8020,9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8020,9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557,0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2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1101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08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082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0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054,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054,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35,2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767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767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9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840,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840,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,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68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68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7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64,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64,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9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9,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0,7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11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11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1313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8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7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7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2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2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1313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заходи та заклади молодіжної політик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226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226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9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9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15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15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4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4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4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43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10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48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48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5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57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57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57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150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88,7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88,7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11,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88,7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88,7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1,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150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1502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Проведення навчально-тренувальних зборів і змагань та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1504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тримання та фінансова підтримка спортивних споруд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65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653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243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4406,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4406,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023,8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9576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9576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25,5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025,5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74,4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70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706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3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05,6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05,6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04,3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3,5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3,5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6,4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18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18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3,9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3,9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6,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32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32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45,4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45,4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8,5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2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2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85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2,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2,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333,8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98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98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11506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безпечення діяльності централізованої бухгалтер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531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531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36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864,3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864,3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5,6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557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557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5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7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7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22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22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9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85,3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85,3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,6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1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0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0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8143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81439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7174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4911,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4911,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2262,8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7101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3583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3583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1566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4911,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4911,1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654,8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200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2005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0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9418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9418,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81,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841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841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658,4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658,4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41,5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8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82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9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6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6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6,5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6,5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3,4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5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54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8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39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39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3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3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 та інших комунальних послу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71871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езервний фонд місцевого бюджет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6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6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6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6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90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ерозподілені видатк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6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6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6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5608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   </w:t>
      </w:r>
      <w:r>
        <w:rPr>
          <w:color w:val="000000"/>
          <w:sz w:val="16"/>
          <w:szCs w:val="16"/>
        </w:rPr>
        <w:t xml:space="preserve">Усього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577088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5770883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959775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221749,4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196825,3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924,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38025,5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,4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629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12 из 12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ru-RU" w:eastAsia="ar-S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eastAsia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ohit Devanagari" w:cs="Liberation Sans;Arial"/>
      <w:sz w:val="28"/>
      <w:szCs w:val="28"/>
    </w:rPr>
  </w:style>
  <w:style w:type="paragraph" w:styleId="Style15">
    <w:name w:val="Название"/>
    <w:basedOn w:val="Normal"/>
    <w:qFormat/>
    <w:pPr>
      <w:spacing w:before="120" w:after="120"/>
    </w:pPr>
    <w:rPr>
      <w:rFonts w:eastAsia="Lohit Devanagari"/>
      <w:i/>
      <w:iCs/>
    </w:rPr>
  </w:style>
  <w:style w:type="paragraph" w:styleId="Style16">
    <w:name w:val="Указатель"/>
    <w:basedOn w:val="Normal"/>
    <w:qFormat/>
    <w:pPr/>
    <w:rPr>
      <w:rFonts w:eastAsia="Lohit Devanagari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ru-RU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3:00Z</dcterms:created>
  <dc:creator/>
  <dc:description/>
  <dc:language>en-US</dc:language>
  <cp:lastModifiedBy/>
  <dcterms:modified xsi:type="dcterms:W3CDTF">2022-02-14T09:47:00Z</dcterms:modified>
  <cp:revision>0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