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8.02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131"/>
        <w:gridCol w:w="5440"/>
        <w:gridCol w:w="1477"/>
        <w:gridCol w:w="1541"/>
        <w:gridCol w:w="1466"/>
        <w:gridCol w:w="1107"/>
        <w:gridCol w:w="965"/>
        <w:gridCol w:w="1166"/>
      </w:tblGrid>
      <w:tr>
        <w:trPr>
          <w:trHeight w:val="255" w:hRule="atLeast"/>
        </w:trPr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7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39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39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67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13,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,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74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90,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2,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,9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9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85,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2,1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,7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98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7,6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7,6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58,8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8,8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86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9,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84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4,8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39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,5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5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86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6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8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8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7,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52,7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46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0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7,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88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89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89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76,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63,8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7,2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85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2,6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7,3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51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,0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8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4,3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5,6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3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,1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8,8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7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9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9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,2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22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4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48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5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8,9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3,9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9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,3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4,6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22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2,1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2,1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62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8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4,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5,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,23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,80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,85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8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2,9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2,9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,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,3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,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8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,3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25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5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,0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,39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90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7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,37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7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,3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,31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5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22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55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43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,6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,6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0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,6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487,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64,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22,7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8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487,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64,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22,7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88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з державного бюджету місцевим бюджета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1,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1,8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1,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1,8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399,4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399,4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765,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842,4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22,7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56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74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74,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40,9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40,9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,8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,8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,9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,8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6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49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58,7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58,7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46,8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81,6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65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15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9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9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1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2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5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4,3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</w:tr>
      <w:tr>
        <w:trPr>
          <w:trHeight w:val="255" w:hRule="atLeast"/>
        </w:trPr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351,4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098,7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7,3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,67</w:t>
            </w:r>
          </w:p>
        </w:tc>
      </w:tr>
      <w:tr>
        <w:trPr>
          <w:trHeight w:val="255" w:hRule="atLeast"/>
        </w:trPr>
        <w:tc>
          <w:tcPr>
            <w:tcW w:w="6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2256,3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2256,3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838,4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663,0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75,4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,7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20:00Z</dcterms:created>
  <dc:creator>Andrey</dc:creator>
  <dc:description/>
  <cp:keywords/>
  <dc:language>en-US</dc:language>
  <cp:lastModifiedBy>Vladimir aka punsh</cp:lastModifiedBy>
  <dcterms:modified xsi:type="dcterms:W3CDTF">2018-03-01T07:15:00Z</dcterms:modified>
  <cp:revision>271</cp:revision>
  <dc:subject/>
  <dc:title/>
</cp:coreProperties>
</file>