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8.02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7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705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276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4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9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250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821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89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843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5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35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35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4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7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17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2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1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6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8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2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9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9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7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1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4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7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277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3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8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8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6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6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3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6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369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630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26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063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419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4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57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9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9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3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3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9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5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8190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742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2154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44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07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407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376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3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3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9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0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1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39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393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8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9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24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8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9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9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91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6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674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5574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9335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4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257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3156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4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6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00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000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8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8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4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44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2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7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3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7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2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9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99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99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999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53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5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5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25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33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72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611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5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02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3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435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0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60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1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44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9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81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21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0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0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2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3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2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2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70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0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222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72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9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1197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9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8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3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3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58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2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5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75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85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4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4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741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06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99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92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5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1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86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9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152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98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1943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2764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45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0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03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3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81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81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84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6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1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91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92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4914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4167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180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4163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6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0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6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1053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20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11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062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0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71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8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25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4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203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46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45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57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43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10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610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33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24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5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10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10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9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1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85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596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214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395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56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54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545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2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424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5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5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52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52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9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9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4946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1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17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2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6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68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1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1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9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42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42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9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1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1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16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7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9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50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6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6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26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1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4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8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8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41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96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13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813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56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9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49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5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5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7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33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2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33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33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88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5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4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73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3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7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91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6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1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4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5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9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090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5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9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0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80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31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6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4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8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0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9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2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5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5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8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2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5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3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531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7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7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4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1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63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68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7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2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0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0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5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5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7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79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940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9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2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129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5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2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0214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6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66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3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66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337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sz w:val="24"/>
          <w:szCs w:val="24"/>
          <w:lang w:val="uk-UA" w:eastAsia="ru-RU" w:bidi="ar-SA"/>
        </w:rPr>
        <w:t xml:space="preserve">     </w:t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546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69945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4885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9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2764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77049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3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20:00Z</dcterms:created>
  <dc:creator/>
  <dc:description/>
  <dc:language>en-US</dc:language>
  <cp:lastModifiedBy/>
  <dcterms:modified xsi:type="dcterms:W3CDTF">2018-03-01T07:2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