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02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92"/>
        <w:gridCol w:w="5747"/>
        <w:gridCol w:w="1431"/>
        <w:gridCol w:w="1489"/>
        <w:gridCol w:w="1419"/>
        <w:gridCol w:w="1072"/>
        <w:gridCol w:w="932"/>
        <w:gridCol w:w="1120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47,6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50,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,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0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83,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83,5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,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74,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5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4,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3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4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3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8,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8,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8,6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99,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6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8,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6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4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,2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2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9,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5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7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9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4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,4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7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1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6,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5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9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,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509,9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9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68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1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,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6,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,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,9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0,93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7,1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15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,8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,6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,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,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6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7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,4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5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8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5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8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7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1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14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3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6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1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8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6,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,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9,2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6,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,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9,2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6,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,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9,2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43,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44,4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2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43,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44,4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2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3,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95,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89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89,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4,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4,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59,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48,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6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53,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53,3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0,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1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16,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37,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9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2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9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8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8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4</w:t>
            </w:r>
          </w:p>
        </w:tc>
      </w:tr>
      <w:tr>
        <w:trPr>
          <w:trHeight w:val="255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574,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856,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81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,11</w:t>
            </w:r>
          </w:p>
        </w:tc>
      </w:tr>
      <w:tr>
        <w:trPr>
          <w:trHeight w:val="255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318,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100,5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82,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9-03-01T08:20:00Z</dcterms:modified>
  <cp:revision>345</cp:revision>
  <dc:subject/>
  <dc:title/>
</cp:coreProperties>
</file>