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8.02.2019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79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79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54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367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880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7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79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9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9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09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183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429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3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123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96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01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01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0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02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02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9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9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9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6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4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4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9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9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8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забезпечення діяльності центрів соці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4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8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7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17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17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3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9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9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6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998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998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998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998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997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997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53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557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9567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9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760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7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54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54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3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3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3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7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7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1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1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6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26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26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7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040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655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7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740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73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73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38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122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122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582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5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5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20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20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8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7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7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9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9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0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80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5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5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8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31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83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56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1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1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0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03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33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16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1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96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96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31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26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26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3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951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938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445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76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76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04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914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914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8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8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2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415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415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9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7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7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275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275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9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9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0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6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6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3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76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59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59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3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7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61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72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71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33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16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16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831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62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780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04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4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15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15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6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6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6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3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9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2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0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7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9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27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21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72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навчальних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56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56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0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2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2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2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6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6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7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76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32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47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5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5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93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93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8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97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97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8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8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8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5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2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3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5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4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0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9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5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34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68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23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69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69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60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60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4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7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7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3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6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6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6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3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984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984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95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6420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4416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3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774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20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9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9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6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296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296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401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6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6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810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810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9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34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34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4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7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7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28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8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2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оплату житлово-комунальних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44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44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44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2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кремим категоріям 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44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44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44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2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2293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2293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1343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222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2293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2293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1343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222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придбання твердого та рідкого пі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бутового палива і скрапленого газу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9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дбання твердого та рідкого пічного побутового палива і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88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7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7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6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6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6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989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53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02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2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5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5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948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12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980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2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, над якими встановлено опіку ч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16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16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16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7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7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7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84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84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84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32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32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32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1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1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1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1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1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1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0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0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0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985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985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985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87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87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87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з дитинства 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41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41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41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, які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79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79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79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права на пенсію, та особам з інвалідністю,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ї допомоги на догля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24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24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24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особами з інвалідністю I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47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47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47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II групи 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08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08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08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тимчасової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4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4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4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працюючій особі, яка досягла загального пенсійного віку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але не набула права на пенсійну випла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4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4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4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щомісячної компенсаційної виплати непрацююч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ацездатній особі, яка доглядає за особою з інвалідністю I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упи, а також за особою, яка досягла 80-річного в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5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5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52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52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самообслугов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зв`язку з похилим віком, 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58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58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1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1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41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41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73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8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67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67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8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8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надают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оціальні послуги громадянам похилого віку, особам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валідністю, дітям з інвалідністю, хворим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амообслуговування і потребують 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48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7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йськової служби, органів внутрішніх справ та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які постраждали внаслідок Чорнобильської катастрофи)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3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3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плата державної соціальної допомоги на дітей-сиріт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6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, позбавлених батьківського піклування, у дитяч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инках сімейного типу та прийомних сім`ях, грош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атькам-вихователям і прийомним батькам з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оціальних послуг 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6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1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55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55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5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4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9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9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9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6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37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37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9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4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4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6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778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778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49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5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5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5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5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5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5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2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2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9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9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школами естетичного вихо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0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0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3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61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61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76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4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(музичними, художніми, хореографічними, театраль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8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44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44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3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5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5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6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6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2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2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5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2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2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8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5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5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9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21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21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16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1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59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59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2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8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8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5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5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1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2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2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70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інших закладів в галузі культури 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32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32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4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9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9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1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у справах  молоді та спорту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8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8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50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50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05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7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7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3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3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6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6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5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5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9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58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58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1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4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4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3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3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3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4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0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0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5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5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2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799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799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48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1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1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12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12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7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6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6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50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50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91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91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8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здійснення переда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ів у сфері охорони здоров`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чн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8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7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7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511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8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7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7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511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276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276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703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1774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3294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0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774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264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00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15:00Z</dcterms:created>
  <dc:creator/>
  <dc:description/>
  <dc:language>en-US</dc:language>
  <cp:lastModifiedBy/>
  <dcterms:modified xsi:type="dcterms:W3CDTF">2019-03-01T11:21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