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8.02.202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  <w:t>З 20.01.2020 по 27.01.202 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1126"/>
        <w:gridCol w:w="5556"/>
        <w:gridCol w:w="1477"/>
        <w:gridCol w:w="1609"/>
        <w:gridCol w:w="1468"/>
        <w:gridCol w:w="999"/>
        <w:gridCol w:w="851"/>
        <w:gridCol w:w="1207"/>
      </w:tblGrid>
      <w:tr>
        <w:trPr>
          <w:trHeight w:val="255" w:hRule="atLeast"/>
        </w:trPr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6,7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62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6,7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62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6,7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62</w:t>
            </w:r>
          </w:p>
        </w:tc>
      </w:tr>
      <w:tr>
        <w:trPr>
          <w:trHeight w:val="102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8,3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10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91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74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2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2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3,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5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,8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,13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1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1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3,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1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7,9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,72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49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49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24,8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8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2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8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4,6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4,6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2,4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8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1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82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, що здійснюється відповідно до Закону України `Про оренду державного та комунального майна`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4,3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4,3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,3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0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56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6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3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4,6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4,34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6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3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4,6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4,34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4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26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0000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4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26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4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26</w:t>
            </w:r>
          </w:p>
        </w:tc>
      </w:tr>
      <w:tr>
        <w:trPr>
          <w:trHeight w:val="102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4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26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09,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92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2,5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6,85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09,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92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2,5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6,85</w:t>
            </w:r>
          </w:p>
        </w:tc>
      </w:tr>
    </w:tbl>
    <w:p>
      <w:pPr>
        <w:pStyle w:val="Normal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Andriy</cp:lastModifiedBy>
  <dcterms:modified xsi:type="dcterms:W3CDTF">2020-03-02T09:25:00Z</dcterms:modified>
  <cp:revision>568</cp:revision>
  <dc:subject/>
  <dc:title/>
</cp:coreProperties>
</file>