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28.02.2020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Інші кошти спеціального 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164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116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2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йне, інформаційно-аналітичне та матеріально-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технічне забезпечення діяльності обласної ради, район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ади, районної у місті ради (у разі її створення), місько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Експлуатація та технічне обслуговування житл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5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5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 благоустрою населених пун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1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дійснення заходів із землеустро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3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удівництво1 інших об`єктів комунальної власно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70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97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70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97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3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озроблення схем планування та забудови територі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містобудівної документації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4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розвиток автомобільних доріг та дорожнь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фраструктури за рахунок коштів місцевого 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6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ведення експертної грошової оцінки земельної ділян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3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чи права на не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3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6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нески до статутного капіталу суб`єктів господарю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3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иродоохоронні заходи за рахунок цільових фон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9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правління 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шкільної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кладами загаль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ередньої освіти (у тому числі з дошкільним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ідрозділами (відділеннями, групами)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мунальних 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73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удівництво освітніх установ та закла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73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Будівництво споруд, установ та закладів фізич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ультури і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06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9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9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бібліоте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73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удівництво установ та закладів культур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06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9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9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06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9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9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319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977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29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06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24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20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2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9:24:00Z</dcterms:created>
  <dc:creator/>
  <dc:description/>
  <dc:language>en-US</dc:language>
  <cp:lastModifiedBy/>
  <dcterms:modified xsi:type="dcterms:W3CDTF">2020-03-02T09:28:00Z</dcterms:modified>
  <cp:revision>3</cp:revision>
  <dc:subject/>
  <dc:title>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ra</vt:lpwstr>
  </property>
</Properties>
</file>