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28.02.2020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7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3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24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4132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6716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15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0396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98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3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6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4938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252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15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1369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2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90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90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40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0349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0349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714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8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8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0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375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375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71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71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71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64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93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86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406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7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830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50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169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8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1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54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3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41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8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8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3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3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9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85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85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12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3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3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77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77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2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2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ого 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9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забезпечення діяльності центрів соціальн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19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8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2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375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375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97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5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лужб для сім`ї, дітей та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2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553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553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57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6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2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2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55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функціонування підприємств, установ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рганізацій, що виробляють, виконують та/або над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та роботи з мобілізаційної підготовки місце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громадського порядку та безп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386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985102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819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8267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3883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3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927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0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52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20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00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1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310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310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2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8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8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44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44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35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7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7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35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48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21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1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0080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196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83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1402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663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596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0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398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3844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96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8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1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7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4223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4223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786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3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3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906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0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6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93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9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3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5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01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01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962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67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67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32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739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86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26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3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642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642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49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зага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129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351532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565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60589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718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600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7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ередньої освіти (у тому числі з дошкіль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ідрозділами (відділеннями, групами)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68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9792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371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93603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92876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570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71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0841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4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432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432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5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909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173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173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826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41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41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8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7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7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41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5762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400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3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8419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68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12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31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9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9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30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69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54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54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497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закладами позашкі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2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72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26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255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103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359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8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0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211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211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788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9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6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5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5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43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9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62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4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4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35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9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0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5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77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2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9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1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тодичне забезпечення діяльності закладів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1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5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04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04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1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43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6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8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991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991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8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5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9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9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9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41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5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1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9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9889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889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9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93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4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59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2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16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5637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5637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17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64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64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82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2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2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30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11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1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6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21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2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4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3250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137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137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0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8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14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270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270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67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39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39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4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27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27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60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9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17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25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852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98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600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11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11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88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20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9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918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918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90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5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6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6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7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2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62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3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9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26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1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8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09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02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406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87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908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908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629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3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6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6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99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6864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6864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40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8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8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8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426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426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20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35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35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46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98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98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9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6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6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36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1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інших пільг окремим категоріям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8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6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6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73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2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6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6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73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осіб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9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78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8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573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573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320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8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0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6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549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549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5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6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2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05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05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07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4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4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2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3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8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8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374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374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37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5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8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8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63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63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64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43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43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5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1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1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8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7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7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92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7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4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оціальних гарантій фізичним особам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73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73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ють соціальні послуги громадянам похилого віку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обам з інвалідністю, дітям з інвалідністю, хворим, які не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здатні до самообслуговування і потребують стороннь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73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73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4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йськової служби, органів внутрішніх справ та громадян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які постраждали внаслідок Чорнобильської катастрофи)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4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ветеранів війни та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1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1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організаці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6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6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33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і осіб з інвалідністю, діяльність яких має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6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6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33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2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590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590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65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8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8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8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8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9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9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03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03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6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11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73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32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2261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2261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1020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1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31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1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52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52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1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0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1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6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6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8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пеціальної освіти мистецькими школ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51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74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5462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5462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013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7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3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1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91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91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3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938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938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11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1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27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27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885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8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10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5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5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91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3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75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75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11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0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0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48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6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9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8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68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68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82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4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33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97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3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01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01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5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1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1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1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0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0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2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9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9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95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3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8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в галузі культур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9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5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0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0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65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8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4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15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15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9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33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33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27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1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1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в галузі культури і мисте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3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3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50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1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3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5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682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682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83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9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2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2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4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66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66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7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263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263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6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1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1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9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9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0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8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3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та заклади молодіжної політи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0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1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0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89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89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5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5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7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7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4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70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92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92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99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4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8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8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62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6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7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7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36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36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7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7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1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8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94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94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90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дтримка спорту вищих досягнень та організацій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юють фізкультурно-спортивну діяльність в регіо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6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52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52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6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23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23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6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6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70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69176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2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9994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9994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226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0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0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412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412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61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6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23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23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767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91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91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0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65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8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87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ий фон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4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на здійснення переда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ів у сфері охорони здоров`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чної субвенц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4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за рахунок залиш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штів медичної субвенції, що утворився на почат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юджетного періо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9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62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58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58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665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62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58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58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665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995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34712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562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27829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46578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251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2841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8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9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2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9:24:00Z</dcterms:created>
  <dc:creator/>
  <dc:description/>
  <dc:language>en-US</dc:language>
  <cp:lastModifiedBy/>
  <dcterms:modified xsi:type="dcterms:W3CDTF">2020-03-02T09:28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