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3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9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621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378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3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89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3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3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163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920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3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196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64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79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97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19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75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44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8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9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1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8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97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97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2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7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9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2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67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67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67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4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4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1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7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7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9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9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3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37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37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7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4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4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427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427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2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427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427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2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7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7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2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7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7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2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86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8510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7839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1942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8082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9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44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897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2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36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36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2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2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5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5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21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21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486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984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665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6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59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4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333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319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37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8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1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3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223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223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89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78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10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4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5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13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13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73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9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51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54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48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9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9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5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2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5153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5824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035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8194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44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789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8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9792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573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142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494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79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30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7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084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9754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798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798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5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6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90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0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6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6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3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47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47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52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2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2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7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71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665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665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52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1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5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8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62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55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7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2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2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5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2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1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79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88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1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8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36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36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63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4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4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5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7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2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9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9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0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5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66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66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6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99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99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1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6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6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1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537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52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36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2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4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9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9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1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72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72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4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4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1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325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34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05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05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285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1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94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6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6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8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6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6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9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5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17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03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63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03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19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19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3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6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6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1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0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0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4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9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6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2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5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2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40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1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16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16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25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1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676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676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84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8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60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60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86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7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7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2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2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2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7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4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4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8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9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9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7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1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97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97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2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16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16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1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1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1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5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5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78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78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2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96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96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3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8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8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1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2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2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72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72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3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13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13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6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73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24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18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18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2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7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7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9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9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9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9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8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1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43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43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2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6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53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53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8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6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2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2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6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8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13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13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6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2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2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9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08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08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03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45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45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3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0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0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5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9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9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98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8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8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6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6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7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7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3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33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164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164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6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6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89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89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96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96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1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1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8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6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6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3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9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9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70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45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45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6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0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0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9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9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7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2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2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2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4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4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0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6917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397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792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792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604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38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38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5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98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98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15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3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3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9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за рахунок залиш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штів медичної субвенції, що утворився на почат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юджетного періо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21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594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594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25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1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594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594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85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95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34712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2866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8956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3852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3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44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909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9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46:00Z</dcterms:created>
  <dc:creator/>
  <dc:description/>
  <dc:language>en-US</dc:language>
  <cp:lastModifiedBy/>
  <dcterms:modified xsi:type="dcterms:W3CDTF">2020-04-03T08:19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