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/>
      </w:pPr>
      <w:r>
        <w:rPr/>
        <w:t>заг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31.03.202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163"/>
        <w:gridCol w:w="5254"/>
        <w:gridCol w:w="1532"/>
        <w:gridCol w:w="1598"/>
        <w:gridCol w:w="1530"/>
        <w:gridCol w:w="1105"/>
        <w:gridCol w:w="987"/>
        <w:gridCol w:w="1117"/>
      </w:tblGrid>
      <w:tr>
        <w:trPr>
          <w:trHeight w:val="255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5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78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юджет м. Каховка</w:t>
            </w:r>
          </w:p>
        </w:tc>
      </w:tr>
      <w:tr>
        <w:trPr>
          <w:trHeight w:val="57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4517,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4517,2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061,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209,3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8,2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94</w:t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00000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и на доходи, податки на прибуток, податки на збільшення ринкової вартості 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25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25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505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259,9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45,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08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000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та збір на доходи фізичних осіб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0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505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232,1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72,8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97</w:t>
            </w:r>
          </w:p>
        </w:tc>
      </w:tr>
      <w:tr>
        <w:trPr>
          <w:trHeight w:val="76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100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у вигляді заробітної плати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39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39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7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29,5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70,4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29</w:t>
            </w:r>
          </w:p>
        </w:tc>
      </w:tr>
      <w:tr>
        <w:trPr>
          <w:trHeight w:val="127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200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 з грошового забезпечення, грошових винагород та інших виплат, одержаних військовослужбовцями та особами рядового і начальницького складу, що сплачується податковими агентами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8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8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9,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9,0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,12</w:t>
            </w:r>
          </w:p>
        </w:tc>
      </w:tr>
      <w:tr>
        <w:trPr>
          <w:trHeight w:val="76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400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інших ніж заробітна плата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5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7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7,7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,88</w:t>
            </w:r>
          </w:p>
        </w:tc>
      </w:tr>
      <w:tr>
        <w:trPr>
          <w:trHeight w:val="76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500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фізичними особами за результатами річного декларування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,7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7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68</w:t>
            </w:r>
          </w:p>
        </w:tc>
      </w:tr>
      <w:tr>
        <w:trPr>
          <w:trHeight w:val="102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900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 від оподаткування пенсійних виплат або щомісячного довічного грошового утримання, що сплачується (перераховується) згідно з Податковим кодексом України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000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8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8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200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та фінансових установ комунальної власності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8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8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0000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на плата та плата за використання інших природних ресурсів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1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8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,50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30000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на плата за користування надрами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1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8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,50</w:t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30100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на плата за користування надрами для видобування корисних копалин загальнодержавного значення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1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8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,50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00000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нутрішні податки на товари та послуги 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8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58,7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8,7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,82</w:t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0000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вироблених в Україні підакцизних товарів (продукції)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7,1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7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1900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ьне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7,1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7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0000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ввезених на митну територію України підакцизних товарів (продукції)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7,5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,5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75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1900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ьне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7,5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,5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75</w:t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40000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реалізації суб`єктами господарювання роздрібної торгівлі підакцизних товарів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4,1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4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,97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0000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ісцеві податки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587,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587,2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58,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74,5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6,4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,81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000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майно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252,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252,2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61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92,2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2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99</w:t>
            </w:r>
          </w:p>
        </w:tc>
      </w:tr>
      <w:tr>
        <w:trPr>
          <w:trHeight w:val="76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200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фізичними особами, які є власниками об`єктів житлової нерухомості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400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юридичними особами, які є власниками об`єктів нежитлової нерухомості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32,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32,2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9,6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9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500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юридичних осіб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6,2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53,7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,69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600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юридичних осіб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2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6,5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6,5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26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700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фізичних осіб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4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4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900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фізичних осіб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5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5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6,8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73,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,47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000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фізичних осіб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100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юридичних осіб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,7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7,2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,72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000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4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2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3,62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100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юридичними особами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2,50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200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фізичними особами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3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3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0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89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000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3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3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88,9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59,8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0,9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58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300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юридичних осіб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8,8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8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,83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400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фізичних осіб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5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5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5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51,9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1,9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,43</w:t>
            </w:r>
          </w:p>
        </w:tc>
      </w:tr>
      <w:tr>
        <w:trPr>
          <w:trHeight w:val="102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500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сільськогосподарських товаровиробників, у яких частка сільськогосподарського товаровиробництва за попередній податковий (звітний) рік дорівнює або перевищує 75 відсотків`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9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1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4,35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05,5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05,5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3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2,8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1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8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0000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власності та підприємницької діяльності 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,5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,5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0,97</w:t>
            </w:r>
          </w:p>
        </w:tc>
      </w:tr>
      <w:tr>
        <w:trPr>
          <w:trHeight w:val="127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000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державних або комунальних унітарних підприємств та їх об`єднань, що вилучається до відповідного бюджету, та дивіденди (дохід), нараховані на акції (частки) господарських товариств, у статутних капіталах яких є державна аб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5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5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300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комунальних унітарних підприємств та їх об`єднань, що вилучається до відповідного місцевого бюджету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5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5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0000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0,97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100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інші санкції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6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,63</w:t>
            </w:r>
          </w:p>
        </w:tc>
      </w:tr>
      <w:tr>
        <w:trPr>
          <w:trHeight w:val="76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500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штрафні санкції за порушення законодавства у сфері виробництва та обігу алкогольних напоїв та тютюнових виробів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8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00000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збори та платежі, доходи від некомерційної господарської діяльності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12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12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2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9,2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22,7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,07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000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адміністративних послуг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3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3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2,5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5,9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6,5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22</w:t>
            </w:r>
          </w:p>
        </w:tc>
      </w:tr>
      <w:tr>
        <w:trPr>
          <w:trHeight w:val="76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300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проведення державної реєстрації юридичних осіб, фізичних осіб - підприємців та громадських формувань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5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3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8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87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500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інших адміністративних послуг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5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0,5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5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17</w:t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600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державну реєстрацію речових прав на нерухоме майно та їх обтяжень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,0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1,9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,24</w:t>
            </w:r>
          </w:p>
        </w:tc>
      </w:tr>
      <w:tr>
        <w:trPr>
          <w:trHeight w:val="76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000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державним майном 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9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7,4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60</w:t>
            </w:r>
          </w:p>
        </w:tc>
      </w:tr>
      <w:tr>
        <w:trPr>
          <w:trHeight w:val="76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400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майном, що перебуває в комунальній власності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9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7,4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60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000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 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,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,3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,7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10</w:t>
            </w:r>
          </w:p>
        </w:tc>
      </w:tr>
      <w:tr>
        <w:trPr>
          <w:trHeight w:val="76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100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що сплачується за місцем розгляду та оформлення документів, у тому числі за оформлення документів на спадщину і дарування 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2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2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,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,6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,4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,73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200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не віднесене до інших категорій 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,30</w:t>
            </w:r>
          </w:p>
        </w:tc>
      </w:tr>
      <w:tr>
        <w:trPr>
          <w:trHeight w:val="76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400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пов`язане з видачею та оформленням закордонних паспортів (посвідок) та паспортів громадян України 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8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3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,45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5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5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7,4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4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1,45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5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5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7,4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4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1,45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300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7,4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4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1,45</w:t>
            </w:r>
          </w:p>
        </w:tc>
      </w:tr>
      <w:tr>
        <w:trPr>
          <w:trHeight w:val="127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2200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за шкоду, що заподіяна на земельних ділянках державної та комунальної власності, які не надані у користування та не передані у власність, внаслідок їх самовільного зайняття, використання не за цільовим призначенням, зняття ґрунтового покриву (родючо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0000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фіційні трансферти 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023,4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023,4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373,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541,7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8,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87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0000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ід органів державного управління 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023,4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023,4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373,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541,7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8,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87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0000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з державного бюджету місцевим бюджетам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699,6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699,6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806,3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82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5,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93</w:t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3900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вітня субвенція з державного бюджету місцевим бюджетам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438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438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44,7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20,4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5,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52</w:t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4200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дична субвенція з державного бюджету місцевим бюджетам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61,6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61,6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61,6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61,6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40000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тації з місцевих бюджетів іншим місцевим бюджетам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7,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7,2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,6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,6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40200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тація з місцевого бюджету на здійснення переданих з державного бюджету видатків з утримання закладів освіти та охорони здоров`я за рахунок відповідної додаткової дотації з державного бюджету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7,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7,2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,6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,6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000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з місцевих бюджетів іншим місцевим бюджетам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96,6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96,6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2,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5,1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55</w:t>
            </w:r>
          </w:p>
        </w:tc>
      </w:tr>
      <w:tr>
        <w:trPr>
          <w:trHeight w:val="76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000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здійснення переданих видатків у сфері освіти за рахунок коштів освітньої субвенції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3,6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3,6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3,4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3,4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200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3,5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3,5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,8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,8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3900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субвенції з місцевого бюджету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,5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,5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8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8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94</w:t>
            </w:r>
          </w:p>
        </w:tc>
      </w:tr>
      <w:tr>
        <w:trPr>
          <w:trHeight w:val="255" w:hRule="atLeast"/>
        </w:trPr>
        <w:tc>
          <w:tcPr>
            <w:tcW w:w="6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8422,7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8422,7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9984,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1132,1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48,0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2,87</w:t>
            </w:r>
          </w:p>
        </w:tc>
      </w:tr>
      <w:tr>
        <w:trPr>
          <w:trHeight w:val="255" w:hRule="atLeast"/>
        </w:trPr>
        <w:tc>
          <w:tcPr>
            <w:tcW w:w="6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50446,1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50446,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9357,1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0673,9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16,7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2,2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0:00Z</dcterms:created>
  <dc:creator>Andrey</dc:creator>
  <dc:description/>
  <cp:keywords/>
  <dc:language>en-US</dc:language>
  <cp:lastModifiedBy>Управлмння Финансове</cp:lastModifiedBy>
  <dcterms:modified xsi:type="dcterms:W3CDTF">2020-04-01T08:02:00Z</dcterms:modified>
  <cp:revision>412</cp:revision>
  <dc:subject/>
  <dc:title/>
</cp:coreProperties>
</file>