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3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1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8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19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19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15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0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9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00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1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1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93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1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1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93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1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8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1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6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6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7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7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681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681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744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92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46:00Z</dcterms:created>
  <dc:creator/>
  <dc:description/>
  <dc:language>en-US</dc:language>
  <cp:lastModifiedBy/>
  <dcterms:modified xsi:type="dcterms:W3CDTF">2020-04-03T08:19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