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90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м. Каховка</w:t>
      </w:r>
    </w:p>
    <w:p>
      <w:pPr>
        <w:pStyle w:val="Normal"/>
        <w:widowControl w:val="false"/>
        <w:tabs>
          <w:tab w:val="clear" w:pos="720"/>
          <w:tab w:val="center" w:pos="7897" w:leader="none"/>
        </w:tabs>
        <w:spacing w:before="10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36"/>
          <w:szCs w:val="36"/>
          <w:lang w:val="ru-RU" w:eastAsia="ru-RU" w:bidi="ar-SA"/>
        </w:rPr>
        <w:t>Аналіз фінансування установ на 26.04.2019</w:t>
      </w:r>
    </w:p>
    <w:p>
      <w:pPr>
        <w:pStyle w:val="Normal"/>
        <w:widowControl w:val="false"/>
        <w:tabs>
          <w:tab w:val="clear" w:pos="720"/>
          <w:tab w:val="center" w:pos="7904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  <w:lang w:val="ru-RU" w:eastAsia="ru-RU" w:bidi="ar-SA"/>
        </w:rPr>
        <w:t>Загальний фонд</w:t>
      </w:r>
    </w:p>
    <w:p>
      <w:pPr>
        <w:pStyle w:val="Normal"/>
        <w:widowControl w:val="false"/>
        <w:tabs>
          <w:tab w:val="clear" w:pos="720"/>
          <w:tab w:val="left" w:pos="90" w:leader="none"/>
          <w:tab w:val="right" w:pos="15688" w:leader="none"/>
        </w:tabs>
        <w:spacing w:before="7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Arial" w:cs="Arial" w:ascii="Arial" w:hAnsi="Arial"/>
          <w:sz w:val="24"/>
          <w:szCs w:val="24"/>
          <w:lang w:val="uk-UA" w:eastAsia="ru-RU" w:bidi="ar-SA"/>
        </w:rPr>
        <w:t xml:space="preserve"> 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20"/>
          <w:szCs w:val="20"/>
          <w:lang w:val="ru-RU" w:eastAsia="ru-RU" w:bidi="ar-SA"/>
        </w:rPr>
        <w:t>грн.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конавчий комітет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794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70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06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6230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91765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6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59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10550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йне, інформаційно-аналітичне та матеріально-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1915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184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52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3531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927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90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технічне забезпечення діяльності обласної ради, районн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ради, районної у місті ради (у разі її створення), міської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елищної, сільської ра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576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58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00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5008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357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63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86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8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7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5075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13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8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6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68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52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8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77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131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6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1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9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9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1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1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9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4848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251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8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0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6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3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920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178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42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46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8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6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19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2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0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а діяльність у сфері державного управлі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2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0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державної політики з питань дітей та ї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ого захис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31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забезпечення діяльності центрів соціальних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29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29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29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7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служб для сім`ї, дітей та молод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74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8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6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76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4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7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70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61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96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87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2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6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0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функціонування підприємств, установ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рганізацій, що виробляють, виконують та/або надають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житлово-комунальні послу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6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рганізація благоустрою населених пункт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6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73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1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50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618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73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84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5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2172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7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у сфері автотранспор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4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розвиток автомобільних доріг та дорожнь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44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2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55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фраструктури за рахунок коштів місцевого бюдже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444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92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555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8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7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прияння розвитку малого та середнього підприємни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ходи та роботи з мобілізаційної підготовки місцев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на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218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громадського порядку та безпе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5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578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правління  освіти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975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8221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13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45627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1583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8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7786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4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91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916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44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7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3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3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64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67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1676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3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1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0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7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274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38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8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5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4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3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5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6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8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шкільної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26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34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0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476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1685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0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5886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736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105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5181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347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0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39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59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25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255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22,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9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60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0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202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3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4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2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30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304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898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15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471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28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52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7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71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351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58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5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7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7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6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86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59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5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8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77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07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2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1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25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825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74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5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85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67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1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загальної середньої освіти загальноосвітні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9260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006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19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1266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061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6963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вчальними закладами ( в т. ч. школою-дитячим сад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тернатом при школі), спеціалізованими школа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ліцеями, гімназіями, колегіумам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1762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217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8712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8333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7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073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8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4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67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6785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057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7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19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20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5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1557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3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26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9261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258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81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17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20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200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5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2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5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85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61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98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80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200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70932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99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39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7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81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72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01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10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41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8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14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3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926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073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54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51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озашкільної освіти позашкільними закладам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0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68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54854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759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59,0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974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1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віти, заходи із позашкільної роботи з дітьми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2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2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74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44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4444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978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45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462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737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1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1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21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1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1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25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2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17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1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913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6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7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4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4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9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2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5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6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16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83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3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8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3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1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тодичне забезпечення діяльності навчальних заклад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4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25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685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1254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6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6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2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4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424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84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4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3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33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66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9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0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6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7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06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008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417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8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2482,1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5154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7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6445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54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10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3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87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187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47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9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17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44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1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41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9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5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5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981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95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8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347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0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1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6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3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4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9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2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52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86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34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09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8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рограми та заходи у сфері освіт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3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9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6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43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7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11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клюзивно-ресурсних центрів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8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2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228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6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63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4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88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882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530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19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0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703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085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6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9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5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7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7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2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6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16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6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7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56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615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тримання та навчально-тренувальна робо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218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2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471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712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416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4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омунальних дитячо-юнацьких спортивних шкіл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69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8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99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995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848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9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1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614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45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4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5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415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1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6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1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7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7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217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75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5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3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05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,1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5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46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041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53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3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правління праці та соціального захисту населе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9849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2148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72489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74407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68091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5,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937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98081,9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5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аховської міської 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94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35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75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956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29562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893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6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61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90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58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258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17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8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773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45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8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6883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0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38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2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1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94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10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0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9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840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59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3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4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3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6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8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поточ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10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89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,1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оплату житлово-комунальних послуг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27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27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27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03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им категоріям громадян відповідно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27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27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70273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403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27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27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27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53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99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27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27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072782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5348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 придбання твердого та рідкого пі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2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бутового палива і скрапленого газу окремим категоріям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громадян 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30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6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убсидій населенню для відшкодування витрат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0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12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0122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95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6,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придбання твердого та рідкого пічного побут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алива і скрапленого газ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5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1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181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015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6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інших пільг окремим категоріям громадян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5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повідно до законодавс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2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517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окремим категоріям громадян з оплат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0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0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ослуг зв`яз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0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907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92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омпенсаційні виплати на пільговий проїзд автомобільни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ранспортом окремим категоріям громадян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у зв`язку з вагітністю і пологам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058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7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74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8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991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457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533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1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усиновл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4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4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при народженні дитин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62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4560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9266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9265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52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12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4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8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5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57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03347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8701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8701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4645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на дітей, над якими встановлено опіку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581,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49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490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піклува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6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235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2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5234,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допомоги на дітей одиноким матер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7610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715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715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6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9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093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09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06092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тимчасової державної допомоги дітям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2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5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9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21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55,0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141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3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7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8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1017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68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68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49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алозабезпеченим сім`ям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9,0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6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7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997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9536,9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24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3241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5,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4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льгове медичне обслуговування осіб, які постраждал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наслідок Чорнобильської катастроф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7876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08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083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з дитинства та 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8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38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0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8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92417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44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944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72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,7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ержавної соціальної допомоги особам, які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6390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18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4180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мають права на пенсію, та особам з інвалідністю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соціальної допомоги на догляд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43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7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9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5246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26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3263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983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допомоги по догляду за особами з інвалідністю I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5058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77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775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282,8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и II групи внаслідок психічного розлад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1,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8,2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4086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7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1076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009,6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тимчасової державної соціальної допомог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9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7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7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епрацюючій особі, яка досягла загального пенсійн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ку, але не набула права на пенсійну випла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78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7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9678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дання щомісячної компенсаційної виплати непрацюючій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35,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53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працездатній особі, яка доглядає за особою з інвалідністю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I групи, а також за особою, яка досягла 80-річного ві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9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,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4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61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440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0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и на поховання учасників бойових дій та осіб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валідністю внаслідок війн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соціальними послугами за місце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657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706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88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882,2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807,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1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живання громадян, які не здатні д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амообслуговування у зв`язку з похилим віком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хворобою,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80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7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449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449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7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7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8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1980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8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31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673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6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7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6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4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,01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5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8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7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9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90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5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66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57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реабілітаційних послуг особам з інвалідністю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950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8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0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4809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036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9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ітям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24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72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5725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4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2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323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6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14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85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каменти та перев`язувальні матеріал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0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0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39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79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92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,3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2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7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0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та відпочинок дітей (крім заходів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здоровлення дітей, що здійснюютьс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 оздоровлення громадян, які постраждали внаслідок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Чорнобильської катастроф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оціальних гарантій фізичним особам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77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ють соціальні послуги громадянам похилого віку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собам з інвалідністю, дітям з інвалідністю, хворим, які не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здатні до самообслуговування і потребують сторонньої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опомог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1,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3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пільг населенню (крім ветеранів війни і праці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йськової служби, органів внутрішніх справ та громадян,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які постраждали внаслідок Чорнобильської катастрофи)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 оплату житлово-комунальних послуг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44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датки на соціальний захист ветеранів війни та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72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7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157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94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38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9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7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1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фінансової підтримки громадським організаці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6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6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етеранів і осіб з інвалідністю, діяльність яких має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соціальну спрямованість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6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665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684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плата державної соціальної допомоги на дітей-сиріт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2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дітей, позбавлених батьківського піклування, у дитяч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будинках сімейного типу та прийомних сім`ях, грошового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батькам-вихователям і прийомним батькам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 надання соціальних послуг 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53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7321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08132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Інші заходи у сфері соціального захисту і соціаль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4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17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7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07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694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,2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7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6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6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81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,0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92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9475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19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90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3909,6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8013,3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,5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ідділ  культури  Каховської міської 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14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67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6384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2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2284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1556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74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0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47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8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4583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189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25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824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5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4064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7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94,1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7,8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1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4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,8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9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1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9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11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Надання спеціальної освіти школами естетичн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102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708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45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8459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342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14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ховання (музичними, художніми, хореографічними,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театральними, хоровими, мистецькими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7761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8953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97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6971,0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559,9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6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50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36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10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8104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593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9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37,4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7,5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,3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7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4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78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295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0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24,8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1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372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16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1377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303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,3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7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8,0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9,9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6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8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889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37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бібліоте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80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7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171,2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146,7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512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8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684,9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62,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1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12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602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6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0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4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0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3,5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82,4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,9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6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0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39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9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3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,9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абезпечення діяльності палаців i будинків культури,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359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769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94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8942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8751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клубів, центрів дозвілля та iнших клубних заклад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20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83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97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4971,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343,1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7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31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47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1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2515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63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3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5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21,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8,7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,7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54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32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,6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48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20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7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776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431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2,2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363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17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7552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202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3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інших закладів в галузі культур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79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5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9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199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52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,6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 і мистецтва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16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237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8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2384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987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3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2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24,5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6,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8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5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3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409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10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8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2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18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4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8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1,2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0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2,0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22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1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0140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в галузі культури і мистецтв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973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2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12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06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3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60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7,8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1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ідділ  у справах  молоді та спорту Каховської міської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869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2822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35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60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3600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9900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,5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ади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404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7358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15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76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763,4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762,5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38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81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933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8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5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658,3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01,6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618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52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6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664,8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35,1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6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92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2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37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832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,9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96,5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4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6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,5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Здійснення заходів та реалізація проектів на викона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2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Державної цільової соціальної програми `Молодь України`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5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0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3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31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заходи та заклади молодіжної політи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3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8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9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дукти харчув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60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73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виплати населенню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1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6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26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88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4,12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4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,7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1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8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682,2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447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4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4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5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659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750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,79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олімпійських видів спорт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1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19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,4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6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4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45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54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3,7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179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2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2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роведення навчально-тренувальних зборів і змагань т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3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2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31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,35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ходів зі спорту осіб з інвалідністю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7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3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86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,2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4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Утримання та фінансова підтримка спортивних спору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6795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3476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41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8412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6356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,5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32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1126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72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2725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539,2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5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49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9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199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290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8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1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73,6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26,3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3,7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6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3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034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,9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96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25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2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83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8,5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64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3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09,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23,8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0,8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риродного газ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994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96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9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397,8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569,1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,2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73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1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581,1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36,8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2,0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ідтримка спорту вищих досягнень та організацій,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дійснюють фізкультурно-спортивну діяльність в регіо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30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сидії та поточні трансферти підприємства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7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,26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(установам, організаціям)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111506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безпечення діяльності централізованої бухгалтер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7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14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4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444,9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011,0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1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786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86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67915,0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4,9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7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511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941,3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3,6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85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7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72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7,6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44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10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,8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8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1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3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7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9,5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,4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8,67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56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8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Окремі заходи по реалізації державних (регіональних)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ограм, не віднесені до заходів розвитку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Фінансове управління Каховської міської рад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5516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56444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19163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173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1732,0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9899,9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3,7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016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Керівництво і управління у відповідній сфері у міста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3145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90248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57512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45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58459,4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052,5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0,63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(місті Києві), селищах, селах, об`єднаних територіальних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громадах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1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Заробітна плата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5634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784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165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31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45317,0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1182,9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1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арахування на оплату прац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5239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127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963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8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5089,4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540,5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9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Предмети, матеріали, обладнання та інвентар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29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29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6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8,23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47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3 из 14</w:t>
      </w:r>
    </w:p>
    <w:p>
      <w:pPr>
        <w:pStyle w:val="Normal"/>
        <w:widowControl w:val="false"/>
        <w:tabs>
          <w:tab w:val="clear" w:pos="720"/>
          <w:tab w:val="center" w:pos="457" w:leader="none"/>
          <w:tab w:val="center" w:pos="2990" w:leader="none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оказни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твердже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рік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лан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Касов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ареєстрованні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Залишки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% виконання </w:t>
      </w:r>
    </w:p>
    <w:p>
      <w:pPr>
        <w:pStyle w:val="Normal"/>
        <w:widowControl w:val="false"/>
        <w:tabs>
          <w:tab w:val="clear" w:pos="720"/>
          <w:tab w:val="center" w:pos="5588" w:leader="none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лан на рік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рофінансова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собов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коштів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 фінансов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асигнувань на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на вказаний </w:t>
      </w:r>
    </w:p>
    <w:p>
      <w:pPr>
        <w:pStyle w:val="Normal"/>
        <w:widowControl w:val="false"/>
        <w:tabs>
          <w:tab w:val="clear" w:pos="720"/>
          <w:tab w:val="center" w:pos="6653" w:leader="none"/>
          <w:tab w:val="center" w:pos="7718" w:leader="none"/>
          <w:tab w:val="center" w:pos="8783" w:leader="none"/>
          <w:tab w:val="center" w:pos="9848" w:leader="none"/>
          <w:tab w:val="center" w:pos="10913" w:leader="none"/>
          <w:tab w:val="center" w:pos="11978" w:leader="none"/>
          <w:tab w:val="center" w:pos="13043" w:leader="none"/>
          <w:tab w:val="center" w:pos="14108" w:leader="none"/>
          <w:tab w:val="center" w:pos="15173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з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о за вказаний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ахунках які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реєстрацій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обов`яз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вказаний 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період 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8783" w:leader="none"/>
          <w:tab w:val="center" w:pos="9848" w:leader="none"/>
          <w:tab w:val="center" w:pos="11978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урахуванням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періо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 xml:space="preserve">ще не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ахунках</w:t>
      </w:r>
    </w:p>
    <w:p>
      <w:pPr>
        <w:pStyle w:val="Normal"/>
        <w:widowControl w:val="false"/>
        <w:tabs>
          <w:tab w:val="clear" w:pos="720"/>
          <w:tab w:val="center" w:pos="7718" w:leader="none"/>
          <w:tab w:val="center" w:pos="9848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змін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b/>
          <w:bCs/>
          <w:color w:val="000000"/>
          <w:sz w:val="14"/>
          <w:szCs w:val="14"/>
          <w:lang w:val="ru-RU" w:eastAsia="ru-RU" w:bidi="ar-SA"/>
        </w:rPr>
        <w:t>розподілені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1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4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послуг (крім комунальних)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888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9,3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678,6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0,69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5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Видатки на відрядж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4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теплопостача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51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75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6251,7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98,2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6,68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водопостачання та водовідведення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99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3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6,71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9,29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6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електроенергії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3324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77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469,76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7,24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9,8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27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Оплата інших енергоносіїв та інших комунальних послуг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56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9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85,3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,6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7,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87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Резервний фонд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90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Нерозподілені видатки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000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41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Субвенція з місцевого бюджету на здійснення переданих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видатків у сфері охорони здоров`я за рахунок коштів 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медичної субвенції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3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69651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98830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0,00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371977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і субвенції з місцевого бюджету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6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5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97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97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4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5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cs="Times New Roman" w:ascii="Times New Roman" w:hAnsi="Times New Roman"/>
          <w:color w:val="000000"/>
          <w:sz w:val="18"/>
          <w:szCs w:val="18"/>
          <w:lang w:val="ru-RU" w:eastAsia="ru-RU" w:bidi="ar-SA"/>
        </w:rPr>
        <w:t>262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Поточні трансферти органам державного управління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4550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5276893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84582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97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424972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420847,38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85,21</w:t>
      </w:r>
    </w:p>
    <w:p>
      <w:pPr>
        <w:pStyle w:val="Normal"/>
        <w:widowControl w:val="false"/>
        <w:tabs>
          <w:tab w:val="clear" w:pos="720"/>
          <w:tab w:val="left" w:pos="922" w:leader="none"/>
        </w:tabs>
        <w:ind w:left="0" w:right="0" w:hanging="0"/>
        <w:jc w:val="left"/>
        <w:textAlignment w:val="auto"/>
        <w:rPr>
          <w:rFonts w:ascii="Times New Roman" w:hAnsi="Times New Roman" w:cs="Times New Roman"/>
          <w:color w:val="000000"/>
          <w:sz w:val="18"/>
          <w:szCs w:val="18"/>
          <w:lang w:val="uk-UA" w:eastAsia="ru-RU" w:bidi="ar-SA"/>
        </w:rPr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інших рівнів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922" w:leader="none"/>
          <w:tab w:val="right" w:pos="6122" w:leader="none"/>
          <w:tab w:val="right" w:pos="7187" w:leader="none"/>
          <w:tab w:val="right" w:pos="8252" w:leader="none"/>
          <w:tab w:val="right" w:pos="9317" w:leader="none"/>
          <w:tab w:val="right" w:pos="10382" w:leader="none"/>
          <w:tab w:val="right" w:pos="11447" w:leader="none"/>
          <w:tab w:val="right" w:pos="12512" w:leader="none"/>
          <w:tab w:val="right" w:pos="13577" w:leader="none"/>
          <w:tab w:val="right" w:pos="14642" w:leader="none"/>
          <w:tab w:val="right" w:pos="15707" w:leader="none"/>
        </w:tabs>
        <w:spacing w:before="26" w:after="0"/>
        <w:ind w:left="0" w:right="0" w:hanging="0"/>
        <w:jc w:val="left"/>
        <w:textAlignment w:val="auto"/>
        <w:rPr>
          <w:rFonts w:ascii="Arial" w:hAnsi="Arial" w:cs="Arial"/>
          <w:sz w:val="24"/>
          <w:szCs w:val="24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uk-UA" w:eastAsia="ru-RU" w:bidi="ar-S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ru-RU" w:eastAsia="ru-RU" w:bidi="ar-SA"/>
        </w:rPr>
        <w:t xml:space="preserve">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 xml:space="preserve">Усього 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20276261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338026675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23711658,47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903883,35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0,00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12763313,6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40569,73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2083971,7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10807775,12</w:t>
      </w: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Times New Roman" w:ascii="Times New Roman" w:hAnsi="Times New Roman"/>
          <w:color w:val="000000"/>
          <w:sz w:val="16"/>
          <w:szCs w:val="16"/>
          <w:lang w:val="ru-RU" w:eastAsia="ru-RU" w:bidi="ar-SA"/>
        </w:rPr>
        <w:t>91,26</w:t>
      </w:r>
    </w:p>
    <w:p>
      <w:pPr>
        <w:pStyle w:val="Normal"/>
        <w:widowControl w:val="false"/>
        <w:tabs>
          <w:tab w:val="clear" w:pos="720"/>
          <w:tab w:val="left" w:pos="7483" w:leader="none"/>
        </w:tabs>
        <w:spacing w:before="5744" w:after="0"/>
        <w:ind w:left="0" w:right="0" w:hanging="0"/>
        <w:jc w:val="left"/>
        <w:textAlignment w:val="auto"/>
        <w:rPr/>
      </w:pPr>
      <w:r>
        <w:rPr>
          <w:rFonts w:cs="Arial" w:ascii="Arial" w:hAnsi="Arial"/>
          <w:sz w:val="24"/>
          <w:szCs w:val="24"/>
          <w:lang w:val="ru-RU" w:eastAsia="ru-RU" w:bidi="ar-SA"/>
        </w:rPr>
        <w:tab/>
      </w:r>
      <w:r>
        <w:rPr>
          <w:rFonts w:cs="Arial" w:ascii="Arial" w:hAnsi="Arial"/>
          <w:color w:val="000000"/>
          <w:sz w:val="16"/>
          <w:szCs w:val="16"/>
          <w:lang w:val="ru-RU" w:eastAsia="ru-RU" w:bidi="ar-SA"/>
        </w:rPr>
        <w:t>Страница 14 из 14</w:t>
      </w:r>
    </w:p>
    <w:sectPr>
      <w:type w:val="nextPage"/>
      <w:pgSz w:w="16838" w:h="11906"/>
      <w:pgMar w:left="360" w:right="658" w:gutter="0" w:header="0" w:top="288" w:footer="0" w:bottom="36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uk-UA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06:44:00Z</dcterms:created>
  <dc:creator/>
  <dc:description/>
  <dc:language>en-US</dc:language>
  <cp:lastModifiedBy/>
  <dcterms:modified xsi:type="dcterms:W3CDTF">2019-05-06T06:49:00Z</dcterms:modified>
  <cp:revision>3</cp:revision>
  <dc:subject/>
  <dc:title>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ra</vt:lpwstr>
  </property>
</Properties>
</file>