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20" w:leader="none"/>
        </w:tabs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Normal"/>
        <w:jc w:val="center"/>
        <w:rPr/>
      </w:pPr>
      <w:r>
        <w:rPr/>
        <w:t>Аналіз виконання плану по доходах</w:t>
      </w:r>
      <w:r>
        <w:rPr>
          <w:lang w:val="uk-UA"/>
        </w:rPr>
        <w:t xml:space="preserve">                                        </w:t>
      </w:r>
    </w:p>
    <w:p>
      <w:pPr>
        <w:pStyle w:val="Normal"/>
        <w:jc w:val="center"/>
        <w:rPr/>
      </w:pPr>
      <w:r>
        <w:rPr/>
        <w:t>загальний фонд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На 26.04.2019</w:t>
      </w:r>
    </w:p>
    <w:p>
      <w:pPr>
        <w:pStyle w:val="Normal"/>
        <w:jc w:val="right"/>
        <w:rPr>
          <w:rFonts w:ascii="Arial CYR" w:hAnsi="Arial CYR" w:cs="Arial CYR"/>
          <w:lang w:val="uk-UA"/>
        </w:rPr>
      </w:pPr>
      <w:r>
        <w:rPr>
          <w:rFonts w:cs="Arial CYR" w:ascii="Arial CYR" w:hAnsi="Arial CYR"/>
          <w:lang w:val="uk-UA"/>
        </w:rPr>
        <w:t>тис. грн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"/>
        <w:gridCol w:w="1123"/>
        <w:gridCol w:w="5461"/>
        <w:gridCol w:w="1465"/>
        <w:gridCol w:w="1486"/>
        <w:gridCol w:w="1465"/>
        <w:gridCol w:w="1212"/>
        <w:gridCol w:w="953"/>
        <w:gridCol w:w="1128"/>
      </w:tblGrid>
      <w:tr>
        <w:trPr>
          <w:trHeight w:val="255" w:hRule="atLeast"/>
        </w:trPr>
        <w:tc>
          <w:tcPr>
            <w:tcW w:w="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ККД</w:t>
            </w:r>
          </w:p>
        </w:tc>
        <w:tc>
          <w:tcPr>
            <w:tcW w:w="5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ходи</w:t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Бюджет м. Каховка</w:t>
            </w:r>
          </w:p>
        </w:tc>
      </w:tr>
      <w:tr>
        <w:trPr>
          <w:trHeight w:val="510" w:hRule="atLeast"/>
        </w:trPr>
        <w:tc>
          <w:tcPr>
            <w:tcW w:w="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Поч.річн. план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Уточн.річн. план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Уточ.пл. за період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Факт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+/-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% викон.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ові надходже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763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754,5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356,6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2,0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23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ки на доходи, податки на прибуток, податки на збільшення ринкової вартості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9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95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01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8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та збір на доходи фізичних осіб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294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891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97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79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у вигляді заробітної плат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80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1414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4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00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 з грошового забезпечення, грошових винагород та інших виплат, одержаних військовослужбовцями та особами рядового і начальницького складу, що сплачується податковими агентами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2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7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81,7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7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110104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податковими агентами, із доходів платника податку інших ніж заробітна плата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9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8,2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00,7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,42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105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доходи фізичних осіб, що сплачується фізичними особами за результатами річного декларуванн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6,1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1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6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20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прибуток підприємств та фінансових установ комунальної власності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та плата за використання інших природних ресурсів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030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Рентна плата за користування надрами для видобування корисних копалин загальнодержавного значення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нутрішні податки на товари та послуги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97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63,9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3,9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16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ироблених в Україні підакцизних товарів (продукції)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,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219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6,2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3,7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4,44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ввезених на митну територію України підакцизних товарів (продукції)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4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2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319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альн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9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4,8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62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04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кцизний податок з реалізації суб`єктами господарювання роздрібної торгівлі підакцизних товарів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1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2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2,9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3,4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ісцеві податки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8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490,5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378,9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11,6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1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майно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7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42,3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27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2,67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даток на нерухоме майно, відмінне від земельної ділянки, сплачений фізичними особами, які є власниками об`єктів житлової нерухомості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5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юрид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95,8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8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1,4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6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юрид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6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8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97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82,2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5,7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7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Земельний податок з фіз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,0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09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рендна плата з фіз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7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2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15,1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4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2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фіз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11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ранспортний податок з юрид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4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4,81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7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6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0,7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юридичними особами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9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4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0,4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6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30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Туристичний збір, сплачений фізичними особами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8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,1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,7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7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17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232,1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4,3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2,6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3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юрид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5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47,2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7,7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9,43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4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фізичних осіб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9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645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872,0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7,0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3,42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505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`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5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1,9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еподаткові надходже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49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1,2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3,6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2,4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4,49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оходи від власності та підприємницької діяльності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,98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1,44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державних або комунальних унітарних підприємств та їх об`єднань, що вилучається до відповідного бюджету, та дивіденди (дохід), нараховані на акції (частки) господарських товариств, у статутних капіталах яких є державна аб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103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Частина чистого прибутку (доходу) комунальних унітарних підприємств та їх об`єднань, що вилучається до відповідного місцевого бюджет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5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2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,7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4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249,8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інші санкції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9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,36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,19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0815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штрафи та штрафні санкції за порушення законодавства у сфері виробництва та обігу алкогольних напоїв та тютюнових виробів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і збори та платежі, доходи від некомерційної господарської діяльності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372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79,5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8,8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20,6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77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адміністративних послу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6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69,6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8,3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1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,5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03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проведення державної реєстрації юридичних осіб, фізичних осіб - підприємців та громадських формувань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6,6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,7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,14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8,58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5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лата за надання інших адміністративних послуг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0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0,5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69,4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8,98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126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Адміністративний збір за державну реєстрацію речових прав на нерухоме майно та їх обтяжень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5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03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8,0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24,99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7,69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державним майном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6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804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Надходження від орендної плати за користування цілісним майновим комплексом та іншим майном, що перебуває в комунальній власності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2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7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4,4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22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5,26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2,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6,09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6,61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8,8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що сплачується за місцем розгляду та оформлення документів, у тому числі за оформлення документів на спадщину і дарува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4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5,7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,1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37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,34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не віднесене до інших категорій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9,6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20904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Державне мито, пов`язане з видачею та оформленням закордонних паспортів (посвідок) та паспортів громадян України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,63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83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2,25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еподаткові надходже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5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8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0,2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5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8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0,2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40603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надходже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57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4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85,87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88,4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320,2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фіційні трансферти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301,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54,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86,6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68,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9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0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Від органів державного управління 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0440,6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1301,4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4154,9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3186,6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68,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8,49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державного бюджету місцевим бюджета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002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3514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79,5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3679,5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39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Освітня субвенція з державного бюджету місцевим бюджетам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6037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79,2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4179,2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Медична субвенція з державного бюджету місцевим бюджетам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6965,1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88,3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8988,3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345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державного бюджету місцевим бюджетам на здійснення заходів щодо соціально-економічного розвитку окремих територій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12,0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ї з місцевих бюджетів іншим місцевим бюджетам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438,5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7787,3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475,43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9507,1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968,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7,61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управління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5991,0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43,0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21643,0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02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пільг та житлових субсидій населенню на придбання твердого та рідкого пічного побутового палива і скрапленого газу за рахунок відповідної субвенції з державного бюджет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830,2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,0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770,0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3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опомоги сім`ям з дітьми, малозабезпеченим сім`ям, особам, які не мають права на пенсію, особам з інвалідністю, дітям з інвалідністю, тимчасової державної допомоги дітям, тимчасової державної соціальної допомоги не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7362,3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958,8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6127,5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831,27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95,10</w:t>
            </w:r>
          </w:p>
        </w:tc>
      </w:tr>
      <w:tr>
        <w:trPr>
          <w:trHeight w:val="127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07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х сімейн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1,4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32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77,32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510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0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здійснення переданих видатків у сфері освіти за рахунок коштів освітньої субвенції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141,6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,61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51,6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1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за рахунок залишку коштів освітньої субвенції, що утворився на початок бюджетного період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8,80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76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12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8,35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44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69,44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1053900</w:t>
            </w:r>
          </w:p>
        </w:tc>
        <w:tc>
          <w:tcPr>
            <w:tcW w:w="5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Інші субвенції з місцевого бюджету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3,73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56,35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9,35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-137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12,37</w:t>
            </w:r>
          </w:p>
        </w:tc>
      </w:tr>
      <w:tr>
        <w:trPr>
          <w:trHeight w:val="255" w:hRule="atLeast"/>
        </w:trPr>
        <w:tc>
          <w:tcPr>
            <w:tcW w:w="6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 без урахування трансферт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51280,70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0035,76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51720,31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684,5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3,37</w:t>
            </w:r>
          </w:p>
        </w:tc>
      </w:tr>
      <w:tr>
        <w:trPr>
          <w:trHeight w:val="255" w:hRule="atLeast"/>
        </w:trPr>
        <w:tc>
          <w:tcPr>
            <w:tcW w:w="6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Всього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1721,38</w:t>
            </w:r>
          </w:p>
        </w:tc>
        <w:tc>
          <w:tcPr>
            <w:tcW w:w="148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332582,17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190,69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14906,96</w:t>
            </w:r>
          </w:p>
        </w:tc>
        <w:tc>
          <w:tcPr>
            <w:tcW w:w="953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716,28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100,63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1">
    <w:name w:val="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20:00Z</dcterms:created>
  <dc:creator>Andrey</dc:creator>
  <dc:description/>
  <cp:keywords/>
  <dc:language>en-US</dc:language>
  <cp:lastModifiedBy>Andriy</cp:lastModifiedBy>
  <dcterms:modified xsi:type="dcterms:W3CDTF">2019-05-02T12:26:00Z</dcterms:modified>
  <cp:revision>349</cp:revision>
  <dc:subject/>
  <dc:title/>
</cp:coreProperties>
</file>