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6.04.2019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Інші кошти спеціального 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2483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637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348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265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265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3218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рганізаційне, інформаційно-аналітичне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матеріально-технічне забезпечення діяльності облас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ади, районної ради, районної у місті ради (у разі ї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створення), міської, 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1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Експлуатація та технічне обслуговування житл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он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8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214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99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79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6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2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25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1,0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39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2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72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1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Здійснення заходів із землеустро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1 інших об`єктів комунальної власност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315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07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76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371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0371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3125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8731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268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853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3776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468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4987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74987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71857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,4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3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Розроблення схем планування та забудови територі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(містобудівної документації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,8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рожньої інфраструктури за рахунок коштів місце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підприємствам (установам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76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оведення експертної грошової оцінки земельн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ділянки чи права на не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Дослідження і розробки, окремі заходи розвитку п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алізації державних (регіональних) програм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2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2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2183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иродоохоронні заходи за рахунок цільових фон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32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556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0723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659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679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6791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93130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8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8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41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1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8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684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541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98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7330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11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3611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3719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,8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садком, інтернатом при школі), спеціалізованими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школами, 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869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1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255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,5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апітальний ремонт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4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99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7463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1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06173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Будівництво освітніх установ та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7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Реконструкція та реставрація інших об`є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9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20473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4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1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Придбання обладнання і предметів довгостроко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92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корист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18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18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>3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Капіталь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5183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8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b/>
          <w:b/>
          <w:bCs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4964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83873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68389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867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12867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5710319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val="ru-RU" w:eastAsia="ru-RU" w:bidi="ar-SA"/>
        </w:rPr>
        <w:t>16,50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323" w:after="0"/>
        <w:ind w:left="0" w:right="0" w:hanging="0"/>
        <w:jc w:val="left"/>
        <w:textAlignment w:val="auto"/>
        <w:rPr/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2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44:00Z</dcterms:created>
  <dc:creator/>
  <dc:description/>
  <dc:language>en-US</dc:language>
  <cp:lastModifiedBy/>
  <dcterms:modified xsi:type="dcterms:W3CDTF">2019-05-06T06:49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