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04.05.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166"/>
        <w:gridCol w:w="5507"/>
        <w:gridCol w:w="1498"/>
        <w:gridCol w:w="1519"/>
        <w:gridCol w:w="1486"/>
        <w:gridCol w:w="1107"/>
        <w:gridCol w:w="1005"/>
        <w:gridCol w:w="997"/>
      </w:tblGrid>
      <w:tr>
        <w:trPr>
          <w:trHeight w:val="255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16,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22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6,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4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4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32,9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7,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2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4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5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0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4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11,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1,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3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3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49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84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8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1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5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5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5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7,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3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93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93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1,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8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1,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8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9,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35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9,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26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,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8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6,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,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2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0,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4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,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97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1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9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7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78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89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2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9,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2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25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53,6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1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1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2,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18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,23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,23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3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8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,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9,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,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,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7,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31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8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,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,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1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84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2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9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77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01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4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4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4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54,7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73,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91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54,7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73,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91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3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39,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39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73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77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77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2,5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,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1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5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,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7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76</w:t>
            </w:r>
          </w:p>
        </w:tc>
      </w:tr>
      <w:tr>
        <w:trPr>
          <w:trHeight w:val="102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5,9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71</w:t>
            </w:r>
          </w:p>
        </w:tc>
      </w:tr>
      <w:tr>
        <w:trPr>
          <w:trHeight w:val="255" w:hRule="atLeast"/>
        </w:trPr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101,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244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43,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04</w:t>
            </w:r>
          </w:p>
        </w:tc>
      </w:tr>
      <w:tr>
        <w:trPr>
          <w:trHeight w:val="255" w:hRule="atLeast"/>
        </w:trPr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3577,4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174,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236,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61,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6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00:00Z</dcterms:created>
  <dc:creator>Andrey</dc:creator>
  <dc:description/>
  <cp:keywords/>
  <dc:language>en-US</dc:language>
  <cp:lastModifiedBy>Управлмння Финансове</cp:lastModifiedBy>
  <dcterms:modified xsi:type="dcterms:W3CDTF">2020-05-04T10:00:00Z</dcterms:modified>
  <cp:revision>2</cp:revision>
  <dc:subject/>
  <dc:title/>
</cp:coreProperties>
</file>