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4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    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4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3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975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324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5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370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23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3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256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954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30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5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867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540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42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3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3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8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7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7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88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30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30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9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2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8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7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2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5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2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9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781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18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85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36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32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2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2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0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0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9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9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2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64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64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4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30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30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97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97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7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30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30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97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97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7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86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86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3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86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86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3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5459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399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745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9513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09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653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32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88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4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12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40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2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5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3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78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27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01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01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41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59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5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8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8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4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460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460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3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15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15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5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5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5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4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3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0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2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2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7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0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0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9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07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07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9552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285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806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2896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09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79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9202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6342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5710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4886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39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31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154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124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20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20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69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3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72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40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1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1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9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6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45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45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94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5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5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4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3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6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1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3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0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0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1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1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4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24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30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0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53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53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85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67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67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2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8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8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4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1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7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4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7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5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42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42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6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0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0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9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2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2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2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1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6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85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20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710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710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7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19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19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3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9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0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0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22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8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25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46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72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72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73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1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83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80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80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3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2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2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1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5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6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64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91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71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90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90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2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1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1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6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6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6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9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9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0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1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2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8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4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05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508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154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3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48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7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7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70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29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29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7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8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8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5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9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9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0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111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111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3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97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97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9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0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0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0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6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4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4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5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1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1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8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2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2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2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60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60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6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53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53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6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3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3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484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484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54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6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6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3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4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4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8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90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90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85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84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84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63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59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59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2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9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6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6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8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8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7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7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9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0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58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58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2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59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59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1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66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66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6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6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6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6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4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4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1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52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52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3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3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7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7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8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179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179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8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93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93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8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5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5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8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9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9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57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57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7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57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57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8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8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6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6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1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1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1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4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4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523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016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633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633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383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80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80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46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46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3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2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2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7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за рахунок залиш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штів медичної субвенції, що утворився на почат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ного 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92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92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93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9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553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553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93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21910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8705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0527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9289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37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09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178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1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1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06:00Z</dcterms:created>
  <dc:creator/>
  <dc:description/>
  <dc:language>en-US</dc:language>
  <cp:lastModifiedBy/>
  <dcterms:modified xsi:type="dcterms:W3CDTF">2020-05-04T10:10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