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4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7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8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190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815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78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89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4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0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89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4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0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3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11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20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3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11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20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7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7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24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24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5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24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24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5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72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72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4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0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0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0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0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7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7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463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87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322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9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7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06:00Z</dcterms:created>
  <dc:creator/>
  <dc:description/>
  <dc:language>en-US</dc:language>
  <cp:lastModifiedBy/>
  <dcterms:modified xsi:type="dcterms:W3CDTF">2020-05-04T10:11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