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5.2018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89"/>
        <w:gridCol w:w="6179"/>
        <w:gridCol w:w="1268"/>
        <w:gridCol w:w="1305"/>
        <w:gridCol w:w="1246"/>
        <w:gridCol w:w="1145"/>
        <w:gridCol w:w="991"/>
        <w:gridCol w:w="1079"/>
      </w:tblGrid>
      <w:tr>
        <w:trPr>
          <w:trHeight w:val="255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39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39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41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190,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8,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8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1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06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0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0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02,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6,9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6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97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97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845,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5,7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6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1,1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41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,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1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46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8,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2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42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6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9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9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4,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5,3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8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,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,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0,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9,9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5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0,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9,9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5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3,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89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89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25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89,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,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6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0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14,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95,5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4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9,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0,4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9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38,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11,9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2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9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6,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43,8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8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4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7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,5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3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,0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12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70,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8,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7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3,7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26,2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6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77,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7,9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42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4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3,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3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7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0,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3,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0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,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7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6,45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,2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,2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5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розміщення тимчасово вільних коштів місцевих бюджетів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6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9,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3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01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,9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5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2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2,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7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1,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,6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8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6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8,2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,2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6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9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1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1,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,7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3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,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5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99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,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7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,85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,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7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,8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,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6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,67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,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3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3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0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6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,9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6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,9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6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,9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553,9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79,7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267,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313,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54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3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553,9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79,7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267,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313,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54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3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з державного бюджету місцевим бюджет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16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16,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16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16,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399,4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425,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550,8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596,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54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08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674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674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193,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193,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1,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1,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7,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7,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58,7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58,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6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69,9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98,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31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8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6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6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5,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8,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,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55,9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8</w:t>
            </w:r>
          </w:p>
        </w:tc>
      </w:tr>
      <w:tr>
        <w:trPr>
          <w:trHeight w:val="255" w:hRule="atLeast"/>
        </w:trPr>
        <w:tc>
          <w:tcPr>
            <w:tcW w:w="7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702,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702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389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901,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11,7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,79</w:t>
            </w:r>
          </w:p>
        </w:tc>
      </w:tr>
      <w:tr>
        <w:trPr>
          <w:trHeight w:val="255" w:hRule="atLeast"/>
        </w:trPr>
        <w:tc>
          <w:tcPr>
            <w:tcW w:w="7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2256,3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3282,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9656,7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0214,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7,7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3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Vladimir aka punsh</cp:lastModifiedBy>
  <dcterms:modified xsi:type="dcterms:W3CDTF">2018-06-01T06:08:00Z</dcterms:modified>
  <cp:revision>287</cp:revision>
  <dc:subject/>
  <dc:title/>
</cp:coreProperties>
</file>