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05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4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549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1198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8178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0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294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23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26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7348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6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230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6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430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357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88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0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30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6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1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1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76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62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3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2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78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72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0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9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9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78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523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391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38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31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2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2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5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1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1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1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1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8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3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3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9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9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2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5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450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73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73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73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73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5459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1413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7878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9769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8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534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0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94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10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9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1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87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6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8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78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1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797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12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2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314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9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7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954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954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711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364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364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2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2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8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7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172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3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8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1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3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70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72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7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18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1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1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88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88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86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9552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3125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7877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6789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8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47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9202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7183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393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0391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89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154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909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846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846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62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72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49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51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7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77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62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9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73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3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7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7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97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3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42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4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6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404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51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5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45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45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2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97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97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6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7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7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9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9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4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7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4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2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2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0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8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3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69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69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1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1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1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4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4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2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28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90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95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98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98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56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8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8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0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4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4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0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6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0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0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499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3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32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52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3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3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15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88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92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92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95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5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5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1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67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54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6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851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99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71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71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1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88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88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4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8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78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7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7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2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15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0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6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9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4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7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403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238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89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88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65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065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22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274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274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72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4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9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9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5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9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9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5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4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5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5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39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139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4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6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8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988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7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44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44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9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2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61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56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81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81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8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4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4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55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7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1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0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13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13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4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4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5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58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58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177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177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814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9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6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6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88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94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994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94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6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2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524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99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46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46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0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5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5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8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8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88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7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29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9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9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3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44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44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8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3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2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12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1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3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3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2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6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16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5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5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2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98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98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46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41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41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3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7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7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8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8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36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30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30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71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5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5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7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7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0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0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9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9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9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9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0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8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8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6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6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523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230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429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429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800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39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39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58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60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60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39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3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3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6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0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5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3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130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130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22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1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90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90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622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1910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873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39485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5831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4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24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1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18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37:00Z</dcterms:created>
  <dc:creator/>
  <dc:description/>
  <dc:language>en-US</dc:language>
  <cp:lastModifiedBy/>
  <dcterms:modified xsi:type="dcterms:W3CDTF">2020-06-02T08:42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