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9.05.2020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6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773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4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9166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411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75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531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13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57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3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20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13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57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3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20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8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49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49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96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8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49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49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96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1 інших об`єктів комунальної власно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7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7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4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675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355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20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91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7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7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4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675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355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20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91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озроблення схем планування та забудови територ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48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48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93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обудівної документаці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48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48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93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089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089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30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089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089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30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ведення експертної грошової оцінки земельної ділян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ески до статутного капіталу суб`єктів господарю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9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80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3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31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31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30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ередньої освіти (у тому числі з дошкіль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дрозділами (відділеннями, групами)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 освітніх установ та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о споруд, установ та закладів фізич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ультури і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73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 установ та закладів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7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убвенція з місцевого бюджету державному бюджету н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виконання програм соціально-економічного розвит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19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57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294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6770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3950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75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172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8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71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40:00Z</dcterms:created>
  <dc:creator/>
  <dc:description/>
  <dc:language>en-US</dc:language>
  <cp:lastModifiedBy/>
  <dcterms:modified xsi:type="dcterms:W3CDTF">2020-06-02T08:43:00Z</dcterms:modified>
  <cp:revision>3</cp:revision>
  <dc:subject/>
  <dc:title>Бюджет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