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9.05.202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66"/>
        <w:gridCol w:w="5239"/>
        <w:gridCol w:w="1536"/>
        <w:gridCol w:w="1600"/>
        <w:gridCol w:w="1530"/>
        <w:gridCol w:w="1108"/>
        <w:gridCol w:w="987"/>
        <w:gridCol w:w="1120"/>
      </w:tblGrid>
      <w:tr>
        <w:trPr>
          <w:trHeight w:val="25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8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7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517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517,2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647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013,7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5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02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2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25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3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609,6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9,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29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93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581,6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1,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45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39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39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8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240,5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,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05</w:t>
            </w:r>
          </w:p>
        </w:tc>
      </w:tr>
      <w:tr>
        <w:trPr>
          <w:trHeight w:val="127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8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6,9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,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95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8,3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,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,64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5,8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4,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00</w:t>
            </w:r>
          </w:p>
        </w:tc>
      </w:tr>
      <w:tr>
        <w:trPr>
          <w:trHeight w:val="102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9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від оподаткування пенсійних виплат або щомісячного довічного грошового утримання, що сплачується (перераховується) згідно з Податковим кодексом Україн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9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2,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96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9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2,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96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00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8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33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0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8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33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1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 для видобування корисних копалин загальнодержавного значення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8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33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24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49,1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54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7,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,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,89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7,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,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,89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4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4,6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29,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89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4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4,6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29,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89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7,54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,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74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587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587,2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60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25,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4,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26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52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52,2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75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8,8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,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00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1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32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32,2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0,5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0,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,28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8,8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1,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88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1,4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,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2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9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9,5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0,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6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,17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,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49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3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52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3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3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,76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69,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63,8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4,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9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8,9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8,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,45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5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25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69,7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5,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49</w:t>
            </w:r>
          </w:p>
        </w:tc>
      </w:tr>
      <w:tr>
        <w:trPr>
          <w:trHeight w:val="102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1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,53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5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5,5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9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5,5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94,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02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5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8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,91</w:t>
            </w:r>
          </w:p>
        </w:tc>
      </w:tr>
      <w:tr>
        <w:trPr>
          <w:trHeight w:val="127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80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8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2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,33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00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8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,00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2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3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1,5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2,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39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2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6,4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6,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18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- підприємців та громадських формувань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5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7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69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1,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3,2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8,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19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,4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6,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82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9,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99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9,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99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,1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67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,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1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,20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8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13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,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51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,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51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,06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51</w:t>
            </w:r>
          </w:p>
        </w:tc>
      </w:tr>
      <w:tr>
        <w:trPr>
          <w:trHeight w:val="127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2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за шкоду, що заподіяна на земельних ділянках державної та комунальної власності, які не надані у користування та не передані у власність, внаслідок їх самовільного зайняття, використання не за цільовим призначенням, зняття ґрунтового покриву (родючо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23,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154,7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29,7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24,5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5,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98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23,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154,7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29,7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24,5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5,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98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державного бюджету місцевим бюджетам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699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635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708,9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708,9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43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373,4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47,3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47,3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2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ична субвенція з державного бюджету місцевим бюджетам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1,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1,6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1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1,6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400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ії з місцевих бюджетів іншим місцевим бюджетам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402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0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02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6,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92,5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5,8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0,6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5,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26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0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3,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3,6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,6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,6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2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3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3,5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9,2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,05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6,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09</w:t>
            </w:r>
          </w:p>
        </w:tc>
      </w:tr>
      <w:tr>
        <w:trPr>
          <w:trHeight w:val="102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4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5,9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,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49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9,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14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5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9,5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7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41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17</w:t>
            </w:r>
          </w:p>
        </w:tc>
      </w:tr>
      <w:tr>
        <w:trPr>
          <w:trHeight w:val="255" w:hRule="atLeast"/>
        </w:trPr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422,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422,7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037,6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0209,23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71,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,70</w:t>
            </w:r>
          </w:p>
        </w:tc>
      </w:tr>
      <w:tr>
        <w:trPr>
          <w:trHeight w:val="255" w:hRule="atLeast"/>
        </w:trPr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0446,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3577,4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067,3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933,78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6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87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Управлмння Финансове</cp:lastModifiedBy>
  <dcterms:modified xsi:type="dcterms:W3CDTF">2020-06-01T08:21:00Z</dcterms:modified>
  <cp:revision>419</cp:revision>
  <dc:subject/>
  <dc:title/>
</cp:coreProperties>
</file>