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rFonts w:eastAsia="Microsoft YaHei"/>
          <w:lang w:val="uk-UA"/>
        </w:rPr>
      </w:pPr>
      <w:r>
        <w:rPr>
          <w:rFonts w:eastAsia="Microsoft YaHei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eastAsia="Microsoft YaHei"/>
        </w:rPr>
        <w:t>На 31.0</w:t>
      </w:r>
      <w:r>
        <w:rPr>
          <w:rFonts w:eastAsia="Microsoft YaHei"/>
          <w:lang w:val="uk-UA"/>
        </w:rPr>
        <w:t>5</w:t>
      </w:r>
      <w:r>
        <w:rPr>
          <w:rFonts w:eastAsia="Microsoft YaHei"/>
        </w:rPr>
        <w:t>.202</w:t>
      </w:r>
      <w:r>
        <w:rPr>
          <w:lang w:val="uk-UA"/>
        </w:rPr>
        <w:t>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Microsoft YaHei"/>
          <w:lang w:val="uk-UA"/>
        </w:rPr>
      </w:pPr>
      <w:r>
        <w:rPr>
          <w:rFonts w:eastAsia="Microsoft YaHei"/>
          <w:lang w:val="uk-UA"/>
        </w:rPr>
      </w:r>
    </w:p>
    <w:tbl>
      <w:tblPr>
        <w:tblW w:w="505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7839"/>
        <w:gridCol w:w="997"/>
        <w:gridCol w:w="1158"/>
        <w:gridCol w:w="997"/>
        <w:gridCol w:w="998"/>
        <w:gridCol w:w="998"/>
        <w:gridCol w:w="776"/>
      </w:tblGrid>
      <w:tr>
        <w:trPr/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КД</w:t>
            </w:r>
          </w:p>
        </w:tc>
        <w:tc>
          <w:tcPr>
            <w:tcW w:w="7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Доходи</w:t>
            </w:r>
          </w:p>
        </w:tc>
        <w:tc>
          <w:tcPr>
            <w:tcW w:w="5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541000000 - Бюджет Каховської мiської територiальної громади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оч.річн. план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н.річн. план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.пл. за період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ак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+/-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% викон.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ові надходження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264,3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264,3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944,5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2778,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33,9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02</w:t>
            </w:r>
          </w:p>
        </w:tc>
      </w:tr>
      <w:tr>
        <w:trPr>
          <w:trHeight w:val="215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598,7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598,7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731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996,5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65,5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15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та збір на доходи фізичних осіб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498,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498,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630,8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449,2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8,4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40</w:t>
            </w:r>
          </w:p>
        </w:tc>
      </w:tr>
      <w:tr>
        <w:trPr>
          <w:trHeight w:val="57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1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4595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4595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645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589,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44,1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,69</w:t>
            </w:r>
          </w:p>
        </w:tc>
      </w:tr>
      <w:tr>
        <w:trPr>
          <w:trHeight w:val="48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2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6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9,4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020,5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,46</w:t>
            </w:r>
          </w:p>
        </w:tc>
      </w:tr>
      <w:tr>
        <w:trPr>
          <w:trHeight w:val="452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4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93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93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15,8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33,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82,0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,45</w:t>
            </w:r>
          </w:p>
        </w:tc>
      </w:tr>
      <w:tr>
        <w:trPr>
          <w:trHeight w:val="30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5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10,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10,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6,8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3,1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,74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прибуток підприємств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7,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7,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6,21</w:t>
            </w:r>
          </w:p>
        </w:tc>
      </w:tr>
      <w:tr>
        <w:trPr>
          <w:trHeight w:val="353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02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7,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7,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6,21</w:t>
            </w:r>
          </w:p>
        </w:tc>
      </w:tr>
      <w:tr>
        <w:trPr>
          <w:trHeight w:val="293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0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,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7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1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,66</w:t>
            </w:r>
          </w:p>
        </w:tc>
      </w:tr>
      <w:tr>
        <w:trPr>
          <w:trHeight w:val="12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1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спеціальне використання лісових ресурсів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,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7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102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7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303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користування надрами загальнодержавного значенн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,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0,5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,29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301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користування надрами для видобування інших корисних копалин загальнодержавного значенн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,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0,5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,29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400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нутрішні податки на товари та послуги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64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64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3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76,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6,0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4,53</w:t>
            </w:r>
          </w:p>
        </w:tc>
      </w:tr>
      <w:tr>
        <w:trPr>
          <w:trHeight w:val="223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3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,9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,9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,33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19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альне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73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,9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,9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,33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3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0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56,8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,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18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319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альне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0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56,8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,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18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4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4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4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0,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,3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16</w:t>
            </w:r>
          </w:p>
        </w:tc>
      </w:tr>
      <w:tr>
        <w:trPr>
          <w:trHeight w:val="476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0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ісцеві податки та збори, що сплачуються (перераховуються) згідно з Податковим кодексом Україн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535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535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26750,9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072,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1,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20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майно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64,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64,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21,8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88,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6,6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58</w:t>
            </w:r>
          </w:p>
        </w:tc>
      </w:tr>
      <w:tr>
        <w:trPr>
          <w:trHeight w:val="32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1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93,6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6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,8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8,9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1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9,23</w:t>
            </w:r>
          </w:p>
        </w:tc>
      </w:tr>
      <w:tr>
        <w:trPr>
          <w:trHeight w:val="531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2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8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3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3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3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8,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8,3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4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3,7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3,7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0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17,7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7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,68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5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емельний податок з юридичних осіб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76,9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76,9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9,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370,2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,47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6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рендна плата з юридичних осіб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12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12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3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07,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7,0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3,74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7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емельний податок з фізичних осіб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6,9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6,9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,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1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,92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9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рендна плата з фізичних осіб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6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6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5,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34,8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,75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1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ранспортний податок з фізичних осіб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80111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ранспортний податок з юридичних осіб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3,4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4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33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3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уристичний збір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,7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,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3,6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,01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302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уристичний збір, сплачений фізичними особами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,7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,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3,6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,01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240,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240,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219,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377,6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8,2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98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3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юридичних осіб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74,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74,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5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4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46,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4,27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4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фізичних осіб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843,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843,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40,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23,6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3,3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25</w:t>
            </w:r>
          </w:p>
        </w:tc>
      </w:tr>
      <w:tr>
        <w:trPr>
          <w:trHeight w:val="61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5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22,9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22,9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9,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,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79,1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57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0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податкові надходження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78,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78,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47,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28,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1,1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3,13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0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и від власності та підприємницької діяльності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,4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3,98</w:t>
            </w:r>
          </w:p>
        </w:tc>
      </w:tr>
      <w:tr>
        <w:trPr>
          <w:trHeight w:val="83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1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,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,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19,76</w:t>
            </w:r>
          </w:p>
        </w:tc>
      </w:tr>
      <w:tr>
        <w:trPr>
          <w:trHeight w:val="391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103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,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,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19,76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,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,8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,2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8,09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11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штрафи та інші санкції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,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,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,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0,29</w:t>
            </w:r>
          </w:p>
        </w:tc>
      </w:tr>
      <w:tr>
        <w:trPr>
          <w:trHeight w:val="332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15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,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0,4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,23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0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64,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64,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45,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59,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,57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надання адміністративних послу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2,7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2,7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39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6,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2,8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,91</w:t>
            </w:r>
          </w:p>
        </w:tc>
      </w:tr>
      <w:tr>
        <w:trPr>
          <w:trHeight w:val="423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03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,6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,6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,59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25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надання інших адміністративних послу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7,7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7,7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9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1,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37,9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2,55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26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5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6,4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,4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92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8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,4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38,5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,77</w:t>
            </w:r>
          </w:p>
        </w:tc>
      </w:tr>
      <w:tr>
        <w:trPr>
          <w:trHeight w:val="343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804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орендної плати за користування майновим комплексом та іншим майном, що перебуває в комунальній власності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,4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38,5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,77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4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6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7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9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45</w:t>
            </w:r>
          </w:p>
        </w:tc>
      </w:tr>
      <w:tr>
        <w:trPr>
          <w:trHeight w:val="323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1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,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,4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2,2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76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2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не віднесене до інших категорій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3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4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3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0,6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,39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0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еподаткові надходження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2,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7,1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2,07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2,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7,1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2,07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3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6,4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,4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9,52</w:t>
            </w:r>
          </w:p>
        </w:tc>
      </w:tr>
      <w:tr>
        <w:trPr>
          <w:trHeight w:val="836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22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5,7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5,7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0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и від операцій з капіталом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продажу основного капіталу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1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671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102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0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фіційні трансферти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056,1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87,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605,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604,6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0,4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0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ід органів державного управління 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056,1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87,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605,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604,6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0,4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2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тації з державного бюджету місцевим бюджета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202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даткова дотація з державного бюджету місцевим бюджетам на здійснення переданих з державного бюджету видатків з утримання закладів освіти та охорони здоров`я,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3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ї з державного бюджету місцевим бюджета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87,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87,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333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339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світня субвенція з державного бюджету місцевим бюджетам 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87,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87,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4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тації з місцевих бюджетів іншим місцевим бюджета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2,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2,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863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402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2,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2,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9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0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ї з місцевих бюджетів іншим місцевим бюджета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95,4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6,4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84,9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84,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0,4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99</w:t>
            </w:r>
          </w:p>
        </w:tc>
      </w:tr>
      <w:tr>
        <w:trPr>
          <w:trHeight w:val="4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1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61,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61,9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2,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2,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12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5,4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5,4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,2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,2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39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субвенції з місцевого бюджету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,8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99,8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76,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75,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0,4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97</w:t>
            </w:r>
          </w:p>
        </w:tc>
      </w:tr>
      <w:tr>
        <w:trPr>
          <w:trHeight w:val="75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5000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9,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9,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6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6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7042,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7042,4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2292,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4708,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16,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2,6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7098,5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8729,5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8897,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1312,9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15,7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1,8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dcterms:modified xsi:type="dcterms:W3CDTF">2021-06-01T08:06:00Z</dcterms:modified>
  <cp:revision>438</cp:revision>
  <dc:subject/>
  <dc:title/>
</cp:coreProperties>
</file>