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5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32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69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197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9192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6959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3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777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2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89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51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341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9114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6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29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4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88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32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606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606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640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7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1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8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396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396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85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8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93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70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3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76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58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4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53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51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1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41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4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4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5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9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2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3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9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440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440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89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8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13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13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97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45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45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3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3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1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агатопрофільна стаціонарна медична допомог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061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061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38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061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061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38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197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197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802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197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197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802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2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2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335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335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788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335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335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788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а діяльність у сфері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4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72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72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7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72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72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7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рияння розвитку малого та серед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73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73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ходи та роботи з територіальної оборо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а діяльність у сфері екології та охорони природ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84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11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642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1492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68714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776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6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54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54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1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6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1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35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35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6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07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07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1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22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6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6681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6681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43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2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8744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8744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563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563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4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22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22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5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1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566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566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3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74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74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6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0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69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69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51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550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550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630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630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6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8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8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6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0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3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94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8099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7925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359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6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3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5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7954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7954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46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56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546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546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8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8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5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5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5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93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89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66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70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6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7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7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7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7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8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4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06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55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45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5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80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80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23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70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70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18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18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15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8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42916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42700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843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20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6587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6371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510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6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6328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6328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333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8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596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59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79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9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882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882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8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8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8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3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3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2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870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870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338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5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140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140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83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7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22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22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2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8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8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1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,6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7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7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7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7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7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0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81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74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74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96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2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2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4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0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0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1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59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59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90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63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63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98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5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5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92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центрів професій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3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3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3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озвитку 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9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88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88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2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8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8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0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освіти за рахунок субвенції з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36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36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12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12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освіти за рахунок залишку коштів з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венцією з державного бюджету місцевим бюджет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 надання державної підтримки особам з особлив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33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8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4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944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556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93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68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68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23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26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26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0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5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5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1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1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5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12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37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0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24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9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5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3952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3920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37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50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33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88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617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617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257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0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44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7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156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156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543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2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28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28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45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0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21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лізовані заходи з лікування хворих на цукров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34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34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65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34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34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65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76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76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23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76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76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23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4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4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0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8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262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262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33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986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986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3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2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2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889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889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58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2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2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71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41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41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8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7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0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18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5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22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22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8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8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7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7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собам з інвалідністю, дітям з інвалідністю, хвори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е здатні до самообслуговування і потребу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7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7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пільг населенню (крім ветеранів війни і праці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тастрофи) 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видатки на соціальний захист ветеранів війни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6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б`єднанням ветеранів і осіб з інвалідністю, діяльніс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6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996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996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05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4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056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056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5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6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83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47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495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495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254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5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6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1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8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8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13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4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9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9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40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34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34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3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2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673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673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188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36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36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19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5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18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18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52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1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1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1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8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09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09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69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36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36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2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5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5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1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0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5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884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884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09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81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81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75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75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7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7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3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6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9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58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58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7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5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2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544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544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95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3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3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18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18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23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29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29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1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0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7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7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4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7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0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20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32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6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18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18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6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27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27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14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14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2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2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5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та реалізація проектів на викон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6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6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1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550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462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90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94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21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6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44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9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9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0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9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9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0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0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3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3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8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5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5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3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3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6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2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5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5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49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3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2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5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5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49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975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975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24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9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60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60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9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87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зервний фонд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5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567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485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14305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09173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31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4290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7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13:00Z</dcterms:created>
  <dc:creator/>
  <dc:description/>
  <dc:language>en-US</dc:language>
  <cp:lastModifiedBy/>
  <dcterms:modified xsi:type="dcterms:W3CDTF">2021-06-01T08:15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