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27.06.2019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Загальний фон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794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553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455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3765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89382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382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41778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йне, інформаційно-аналітичне та матеріально-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191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184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125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49637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49065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1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2939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5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технічне забезпечення діяльності обласної ради, район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ади, районної у місті ради (у разі її створення), місько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576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61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19990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19990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1869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63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86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56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6893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6893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717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84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193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193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8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0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7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143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143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55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5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15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15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00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89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11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89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251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251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686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66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38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66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6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6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30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87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137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42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42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7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8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8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8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209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209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72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а діяльність у сфері державного управлі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24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9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1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державної політики з питань дітей та ї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5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оціального захис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1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та забезпечення діяльності центрів соціальних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28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28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9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106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106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03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7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служб для сім`ї, дітей та молод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74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74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8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109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109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5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2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2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6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505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505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7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6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6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3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5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5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9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6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,07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33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86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86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10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з виробництва, транспортування,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постачання теплової енергі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функціонування підприємств, установ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рганізацій, що виробляють, виконують та/або надають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житлово-комунальні послу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 благоустрою населених пун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050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605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62449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62449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8135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050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605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62449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62449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8135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5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ходи, пов`язані з поліпшенням питної во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4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у сфері автотранспор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,8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4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розвиток автомобільних доріг та дорожнь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1220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1220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8779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,2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фраструктури за рахунок коштів місцевого 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1220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1220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8779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,2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прияння розвитку малого та середнього підприємни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та роботи з мобілізаційної підготовки місце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6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на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громадського порядку та безпе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189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10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189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10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правління 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9975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3838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3912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641312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641255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49961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0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64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43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477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477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836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7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53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93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0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720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720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305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16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22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1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8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2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523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523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83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38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38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1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0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0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9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1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1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48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6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6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шкільної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26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241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042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62488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62488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1766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736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304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742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83924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83924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0371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559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684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28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6474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6474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28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79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60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10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9901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9901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141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42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42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42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9507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9507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4695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15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15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485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485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514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9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9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5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43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43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80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5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9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3516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3516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458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7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7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7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457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457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65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9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9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6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4780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4780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619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51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51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6740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6740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8459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5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5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56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56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93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гальноосвітні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9260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2930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8714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310128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310128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1363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2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вчальними закладами ( в т. ч. школою-дитячим садко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тернатом при школі), спеціалізованими школами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ліцеями, гімназіями, колегіум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176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1601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533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00147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00147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3181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987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952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917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51234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51234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547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7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9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33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8068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8068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314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49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49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315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9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9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9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2564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2564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955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19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81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83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8210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8210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7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9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099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099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79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546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982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45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70932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70932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3569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99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59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3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9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9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7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701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701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9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01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01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60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866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866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189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63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63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1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926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926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373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999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999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1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озашкільної освіти позашкільними заклада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9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9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39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8354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8297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5574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8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світи, заходи із позашкільної роботи з ді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52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52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74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2708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2708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714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45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45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4901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4901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698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1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1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662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662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187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2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2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1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54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54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181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42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42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57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913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913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6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8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8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02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8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17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9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9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3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85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73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33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6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6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368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368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31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6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4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3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тодичне забезпечення діяльності навчальних закла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4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4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37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6220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6220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505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6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6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2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624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624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601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777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777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02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99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99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30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30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19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5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5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4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0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0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6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ших закладів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08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417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04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1522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1522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8916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91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8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4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5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10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29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9646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9646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315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95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1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3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994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994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393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5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000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000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75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8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4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9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710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710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17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4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23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23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8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4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4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1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1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9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2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9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78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78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90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69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0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88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8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8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897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рограми та заходи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36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36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093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92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92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37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клюзивно-ресурсних центр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52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28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7909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7909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4960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63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71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8298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8298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822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9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410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410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953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2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2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97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94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94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8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99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99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6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6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3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8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37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37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7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31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та відпочинок дітей (крім заходів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8650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8650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349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3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дітей, що здійснюються за рахунок кошт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 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орнобильської катастроф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5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9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9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016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016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53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6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6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2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5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навчально-тренувальна робо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1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1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62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5263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5263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975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1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мунальних 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69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69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48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8689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8689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154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9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9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838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838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121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8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87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87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90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1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3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95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95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27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27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7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7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217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217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75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6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6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93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93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57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5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5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5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07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07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120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6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6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8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правління праці та соціального захисту насел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984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5458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24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934448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929936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2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6229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90289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5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394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535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47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27821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27821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183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8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360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961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10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9064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9064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942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87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77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8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9345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9345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244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3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3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858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858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91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2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2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7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9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9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7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840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840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25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85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85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21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21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3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3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3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6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99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99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 оплату житлово-комунальних послуг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51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51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9025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9025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357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6110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9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им категоріям громадян відповідно д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51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51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9025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9025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357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6110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убсидій населенню для відшкодування витрат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569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569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83862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83862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871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3060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8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 оплату житлово-комунальних 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569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569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83862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83862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871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3060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 придбання твердого та рідкого піч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474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474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474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бутового палива і скрапленого газу окремим категоріям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громадян відповідно до 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343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343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343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убсидій населенню для відшкодування витрат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2050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2050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2050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 придбання твердого та рідкого пічного побутов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алива і скрапленого газ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0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0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0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870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870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870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інших пільг окремим категоріям громадян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3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3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306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5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повідно до 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3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3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306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окремим категоріям громадян з оплат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526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526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73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2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слуг зв`яз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526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526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73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омпенсаційні виплати на пільговий проїзд автомобільни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транспортом окремим категоріям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у зв`язку з вагітністю і пологам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648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859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859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88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531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842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842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88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при усиновленні дитин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973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40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40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32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при народженні дитин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62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62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25670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00761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00760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909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2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6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6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5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5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5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23657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00094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00093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3563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опомоги на дітей, над якими встановлено опіку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5196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9654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9654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42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7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и пікл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6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47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5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7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4600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9269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9269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30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на дітей одиноким матерям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7987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7047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7047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0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6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6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6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0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5470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5470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5470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тимчасової державної допомоги дітям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232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273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273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958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212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273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273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938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ержавної соціальної допомог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46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12307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12307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344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5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алозабезпеченим сім`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9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4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4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4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9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9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3612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11613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11613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999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ільгове медичне обслуговування осіб, які постраждал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наслідок Чорнобильської катастроф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ержавної соціальної допомоги особам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876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81577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81577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298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9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валідністю з дитинства та дітям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58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83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83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5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2417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4794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4794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623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ержавної соціальної допомоги особам, які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6990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5612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5612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377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4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мають права на пенсію, та особам з інвалідністю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ержавної соціальної допомоги на догля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3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6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6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5246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4376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4376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869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опомоги по догляду за особами з інвалідністю I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5638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8945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8945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692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2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и II групи внаслідок психічного розлад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2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2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8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4086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7932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7932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153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тимчасової державної соціальної допомог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455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611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611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4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5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епрацюючій особі, яка досягла загального пенсійн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ку, але не набула права на пенсійну випла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415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611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611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4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щомісячної компенсаційної виплати непрацюючій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45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72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38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73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3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працездатній особі, яка доглядає за особою з інвалідністю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I групи, а також за особою, яка досягла 80-річного ві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9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1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55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21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63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39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8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8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опомоги на дітей, хворих на тяжкі перинаталь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1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1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03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раження нервової системи, тяжкі вроджені вади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озвитку, рідкісні орфанні захворювання, онкологічні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нкогематологічні захворювання, дитячий церебральний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араліч, тяжкі психічні розлади, цукров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1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1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03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опомоги на дітей, які виховуються у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4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агатодітних сім`я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датки на поховання учасників бойових дій та осіб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валідністю внаслідок війн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соціальними послугами за місце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657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657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3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6985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6985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34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7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живання громадян, які не здатні д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амообслуговування у зв`язку з похилим віко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хворобою,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80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80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4585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4585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4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7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7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4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234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234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19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63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63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5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6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6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54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54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3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6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6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7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92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92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7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46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46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13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4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реабілітаційних послуг особам з інвалідністю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50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50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60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8413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8413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671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9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ітям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24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24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154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154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45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131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131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68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811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811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79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5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5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56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56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43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79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79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92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56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7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9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та відпочинок дітей (крім заходів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дітей, що здійснюються за рахунок кошт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 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орнобильської катастроф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оціальних гарантій фізичним особам,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6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6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43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2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ють соціальні послуги громадянам похилого віку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собам з інвалідністю, дітям з інвалідністю, хворим, які не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здатні до самообслуговування і потребують стороннь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6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6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43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селенню (крім ветеранів війни і праці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5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5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4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8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йськової служби, органів внутрішніх справ та громадян,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які постраждали внаслідок Чорнобильської катастрофи)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 оплату житлово-комунальних 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5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5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4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датки на соціальний захист ветеранів війни та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8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716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716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25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фінансової підтримки громадським організаці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8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509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509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10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0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етеранів і осіб з інвалідністю, діяльність яких має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оціальну спрямовані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8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509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509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10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0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плата державної соціальної допомоги на дітей-сиріт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5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5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551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ітей, позбавлених батьківського піклування, у дитяч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будинках сімейного типу та прийомних сім`ях, грошов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батькам-вихователям і прийомним батька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 надання соціальних послуг 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5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5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551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55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5936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5936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9579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1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7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56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56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99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92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47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4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1580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1580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879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 культури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140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467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964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93638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93638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2850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91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22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0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4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1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011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011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29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6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5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2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873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873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7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8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12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12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7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7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8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02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02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37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1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пеціальної освіти школами естетич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102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102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49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4975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4975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943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5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ховання (музичними, художніми, хореографічними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театральними, хоровими, мистецьким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76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76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17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1201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1201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588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50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50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05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787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787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807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1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1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2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2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19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8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8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1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37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37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51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377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377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814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52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52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3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9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10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10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88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бібліоте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8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8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7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211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211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00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1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1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5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443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443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0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61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61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15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9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9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2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5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5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4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3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3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3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діяльності палаців i будинків культури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359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359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40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7678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7678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349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4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лубів, центрів дозвілля та iнших клубних заклад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20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20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90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8562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8562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455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12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12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1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579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579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67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3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3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86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1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1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43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43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656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6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6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46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5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21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21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93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36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36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27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552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552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202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ших закладів в галузі культур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38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067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067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820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6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і мисте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6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6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2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924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924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31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523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523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51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12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12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7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57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57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8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2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в галузі культури і мисте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8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694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694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106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3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36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ідділ  у справах  молоді та спорту Каховської міськ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86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82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91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5483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5483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637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4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40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35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0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291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291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766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4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81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3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739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739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20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1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5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562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562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12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5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5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44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96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96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37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37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74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8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2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31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дійснення заходів та реалізація проектів на викона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6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5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ержавної цільової соціальної програми `Молодь України`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31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та заклади молодіжної політи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7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7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7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7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221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221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88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4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341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341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8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7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489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489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0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5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31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31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14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14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0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2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ходів зі спорту осіб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4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4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5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та фінансова підтримка спортивних спору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7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7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85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8201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8201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366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32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32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40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583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583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05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5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5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3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348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348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66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1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1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1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10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10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651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88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88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49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9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9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6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31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31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54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65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65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1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9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9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45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45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21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29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29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54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ідтримка спорту вищих досягнень та організацій,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8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дійснюють фізкультурно-спортивну діяльність в регіо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33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3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8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централізованої бухгалтер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4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821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821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64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8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8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5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706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706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6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55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55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9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7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7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інансове управління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551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1934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064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44208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44208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2255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14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24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36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7628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7628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03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7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63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84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86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1957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1957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694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23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12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35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350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350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15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2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2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2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88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88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7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8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8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1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51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51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8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3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3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29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29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87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зервний фон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90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розподіле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4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венція з місцевого бюджету на здійснення переда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6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6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8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8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8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датків у сфері охорони здоров`я за рахунок кошт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чної субвенці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точ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6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6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8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8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8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венція з місцевого бюджету на фінансов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будівництва, реконструкції, ремонту і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автомобільних доріг загального користування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місцевого значення, вулиць і доріг комунальної власності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 населених пункт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точ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0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4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7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субвенції з місцевого бюдже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50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768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13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4079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4079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7252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точ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50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768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13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4079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4079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7252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5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2762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6536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873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152857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933905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951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6229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20772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67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903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5 из 15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0:56:00Z</dcterms:created>
  <dc:creator/>
  <dc:description/>
  <dc:language>en-US</dc:language>
  <cp:lastModifiedBy/>
  <dcterms:modified xsi:type="dcterms:W3CDTF">2019-07-01T11:48:00Z</dcterms:modified>
  <cp:revision>3</cp:revision>
  <dc:subject/>
  <dc:title>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ra</vt:lpwstr>
  </property>
</Properties>
</file>