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6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7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45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8628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678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95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5945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731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9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3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68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731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9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3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568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3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77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90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45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545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524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47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60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71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671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397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95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6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375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975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9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311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17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96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1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7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317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96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1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79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72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38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1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0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7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2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5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303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6303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525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96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26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2576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1756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57:00Z</dcterms:created>
  <dc:creator/>
  <dc:description/>
  <dc:language>en-US</dc:language>
  <cp:lastModifiedBy/>
  <dcterms:modified xsi:type="dcterms:W3CDTF">2019-07-01T11:4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