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7.06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25"/>
        <w:gridCol w:w="5416"/>
        <w:gridCol w:w="1464"/>
        <w:gridCol w:w="1483"/>
        <w:gridCol w:w="1463"/>
        <w:gridCol w:w="1203"/>
        <w:gridCol w:w="1011"/>
        <w:gridCol w:w="1128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84,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230,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6,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9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8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77,8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4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8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42,4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9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4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32,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2,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9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2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4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,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6,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6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7,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9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3,8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8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8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11,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32,3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9,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1,7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8,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8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7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2,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3,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6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8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0,8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9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1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70,6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,3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66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58,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91,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9,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4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4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81,9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8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6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1,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9,4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,0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9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45,12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2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3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4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,8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2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3,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1,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41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9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5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9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1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8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9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2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7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,3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,5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,3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,5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,3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7,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,5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452,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75,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86,7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89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452,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75,7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86,7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89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14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53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09,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58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58,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2,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2,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,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4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37,9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22,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77,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45,0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4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12,8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99,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8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,5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,5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69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0,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68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1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5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,4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,4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340,4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932,1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9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01</w:t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1732,7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416,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318,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2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7-01T08:11:00Z</dcterms:modified>
  <cp:revision>359</cp:revision>
  <dc:subject/>
  <dc:title/>
</cp:coreProperties>
</file>