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6.202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144"/>
        <w:gridCol w:w="5341"/>
        <w:gridCol w:w="1507"/>
        <w:gridCol w:w="1538"/>
        <w:gridCol w:w="1507"/>
        <w:gridCol w:w="1203"/>
        <w:gridCol w:w="970"/>
        <w:gridCol w:w="1079"/>
      </w:tblGrid>
      <w:tr>
        <w:trPr>
          <w:trHeight w:val="255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297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45,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7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87,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22,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07,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2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2</w:t>
            </w:r>
          </w:p>
        </w:tc>
      </w:tr>
      <w:tr>
        <w:trPr>
          <w:trHeight w:val="127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8,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26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,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88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,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,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25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,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,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5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1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84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84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1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1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5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0,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4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73,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2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1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31,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,7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94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8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23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2,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6,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,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,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1,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1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4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2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2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1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15,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4,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2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1,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9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3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3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1,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16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7,39</w:t>
            </w:r>
          </w:p>
        </w:tc>
      </w:tr>
      <w:tr>
        <w:trPr>
          <w:trHeight w:val="127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2,8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2,8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88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67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,0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,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0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7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5,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2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1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8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38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6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63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34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34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52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77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64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0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05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16</w:t>
            </w:r>
          </w:p>
        </w:tc>
      </w:tr>
      <w:tr>
        <w:trPr>
          <w:trHeight w:val="127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56,5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13,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01,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56,5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13,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01,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35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19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19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73,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5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58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6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4,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1,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,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,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,9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,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,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,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4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991,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326,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5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81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3479,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804,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127,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23,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7-01T08:34:00Z</dcterms:modified>
  <cp:revision>420</cp:revision>
  <dc:subject/>
  <dc:title/>
</cp:coreProperties>
</file>