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06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color w:val="000000"/>
          <w:sz w:val="16"/>
          <w:szCs w:val="16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аном на 01.07.2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14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40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4095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2820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5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99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3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0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8171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896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5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901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8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605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605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62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748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748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2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83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83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79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64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40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4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5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5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34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5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3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2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6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9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9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9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781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44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886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886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57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36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36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1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6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6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1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1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2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40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40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8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00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00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3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4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4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3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725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255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450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450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725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255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450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450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4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4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14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14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07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4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4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14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14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07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із запобігання та ліквідації надзвичайних ситуац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 наслідків стихі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86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62786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2945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0013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434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8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27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932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83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05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1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53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34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8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9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1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1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8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944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9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5506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385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786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6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90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6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900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587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799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8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9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4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233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164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09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14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14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2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2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1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9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54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54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6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90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9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29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43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1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1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70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2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2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27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33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20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3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66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69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69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20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2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8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7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8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2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9379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3318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7862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6865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27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455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8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8431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4044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2684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1841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92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0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7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984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619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967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899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4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1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47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59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68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68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91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2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77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77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2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48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48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9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9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7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3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55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55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1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7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7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78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78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21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10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3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3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2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42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34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963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38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734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734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9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99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99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9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8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8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9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9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9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7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38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2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3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1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3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3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0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1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30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30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11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9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9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94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20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20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57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4477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657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9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2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2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725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725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27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26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23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4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1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1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3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9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8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7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2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1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82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1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1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8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4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325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34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02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02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32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1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77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333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333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3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4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4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3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9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3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272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78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303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303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69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26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26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1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3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23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23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37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37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2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1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2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7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9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8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із запобігання та ліквідації надзвичайних ситуац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 наслідків стихі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2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547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6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765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765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3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2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10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10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16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476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476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70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22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22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7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4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4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5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1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1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2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2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7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2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2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7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9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9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9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9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68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791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791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8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486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486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7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76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76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7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3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3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65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65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2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67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67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32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8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8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1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7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7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9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9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3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3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3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3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9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8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8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76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76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26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26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3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31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431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431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83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28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28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5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21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21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44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6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6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86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1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5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37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37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17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8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806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806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49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2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2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5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4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9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9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97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1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15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15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2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23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23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2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8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8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2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9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150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150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81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3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4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055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055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7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9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28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28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4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4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9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9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0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41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41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9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4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76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76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2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3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3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8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8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26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50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519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519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85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98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98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4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6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6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9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9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9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9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1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1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8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40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40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5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34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34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5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5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7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7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6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6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5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5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5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6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7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7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7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7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0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973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6682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017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017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665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13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24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24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8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300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300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9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66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66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3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5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5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30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30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за рахунок залиш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3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штів медичної субвенції, що утворився на почат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юджетного періо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3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3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9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763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763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6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723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723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6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95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5623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7152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842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73989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3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27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2309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5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53:00Z</dcterms:created>
  <dc:creator/>
  <dc:description/>
  <dc:language>en-US</dc:language>
  <cp:lastModifiedBy/>
  <dcterms:modified xsi:type="dcterms:W3CDTF">2020-07-01T09:55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