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0.06.2020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color w:val="000000"/>
          <w:sz w:val="16"/>
          <w:szCs w:val="16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аном на 01.07.2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6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7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45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162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3760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1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3600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563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37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25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0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563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37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25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0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814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814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1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814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814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1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7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3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397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021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7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990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7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3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397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021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7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990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56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56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85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56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56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85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964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964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55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964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964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55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ведення експертної грошової оцінки земельної ділян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ески до статутного капіталу суб`єктів господарю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9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4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76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76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53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ередньої освіти (у тому числі з дошкіль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розділами (відділеннями, групами)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73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установ та закладів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6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убвенція з місцевого бюджету державному бюджету н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19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2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0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3460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059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1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590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1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30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9:54:00Z</dcterms:created>
  <dc:creator/>
  <dc:description/>
  <dc:language>en-US</dc:language>
  <cp:lastModifiedBy/>
  <dcterms:modified xsi:type="dcterms:W3CDTF">2020-07-01T09:55:00Z</dcterms:modified>
  <cp:revision>3</cp:revision>
  <dc:subject/>
  <dc:title>Бюджет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