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Бюджет Каховської мiської територiальної громади</w:t>
      </w:r>
    </w:p>
    <w:p>
      <w:pPr>
        <w:pStyle w:val="Normal"/>
        <w:widowControl w:val="false"/>
        <w:tabs>
          <w:tab w:val="clear" w:pos="720"/>
          <w:tab w:val="center" w:pos="7897" w:leader="none"/>
        </w:tabs>
        <w:spacing w:before="10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b/>
          <w:bCs/>
          <w:color w:val="000000"/>
          <w:sz w:val="36"/>
          <w:szCs w:val="36"/>
          <w:lang w:val="ru-RU" w:eastAsia="ru-RU" w:bidi="ar-SA"/>
        </w:rPr>
        <w:t>Аналіз фінансування установ на 30.06.2021</w:t>
      </w:r>
    </w:p>
    <w:p>
      <w:pPr>
        <w:pStyle w:val="Normal"/>
        <w:widowControl w:val="false"/>
        <w:tabs>
          <w:tab w:val="clear" w:pos="720"/>
          <w:tab w:val="center" w:pos="7904" w:leader="none"/>
        </w:tabs>
        <w:ind w:left="0" w:right="0" w:hanging="0"/>
        <w:jc w:val="left"/>
        <w:textAlignment w:val="auto"/>
        <w:rPr>
          <w:rFonts w:ascii="Arial" w:hAnsi="Arial" w:cs="Arial"/>
          <w:color w:val="000000"/>
          <w:sz w:val="16"/>
          <w:szCs w:val="16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  <w:lang w:val="ru-RU" w:eastAsia="ru-RU" w:bidi="ar-SA"/>
        </w:rPr>
        <w:t>Інші кошти спеціального фонду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688" w:leader="none"/>
        </w:tabs>
        <w:spacing w:before="7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аном на 01.07.20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20"/>
          <w:szCs w:val="20"/>
          <w:lang w:val="ru-RU" w:eastAsia="ru-RU" w:bidi="ar-SA"/>
        </w:rPr>
        <w:t>грн.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Виконавчий комітет Каховської міської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948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871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3375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071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071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303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,9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2101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Організаційне, інформаційно-аналітичне т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7,7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матеріально-технічне забезпечення діяльності обласної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ради, районної ради, районної у місті ради (у разі її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створення), міської, селищної, сільської рад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7,7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2120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Багатопрофільна стаціонарна медична допомог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населенню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Капіталь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21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Первинна медична допомога населенню, що надається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4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,7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центрами первинної медичної (медико-санітарної)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допомог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Капіталь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4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,7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2160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рганізація благоустрою населених пун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Капіталь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2171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Здійснення заходів із землеустро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48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48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48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48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48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48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2173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Будівництво-1 об`єктів житлово-комунальн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1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1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1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господар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Капіталь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1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1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1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2173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Будівництво-1 інших об`єктів комунальної власност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628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628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8906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8906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38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9,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апітальний ремонт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534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534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22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22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12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4,3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Капіталь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93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93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682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682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5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4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2174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Утримання та розвиток автомобільних доріг т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7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7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7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дорожньої інфраструктури за рахунок коштів місцевого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бюдже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Капіталь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7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7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7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2176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Проведення експертної грошової оцінки земельної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9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9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9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ділянки чи права на неї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Дослідження і розробки, окремі заходи розвитку п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9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9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9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реалізації державних (регіональних) програм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324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1 из 2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2176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Внески до статутного капіталу суб`єктів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99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99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00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,1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господарю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Капіталь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99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99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00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,1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2183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иродоохоронні заходи за рахунок цільових фонд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8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8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3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3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Капіталь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8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8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3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3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Управління  освіти Каховської міської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84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84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84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61115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Забезпечення діяльності інклюзивно-ресурсних центр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84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84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84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 за рахунок залишку коштів за освітньою субвенцією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(крім залишку коштів, що мають цільове призначення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виділених відповідно до рішень Кабінету Міністрів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України у попередньому бюджетному періоді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7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84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84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84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Управління  культури і туризму  Каховської міської 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157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10140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Забезпечення діяльності інших закладів в галуз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ультури і мистец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Відділ  у справах  молоді та спорту Каховської міської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7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7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7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7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32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,24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11150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Утримання та фінансова підтримка спортивних спору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7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7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2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9,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7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7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2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9,1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11173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Будівництво-1 споруд, установ та закладів фізичної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ультури і спор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Реконструкція та реставрація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Фінансове управління Каховської міської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7197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ші субвенції з місцевого бюджет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Капітальні трансферти органам державного управління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ших рівн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 xml:space="preserve">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sz w:val="24"/>
          <w:szCs w:val="24"/>
          <w:lang w:val="uk-UA" w:eastAsia="ru-RU" w:bidi="ar-SA"/>
        </w:rPr>
        <w:t xml:space="preserve">     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У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948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7355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32395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719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719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520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8,27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2285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2 из 2</w:t>
      </w:r>
    </w:p>
    <w:sectPr>
      <w:type w:val="nextPage"/>
      <w:pgSz w:w="16838" w:h="11906"/>
      <w:pgMar w:left="360" w:right="658" w:gutter="0" w:header="0" w:top="288" w:footer="0" w:bottom="360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FreeSans"/>
      <w:color w:val="auto"/>
      <w:kern w:val="2"/>
      <w:sz w:val="24"/>
      <w:szCs w:val="24"/>
      <w:lang w:val="uk-U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Free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7:59:00Z</dcterms:created>
  <dc:creator/>
  <dc:description/>
  <dc:language>en-US</dc:language>
  <cp:lastModifiedBy/>
  <dcterms:modified xsi:type="dcterms:W3CDTF">2021-07-01T08:05:00Z</dcterms:modified>
  <cp:revision>3</cp:revision>
  <dc:subject/>
  <dc:title>Бюджет Каховської мiської територiальної громад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Ira</vt:lpwstr>
  </property>
</Properties>
</file>