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7.2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89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092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9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283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94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92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9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265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134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3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8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954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954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6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8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93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93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92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7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6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6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3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2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5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56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55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47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47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7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4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4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4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4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80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80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1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06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профільна стаціонарна медична допомога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1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1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58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1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1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58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74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74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25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ми первинної медичної (медико-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74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74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25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32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32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02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32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32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02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23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23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23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23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6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6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0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0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 та роботи з територіальної оборо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1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47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118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738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4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1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01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71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9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8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8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22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3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1792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149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8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738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71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710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710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5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32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32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9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4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4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7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90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20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3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3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905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413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5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307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22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58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07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07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9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43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93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4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0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8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4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6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5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74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67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9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70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70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2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377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355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6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61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395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5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16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16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495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422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388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388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5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5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5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5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54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99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3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17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217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0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62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62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6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6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67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9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9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6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6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94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9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35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8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9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9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4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залишку коштів за освітньою субвенцією (крі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центрів профес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2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2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1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1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освіти за рахунок залишку коштів за субвенціє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 державного бюджету 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підтримки особам з особливими освітні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6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18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889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8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8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8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3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7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7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4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4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5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9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893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893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08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3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3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477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477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98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4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6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6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38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14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14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3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3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3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3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3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3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1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32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32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4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9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9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90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90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81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81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1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1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8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5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9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9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б`єдн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1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1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83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83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9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447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4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5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8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8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1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1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773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773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71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71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6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6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5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5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8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5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5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3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7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78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49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49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2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3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8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8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7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5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84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1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5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5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6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9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9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0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0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90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90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6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7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8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8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8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7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7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3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3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16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16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0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16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16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0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1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1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3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8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6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9833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1763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8193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069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7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9:00Z</dcterms:created>
  <dc:creator/>
  <dc:description/>
  <dc:language>en-US</dc:language>
  <cp:lastModifiedBy/>
  <dcterms:modified xsi:type="dcterms:W3CDTF">2021-07-01T08:05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