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rFonts w:eastAsia="Microsoft YaHei"/>
          <w:lang w:val="uk-UA"/>
        </w:rPr>
      </w:pPr>
      <w:r>
        <w:rPr>
          <w:rFonts w:eastAsia="Microsoft YaHei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eastAsia="Microsoft YaHei"/>
        </w:rPr>
        <w:t xml:space="preserve">На </w:t>
      </w:r>
      <w:r>
        <w:rPr>
          <w:rFonts w:eastAsia="Microsoft YaHei"/>
          <w:lang w:val="uk-UA"/>
        </w:rPr>
        <w:t>30.06.2021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5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6677"/>
        <w:gridCol w:w="1466"/>
        <w:gridCol w:w="1481"/>
        <w:gridCol w:w="1466"/>
        <w:gridCol w:w="1162"/>
        <w:gridCol w:w="955"/>
        <w:gridCol w:w="955"/>
      </w:tblGrid>
      <w:tr>
        <w:trPr>
          <w:trHeight w:val="264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541000000 - Бюджет Каховської мiської територiальної громади</w:t>
            </w:r>
          </w:p>
        </w:tc>
      </w:tr>
      <w:tr>
        <w:trPr>
          <w:trHeight w:val="52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264,3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264,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890,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570,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9,8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1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598,7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598,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815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98,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82,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05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498,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498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715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551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35,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42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95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9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455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80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5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84</w:t>
            </w:r>
          </w:p>
        </w:tc>
      </w:tr>
      <w:tr>
        <w:trPr>
          <w:trHeight w:val="1056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1,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9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3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0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9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7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0,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0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9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9,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2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,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,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21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,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,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21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63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1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спеціальне використання лісових ресурсів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10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загальнодержавного значенн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5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інших корисних копалин загальнодержавного значенн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5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6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64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39,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,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28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2,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2,45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2,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5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5,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38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235,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38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4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1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5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 та збори, що сплачуються (перераховуються) згідно з Податковим кодексом Україн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35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3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12,9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98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5,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34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64,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64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37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25,9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8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57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9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23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3,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3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8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8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03,7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03,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1,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91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6,9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6,9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9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5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1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12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38,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85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6,9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6,9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,6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6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1,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2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08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53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53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40,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40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69,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66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8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4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4,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4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8,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33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43,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43,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95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1,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5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2,9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2,9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9,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6,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01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8,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8,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9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4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4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48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0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8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,99</w:t>
            </w:r>
          </w:p>
        </w:tc>
      </w:tr>
      <w:tr>
        <w:trPr>
          <w:trHeight w:val="1056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9,76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9,76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34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,84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3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4,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4,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4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06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2,7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2,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7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5,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37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7,7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7,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4,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79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,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20</w:t>
            </w:r>
          </w:p>
        </w:tc>
      </w:tr>
      <w:tr>
        <w:trPr>
          <w:trHeight w:val="1056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- підприємців та громадських формувань, а також плата за надання інших платних пос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5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5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60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,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,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6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6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9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,6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,6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,96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,6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,6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,96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,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31</w:t>
            </w:r>
          </w:p>
        </w:tc>
      </w:tr>
      <w:tr>
        <w:trPr>
          <w:trHeight w:val="1056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4,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4,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6,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87,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38,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38,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6,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87,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38,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38,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2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державного бюджету місцевим бюджета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20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`я,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62,7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62,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42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42,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62,7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62,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42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42,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розвиток мережі центрів надання адміністративних послуг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місцевих бюджетів іншим місцевим бюджета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5,4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6,4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7,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7,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1,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1,9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0,9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0,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5,4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5,4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,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,0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8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9,8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6,9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7,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1</w:t>
            </w:r>
          </w:p>
        </w:tc>
      </w:tr>
      <w:tr>
        <w:trPr>
          <w:trHeight w:val="792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5000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9,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9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9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9,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7042,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7042,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269,7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006,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36,6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,22</w:t>
            </w:r>
          </w:p>
        </w:tc>
      </w:tr>
      <w:tr>
        <w:trPr>
          <w:trHeight w:val="264" w:hRule="atLeast"/>
        </w:trPr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7098,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8729,5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008,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744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36,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16</w:t>
            </w:r>
          </w:p>
        </w:tc>
      </w:tr>
      <w:tr>
        <w:trPr>
          <w:trHeight w:val="264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21-07-01T08:26:00Z</dcterms:modified>
  <cp:revision>448</cp:revision>
  <dc:subject/>
  <dc:title/>
</cp:coreProperties>
</file>