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1.07.2018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16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5721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31996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7615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58129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22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584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14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91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24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4069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166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07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8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89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89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839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2766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2766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9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8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8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76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800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800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66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8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26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4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74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411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697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290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069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409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10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10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88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88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1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23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7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16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6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36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36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47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75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75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45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5959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719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719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7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6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6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6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6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6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6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5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забезпечення діяльності центрів соці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753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753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13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4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лужб для сім`ї, дітей та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7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44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44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26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2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37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37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20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4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2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2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3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7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а діяльність, пов`язана з експлуатацією об`єктів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функціонування підприємств, устано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77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56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56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436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77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56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56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436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у сфері автотранспор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7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343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343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486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343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343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486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громадського порядку та безп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212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296107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839019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73148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2493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1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5871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3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3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1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55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55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64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6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210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210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461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7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93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93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29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5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5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5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5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1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5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125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144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76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5905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55072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7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7724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70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70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057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82201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79199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566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18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751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703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372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5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6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6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36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1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1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96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96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38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8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1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16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16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75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17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17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3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7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7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04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04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30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75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75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4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4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0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865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365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9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9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2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8859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8859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02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023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579288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54461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6979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4099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0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4662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3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вчальними закладами ( в т. ч. школою-дитячим сад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тернатом при школі), спеціалізованими школа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02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152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774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96636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6893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0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0806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119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1177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29305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974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904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56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5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38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516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516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869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96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96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5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1616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1616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403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823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423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72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88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88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51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82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82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6363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6363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3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692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692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5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696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696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5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2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78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78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38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0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1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6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2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54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8578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8327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82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7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7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6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3321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319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038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6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6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4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86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86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8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8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82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65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2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2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74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74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7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4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2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0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9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9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379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тодичне забезпечення діяльності навчальних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3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3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334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334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79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000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000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49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7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4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4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91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6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6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9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9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25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14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36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6924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2427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9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739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7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8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69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7906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9482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2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017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23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7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29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29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1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912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912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3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8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8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9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99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22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94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0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0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3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4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1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8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56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56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3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68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8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3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1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1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99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99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0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1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1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9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9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2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2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09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09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2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1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1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1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49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840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840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52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2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4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4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82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370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370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55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683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683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80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963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963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36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680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680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19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2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54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54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25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6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6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47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3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77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77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6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6662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9442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8437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4998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49802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2957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4386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5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83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2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9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7554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7554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159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3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3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11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669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669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0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7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8519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8519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5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9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8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8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61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5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5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43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4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18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18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1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1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оплату житлово-комунальних послуг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231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231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231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86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кремим категоріям громадян 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231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231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231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86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6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9789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9789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9789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665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73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673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9789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9789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9789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665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придбання твердого та рідкого піч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6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6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6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3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бутового палива і скрапленого газу окремим категорія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ян 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6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6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6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123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123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123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дбання твердого та рідкого пічного побутового палива і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6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6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6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6469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6469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6469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53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5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53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91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91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08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7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91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91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08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у зв`язку з вагітністю і полог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193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193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41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17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17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22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усиновл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57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57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0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народж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7326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7458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74582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743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8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8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5326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7351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73513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181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, над якими встановлено опіку ч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8583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8583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11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1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пікл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796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796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037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 одиноким матер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895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3233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3233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71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2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2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7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9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9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580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087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087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93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тимчасової державної допомоги діт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256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256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13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24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24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757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3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711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711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21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алозабезпеченим сім`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8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8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15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627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627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313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6805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5005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5005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80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4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з дитинства та 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14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14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5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7705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689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689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81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, які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8007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3594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3594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413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ають права на пенсію, та особам з інвалідністю, держав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ої допомоги на догля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5907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180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180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99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по догляду за особами з інвалідністю I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47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331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331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40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6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и II групи внаслідок психічного розла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9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9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7791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7791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192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тимчасової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9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9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9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працюючій особі, яка досягла загального пенсійного віку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але не набула права на пенсійну виплат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0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9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9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9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щомісячної компенсаційної виплати непрацююч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2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4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6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ацездатній особі, яка доглядає за особою з інвалідністю I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упи, а також за особою, яка досягла 80-річного ві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1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18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98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6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5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5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81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291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291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4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7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самообслуговув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 зв`язку з похилим віком, 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4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980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980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725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725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13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90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90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9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8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8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28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28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9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8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3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2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1461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1461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747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5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468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468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31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774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774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4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4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4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55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55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1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1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8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7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1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7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7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надають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88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оціальні послуги громадянам похилого віку, особам з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валідністю, дітям з інвалідністю, хворим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амообслуговування і потребують стороннь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48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88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3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йськової служби, органів внутрішніх справ та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які постраждали внаслідок Чорнобильської катастрофи)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85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85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рганізаці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і осіб з інвалідністю, діяльність яких має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плата державної соціальної допомоги на дітей-сиріт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2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2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22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1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ітей, позбавлених батьківського піклування, у дитяч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инках сімейного типу та прийомних сім`ях, грошо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батькам-вихователям і прийомним батькам з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оціальних послуг 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2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2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22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3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637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637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76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70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70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9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2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2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2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44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44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78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64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048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29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6597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6537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38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5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09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09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3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6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6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582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582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5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22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22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0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5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9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9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пеціальної освіти школами естетичного вихо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3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3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72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1775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1775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466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(музичними, художніми, хореографічними, театральни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оровими, мистецьким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16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6438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6438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239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4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4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52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52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2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2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2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39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39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696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54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54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37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4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276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276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3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4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71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71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5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5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5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5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9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46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0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1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3456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3456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768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2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7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7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23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4478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4478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88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156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156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03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70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70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94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0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9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1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3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3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2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59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59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2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інших закладів в галузі культури 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5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5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14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08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30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9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9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605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605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74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74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2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1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1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8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7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7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849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849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39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у справах  молоді та спорту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7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30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755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755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463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5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5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0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122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122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39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248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248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8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8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55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55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4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4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5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9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9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12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12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33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33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6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9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9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13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13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2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7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7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7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35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35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2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4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98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98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0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92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92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62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9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9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6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76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76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4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2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3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25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25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1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22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22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7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7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15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15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дтримка спорту вищих досягнень та організацій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44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44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5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юють фізкультурно-спортивну діяльність в регіо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44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44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5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6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269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269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17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313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313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8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48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48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1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2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231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50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59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3623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3623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2344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0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0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8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524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524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75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8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8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6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935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935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0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561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561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4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7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7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6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87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на фінансове забезпеч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івництва, реконструкції, ремонту і утрим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автомобільних доріг загального користування місце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начення, вулиць і доріг комунальної власності у населе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ункт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28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13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9632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9632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1734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28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13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9632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9632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1734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державному бюджету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конання програм соціально-економічного розвитк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330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76395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96735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06706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000586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479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2957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00291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5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05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3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2:40:00Z</dcterms:created>
  <dc:creator/>
  <dc:description/>
  <dc:language>en-US</dc:language>
  <cp:lastModifiedBy/>
  <dcterms:modified xsi:type="dcterms:W3CDTF">2018-08-01T12:43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