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1092"/>
        <w:gridCol w:w="6220"/>
        <w:gridCol w:w="1336"/>
        <w:gridCol w:w="1421"/>
        <w:gridCol w:w="1331"/>
        <w:gridCol w:w="928"/>
        <w:gridCol w:w="928"/>
        <w:gridCol w:w="1052"/>
      </w:tblGrid>
      <w:tr>
        <w:trPr>
          <w:trHeight w:val="300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КД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ходи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 м. Каховка</w:t>
            </w:r>
          </w:p>
        </w:tc>
      </w:tr>
      <w:tr>
        <w:trPr>
          <w:trHeight w:val="60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ч.річн. план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очн.річн. план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оч.пл. за пері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+/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викон.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кові надходження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85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податки та збори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85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ологічний податок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85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1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26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2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44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3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38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одаткові надходження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0,4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8,6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0,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4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и від власності та підприємницької діяльності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еподаткові надходження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5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адходження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21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7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91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ні надходження бюджетних установ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9,4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7,6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,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0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32,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3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0,5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7,5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2,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57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9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01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0,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6,7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,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,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30,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7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02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4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03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оренду майна бюджетних установ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,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6,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04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55,1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жерела власних надходжень бюджетних установ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9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6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01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дійні внески, гранти та дарунки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9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6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и від операцій з капіталом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88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продажу основного капіталу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ти від продажу землі і нематеріальних активів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11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1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ти від продажу землі 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11</w:t>
            </w:r>
          </w:p>
        </w:tc>
      </w:tr>
      <w:tr>
        <w:trPr>
          <w:trHeight w:val="12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101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11</w:t>
            </w:r>
          </w:p>
        </w:tc>
      </w:tr>
      <w:tr>
        <w:trPr>
          <w:trHeight w:val="300" w:hRule="atLeast"/>
        </w:trPr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ього без урахування трансфе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64,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23,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90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1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0,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,95</w:t>
            </w:r>
          </w:p>
        </w:tc>
      </w:tr>
      <w:tr>
        <w:trPr>
          <w:trHeight w:val="300" w:hRule="atLeast"/>
        </w:trPr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64,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23,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90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11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0,8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,95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8-01T13:05:00Z</dcterms:modified>
  <cp:revision>434</cp:revision>
  <dc:subject/>
  <dc:title/>
</cp:coreProperties>
</file>