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1.07.2018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1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602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500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57410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24790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2619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92650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рганізаційне, інформаційно-аналітичне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8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248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60172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6053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41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646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,0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матеріально-технічне забезпечення діяльності облас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ади, районної ради, районної у місті ради (у разі ї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творення), міської, 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3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2815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869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41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3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7357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7357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14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6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Експлуатація та технічне обслуговування житл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2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2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74757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78481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6275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47142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,0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2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2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74757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78481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6275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47142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,0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60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надійної та безперебійної експлуатаці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99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99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6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,0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ліфт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99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99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6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,0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5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5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5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5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60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ектні, будівельно-ремонтні роботи, придб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житла та приміщень для розвитку сімейних та інш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форм виховання, наближених до сімейних,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 житлом дітей-сиріт, осіб з їх числ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е будівництво (придбання) житл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1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дійснення заходів із землеустро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3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Будівництво об`єктів житлово-комун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7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06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2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2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0977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7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06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2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2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0977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Будівництво інших об`єктів соціальної та виробнич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96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7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044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044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49252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,0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фраструктури комунальної власнос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36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1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324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324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36452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,2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7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3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озроблення схем планування та забудови територ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6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6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2189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2189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4110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,7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містобудівної документації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6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6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2189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2189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4110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,7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3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півфінансування інвестиційних проектів, щ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6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6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9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9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581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,7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еалізуються за рахунок коштів державного фонду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гіонального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6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6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9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9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581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7490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7490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5099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,7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рожньої інфраструктури за рахунок коштів місце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7490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7490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5099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,7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6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ведення експертної грошової оцінки земе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,9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ділянки чи права на не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,9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6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нески до статутного капіталу суб`єктів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1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господарю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1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83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тилізація відхо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83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иродоохоронні заходи за рахунок цільових фон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ідділ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32273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37873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504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504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52829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02083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68783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4685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4685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74098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,3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вчальними закладами ( в т. ч. школою-дитячи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адком, інтернатом при школі), спеціалізован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школами, 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47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47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47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17357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4057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4685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4685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937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позашкільної освіти позашкільни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7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кладами освіти, заходи із позашкільної роботи з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7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1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 діяльності інших закладів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9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9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6919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6919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297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80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1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1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1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6919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6919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660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660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398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,8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660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660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398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73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удівництво освітніх установ та закла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е будівництво (придбання)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7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Будівництво інших об`єктів соціальної та виробнич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683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683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363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,1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фраструктури комунальної власнос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е будівництво (придбання)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683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683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363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місті Києві), селищах, селах, об`єднаних територіальних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реабілітаційних послуг особам з інвалідністю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та 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312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312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574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1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спеціальної освіти школами естетич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62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62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иховання (музичними, художніми, хореографічни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театральними, хоровими, мистецьким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62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62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8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ідділ  у справах  молоді та спорту Каховської міськ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2645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2645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5354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,7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місті Києві), селищах, селах, об`єднаних територіальних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646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646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35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646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646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7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9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73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Будівництво споруд, установ та закладів фізич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ультури і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7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Будівництво інших об`єктів соціальної та виробнич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00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00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91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,2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фраструктури комунальної власнос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е будівництво (придбання)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00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00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91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600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189515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157134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45725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13105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2619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611409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,61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805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4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2:41:00Z</dcterms:created>
  <dc:creator/>
  <dc:description/>
  <dc:language>en-US</dc:language>
  <cp:lastModifiedBy/>
  <dcterms:modified xsi:type="dcterms:W3CDTF">2018-08-01T12:44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