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1.07.2018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"/>
        <w:gridCol w:w="1092"/>
        <w:gridCol w:w="5937"/>
        <w:gridCol w:w="1360"/>
        <w:gridCol w:w="1369"/>
        <w:gridCol w:w="1360"/>
        <w:gridCol w:w="1148"/>
        <w:gridCol w:w="993"/>
        <w:gridCol w:w="1049"/>
      </w:tblGrid>
      <w:tr>
        <w:trPr>
          <w:trHeight w:val="300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КД</w:t>
            </w:r>
          </w:p>
        </w:tc>
        <w:tc>
          <w:tcPr>
            <w:tcW w:w="5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ходи</w:t>
            </w:r>
          </w:p>
        </w:tc>
        <w:tc>
          <w:tcPr>
            <w:tcW w:w="72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 м. Каховка</w:t>
            </w:r>
          </w:p>
        </w:tc>
      </w:tr>
      <w:tr>
        <w:trPr>
          <w:trHeight w:val="600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ч.річн. пла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точн.річн. пл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точ.пл. за період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+/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% викон.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0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аткові надходження 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239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23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408,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48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0,3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71</w:t>
            </w:r>
          </w:p>
        </w:tc>
      </w:tr>
      <w:tr>
        <w:trPr>
          <w:trHeight w:val="6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00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36,4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90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4,2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47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00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аток та збір на доходи фізичних осіб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26,4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87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1,2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48</w:t>
            </w:r>
          </w:p>
        </w:tc>
      </w:tr>
      <w:tr>
        <w:trPr>
          <w:trHeight w:val="6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01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97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97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0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6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8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81</w:t>
            </w:r>
          </w:p>
        </w:tc>
      </w:tr>
      <w:tr>
        <w:trPr>
          <w:trHeight w:val="12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02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6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,1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29</w:t>
            </w:r>
          </w:p>
        </w:tc>
      </w:tr>
      <w:tr>
        <w:trPr>
          <w:trHeight w:val="6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04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1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9</w:t>
            </w:r>
          </w:p>
        </w:tc>
      </w:tr>
      <w:tr>
        <w:trPr>
          <w:trHeight w:val="6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05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38,3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32</w:t>
            </w:r>
          </w:p>
        </w:tc>
      </w:tr>
      <w:tr>
        <w:trPr>
          <w:trHeight w:val="12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09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аток на доходи фізичних осіб від оподаткування пенсійних виплат або щомісячного довічного грошового утримання, що сплачується (перераховується) згідно з Податковим кодексом Україн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75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00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аток на прибуток підприємств 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,9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87</w:t>
            </w:r>
          </w:p>
        </w:tc>
      </w:tr>
      <w:tr>
        <w:trPr>
          <w:trHeight w:val="6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02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,9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87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000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нутрішні податки на товари та послуги 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9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70,3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03</w:t>
            </w:r>
          </w:p>
        </w:tc>
      </w:tr>
      <w:tr>
        <w:trPr>
          <w:trHeight w:val="6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200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ний податок з вироблених в Україні підакцизних товарів (продукції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18,5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06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219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ль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18,5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06</w:t>
            </w:r>
          </w:p>
        </w:tc>
      </w:tr>
      <w:tr>
        <w:trPr>
          <w:trHeight w:val="6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300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9,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30,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50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319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ль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9,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30,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50</w:t>
            </w:r>
          </w:p>
        </w:tc>
      </w:tr>
      <w:tr>
        <w:trPr>
          <w:trHeight w:val="6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400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ний податок з реалізації суб`єктами господарювання роздрібної торгівлі підакцизних товарі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8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3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3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00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сцеві подат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89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8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71,7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28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,3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6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100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аток на майн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5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8,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71,7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55</w:t>
            </w:r>
          </w:p>
        </w:tc>
      </w:tr>
      <w:tr>
        <w:trPr>
          <w:trHeight w:val="9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102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9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104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105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ий податок з юридичних осіб 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7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2,5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7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106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ендна плата з юридичних осіб 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2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27,2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76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107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ий податок з фізичних осіб 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4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109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ендна плата з фізичних осіб 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08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00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110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нспортний податок з фізичних осіб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7,0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83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111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нспортний податок з юридичних осіб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2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85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300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истичний збір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19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301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истичний збір, сплачений юридичними особами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60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302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истичний збір, сплачений фізичними особами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,43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500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диний податок 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3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17,5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42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5,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63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503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диний податок з юридичних осіб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2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27,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18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504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диний податок з фізичних осіб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38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8,7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73</w:t>
            </w:r>
          </w:p>
        </w:tc>
      </w:tr>
      <w:tr>
        <w:trPr>
          <w:trHeight w:val="9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505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 відсоткі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5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,21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0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податкові надходження 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3,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3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9,5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5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,6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47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000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и від власності та підприємницької діяльності 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3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,4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,01</w:t>
            </w:r>
          </w:p>
        </w:tc>
      </w:tr>
      <w:tr>
        <w:trPr>
          <w:trHeight w:val="15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100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3,60</w:t>
            </w:r>
          </w:p>
        </w:tc>
      </w:tr>
      <w:tr>
        <w:trPr>
          <w:trHeight w:val="9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103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3,60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500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розміщення тимчасово вільних коштів місцевих бюджетів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6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800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надходження 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8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9,6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811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іністративні штрафи та інші санкції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,7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98</w:t>
            </w:r>
          </w:p>
        </w:tc>
      </w:tr>
      <w:tr>
        <w:trPr>
          <w:trHeight w:val="9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815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5,9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0</w:t>
            </w:r>
          </w:p>
        </w:tc>
      </w:tr>
      <w:tr>
        <w:trPr>
          <w:trHeight w:val="6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00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2,9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2,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1,2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9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33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100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надання адміністративних по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1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8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59</w:t>
            </w:r>
          </w:p>
        </w:tc>
      </w:tr>
      <w:tr>
        <w:trPr>
          <w:trHeight w:val="9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103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іністративний збір за проведення державної реєстрації юридичних осіб, фізичних осіб – підприємців та громадських формуван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2,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32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125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надання інших адміністративних по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0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6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93</w:t>
            </w:r>
          </w:p>
        </w:tc>
      </w:tr>
      <w:tr>
        <w:trPr>
          <w:trHeight w:val="6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126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іністративний збір за державну реєстрацію речових прав на нерухоме майно та їх обтяжен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7,5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12</w:t>
            </w:r>
          </w:p>
        </w:tc>
      </w:tr>
      <w:tr>
        <w:trPr>
          <w:trHeight w:val="15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129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 – підприємців та громадських формувань, а також плата за надання інших платних пос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3,9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9</w:t>
            </w:r>
          </w:p>
        </w:tc>
      </w:tr>
      <w:tr>
        <w:trPr>
          <w:trHeight w:val="6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800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,9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,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8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,45</w:t>
            </w:r>
          </w:p>
        </w:tc>
      </w:tr>
      <w:tr>
        <w:trPr>
          <w:trHeight w:val="9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804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,9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,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8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,45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900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жавне мито 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,2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34</w:t>
            </w:r>
          </w:p>
        </w:tc>
      </w:tr>
      <w:tr>
        <w:trPr>
          <w:trHeight w:val="9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901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7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7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32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902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жавне мито, не віднесене до інших категорій 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79</w:t>
            </w:r>
          </w:p>
        </w:tc>
      </w:tr>
      <w:tr>
        <w:trPr>
          <w:trHeight w:val="6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904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06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000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неподаткові надходження 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2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42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600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надходження 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2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42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603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надходження 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2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42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00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фіційні трансферти 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553,9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964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18,4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490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227,6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8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000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 органів державного управління 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553,9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964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18,4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490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227,6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8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300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ії  з державного бюджету місцевим бюджет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54,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54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73,4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73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339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вітня субвенція з державного бюджету місцевим бюджет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54,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54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73,4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73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500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ії з місцевих бюджетів іншим місцевим бюджет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399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810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45,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117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227,6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3</w:t>
            </w:r>
          </w:p>
        </w:tc>
      </w:tr>
      <w:tr>
        <w:trPr>
          <w:trHeight w:val="15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501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ія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67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67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50,2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50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502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1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1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3,5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3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503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ія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58,7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58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45,4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59,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185,8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75</w:t>
            </w:r>
          </w:p>
        </w:tc>
      </w:tr>
      <w:tr>
        <w:trPr>
          <w:trHeight w:val="15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507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ія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9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2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8,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13</w:t>
            </w:r>
          </w:p>
        </w:tc>
      </w:tr>
      <w:tr>
        <w:trPr>
          <w:trHeight w:val="6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511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ія з місцевого бюджету за рахунок залишку коштів освітньої субвенції, що утворився на початок бюджетного період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8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512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,7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,7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514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,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,3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,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5390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субвенції з місцевого бюджет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5,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6,6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2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3,8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3</w:t>
            </w:r>
          </w:p>
        </w:tc>
      </w:tr>
      <w:tr>
        <w:trPr>
          <w:trHeight w:val="300" w:hRule="atLeast"/>
        </w:trPr>
        <w:tc>
          <w:tcPr>
            <w:tcW w:w="7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сього без урахування трансфер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8702,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8702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7187,6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9823,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35,9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3,42</w:t>
            </w:r>
          </w:p>
        </w:tc>
      </w:tr>
      <w:tr>
        <w:trPr>
          <w:trHeight w:val="300" w:hRule="atLeast"/>
        </w:trPr>
        <w:tc>
          <w:tcPr>
            <w:tcW w:w="7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2256,3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466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4906,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5314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8,2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1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Vladimir aka punsh</cp:lastModifiedBy>
  <dcterms:modified xsi:type="dcterms:W3CDTF">2018-08-01T13:06:00Z</dcterms:modified>
  <cp:revision>301</cp:revision>
  <dc:subject/>
  <dc:title/>
</cp:coreProperties>
</file>