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7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14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06"/>
        <w:gridCol w:w="5385"/>
        <w:gridCol w:w="1439"/>
        <w:gridCol w:w="1459"/>
        <w:gridCol w:w="1439"/>
        <w:gridCol w:w="1183"/>
        <w:gridCol w:w="994"/>
        <w:gridCol w:w="1103"/>
      </w:tblGrid>
      <w:tr>
        <w:trPr>
          <w:trHeight w:val="255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6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253,9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24,8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799,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4,3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639,9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08,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55,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6,9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04,9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223,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712,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8,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9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04,9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04,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82,2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7,3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2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1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9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73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5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4,5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8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3,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6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7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3,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6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7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9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73,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8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,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8,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4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,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8,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42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,9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,9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519,4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,4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5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52,9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37,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4,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7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7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2,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2,9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36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2,2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7,7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9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7,9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97,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0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,5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,5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3,4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,4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1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9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1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,8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2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,6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70,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62,6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1,7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8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3,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3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4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48,3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3,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14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2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8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18,5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7,4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1,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3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9,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8,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5,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48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2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6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2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6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3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,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4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4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3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0,9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5,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5,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1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7,8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8,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9,0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39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8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1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,6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7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2,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41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,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13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,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61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,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6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1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8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59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,3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3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5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96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7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8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,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6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8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,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6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8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8,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7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975,8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640,3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58,3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82,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0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975,8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640,3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58,3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82,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0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98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44,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44,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19,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19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29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29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277,7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995,4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813,4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82,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91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53,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77,7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75,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09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2,4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4,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8,2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35,9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52,6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83,2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9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,3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,3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9,3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9,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4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,1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,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3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,5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,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5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5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5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8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30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заходів, спрямованих на підвищення якості освіти за рахунок відповідної субвенції з державного бюджет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872,4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732,2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890,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58,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,28</w:t>
            </w:r>
          </w:p>
        </w:tc>
      </w:tr>
      <w:tr>
        <w:trPr>
          <w:trHeight w:val="255" w:hRule="atLeast"/>
        </w:trPr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6848,2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372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348,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023,9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,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19-08-01T09:00:00Z</dcterms:modified>
  <cp:revision>365</cp:revision>
  <dc:subject/>
  <dc:title/>
</cp:coreProperties>
</file>