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76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75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631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3487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250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8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1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559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224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46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2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126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126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68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93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93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6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6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8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3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8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2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6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6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75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75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49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49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6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6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з виробництва, транспортування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остачання теплової енерг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96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9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06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96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9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06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, пов`язані з поліпшенням питної в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77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77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6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2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13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6176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305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7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157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5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40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40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7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13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13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9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9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860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27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00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0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95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487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3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8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526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467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1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1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13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13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6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5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5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4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0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0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6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6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50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00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9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25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25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4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64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48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5209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3905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607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60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78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4747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539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79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650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68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7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10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10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4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76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76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75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48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48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9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9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9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8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1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40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2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2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3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7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8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4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15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30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2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11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3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6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5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5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4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97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97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9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3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6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54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89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2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8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9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9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0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2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2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8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8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1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9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76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7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36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36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39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55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55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54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78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0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8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9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0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0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0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3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9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6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6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5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5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78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183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3865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13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5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3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234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234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33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6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143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143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7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7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8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8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7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2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8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8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7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2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099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3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16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099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3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16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6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4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06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06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74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7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7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4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4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2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8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3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3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53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46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46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89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294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74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17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20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32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62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62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6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17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17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848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9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4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150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150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2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8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4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57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57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7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6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479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479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8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795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17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17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77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799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27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27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71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3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022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91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3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31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77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45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92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0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7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7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6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6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1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1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хворих на тяжкі перинат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3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раження нервової системи, тяжкі вроджені вад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витку, рідкісні орфанні захворювання, онкологічні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нкогематологічні захворювання, дитячий церебральни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раліч, тяжкі психічні розлади, цукр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3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які виховуються 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діт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9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90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1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9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9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48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48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57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57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52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52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7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9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9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9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9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0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30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22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22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77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4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36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36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2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43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6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716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716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85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3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3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5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3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3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4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353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353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01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877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877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1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2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2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2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81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7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7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7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7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4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0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0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4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96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96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5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2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2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62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62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6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0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9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9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1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35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35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5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6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6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7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43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43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0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21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21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8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8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3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3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0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0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3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3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51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88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492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492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17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00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00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3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3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2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2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корист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ісцевого значення, вулиць і доріг комунальної власност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7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3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3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17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6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3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3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77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96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12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0983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3717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6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815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78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34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30:00Z</dcterms:created>
  <dc:creator/>
  <dc:description/>
  <dc:language>en-US</dc:language>
  <cp:lastModifiedBy/>
  <dcterms:modified xsi:type="dcterms:W3CDTF">2019-08-01T09:3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