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45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9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252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966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9675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84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99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1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84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99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1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50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2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821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821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381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20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2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94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94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254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8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60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9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964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30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376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192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6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30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69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192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6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30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91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89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41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55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155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973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7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3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3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9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9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229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кладами 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790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790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97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64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46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85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16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1936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3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1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31:00Z</dcterms:created>
  <dc:creator/>
  <dc:description/>
  <dc:language>en-US</dc:language>
  <cp:lastModifiedBy/>
  <dcterms:modified xsi:type="dcterms:W3CDTF">2019-08-01T09:3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