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7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14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4986"/>
        <w:gridCol w:w="1488"/>
        <w:gridCol w:w="1688"/>
        <w:gridCol w:w="1456"/>
        <w:gridCol w:w="1037"/>
        <w:gridCol w:w="976"/>
        <w:gridCol w:w="1251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9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9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93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24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62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5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87,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3,9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2,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8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5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4,2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7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6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4,3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7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6,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8,9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82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,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1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0,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0,3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4,6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5,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01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,1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3,8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7,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6,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9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9,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,9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3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6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,5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6,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8,6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7,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,7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9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4,3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,7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5,6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78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2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1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2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1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2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1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26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1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26</w:t>
            </w:r>
          </w:p>
        </w:tc>
      </w:tr>
      <w:tr>
        <w:trPr>
          <w:trHeight w:val="255" w:hRule="atLeast"/>
        </w:trPr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05,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38,9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38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9,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,35</w:t>
            </w:r>
          </w:p>
        </w:tc>
      </w:tr>
      <w:tr>
        <w:trPr>
          <w:trHeight w:val="255" w:hRule="atLeast"/>
        </w:trPr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05,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38,9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38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9,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,35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19-08-01T08:53:00Z</dcterms:modified>
  <cp:revision>528</cp:revision>
  <dc:subject/>
  <dc:title/>
</cp:coreProperties>
</file>