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rFonts w:eastAsia="Microsoft YaHei"/>
          <w:lang w:val="uk-UA"/>
        </w:rPr>
      </w:pPr>
      <w:r>
        <w:rPr>
          <w:rFonts w:eastAsia="Microsoft YaHei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eastAsia="Microsoft YaHei"/>
        </w:rPr>
        <w:t xml:space="preserve">На </w:t>
      </w:r>
      <w:r>
        <w:rPr>
          <w:rFonts w:eastAsia="Microsoft YaHei"/>
          <w:lang w:val="uk-UA"/>
        </w:rPr>
        <w:t>30.07.2021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"/>
        <w:gridCol w:w="7881"/>
        <w:gridCol w:w="1002"/>
        <w:gridCol w:w="1163"/>
        <w:gridCol w:w="1002"/>
        <w:gridCol w:w="1003"/>
        <w:gridCol w:w="781"/>
        <w:gridCol w:w="780"/>
      </w:tblGrid>
      <w:tr>
        <w:trPr/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КД</w:t>
            </w:r>
          </w:p>
        </w:tc>
        <w:tc>
          <w:tcPr>
            <w:tcW w:w="7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Доходи</w:t>
            </w:r>
          </w:p>
        </w:tc>
        <w:tc>
          <w:tcPr>
            <w:tcW w:w="57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1541000000 - Бюджет Каховської мiської територiальної громади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оч.річн. план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точн.річн. план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точ.пл. за періо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Факт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+/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кові надходження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264,3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264,3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7159,7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4155,0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95,2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5,5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0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5598,7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5598,7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3725,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93,8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68,2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41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та збір на доходи фізичних осіб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5498,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5498,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3625,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546,5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21,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5,88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1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4595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4595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455,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82506,7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51,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52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2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66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86,0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73,9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,52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4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93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93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20,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7,1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23,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6,58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5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10,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10,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9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56,5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7,5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8,85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прибуток підприємств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7,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7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6,21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02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7,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7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6,21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0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,3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,3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,35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1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за спеціальне використання лісових ресурсів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6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6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102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6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6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3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за користування надрами загальнодержавного значенн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,6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6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2,03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301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за користування надрами для видобування інших корисних копалин загальнодержавного значенн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,6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6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02,03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0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нутрішні податки на товари та послуги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64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64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3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425,2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5,2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5,62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2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2,7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,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2,45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219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альне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90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2,7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,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2,45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3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0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35,8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5,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4,38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319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альне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0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35,8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5,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4,38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4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64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64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36,6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6,6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,89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0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ісцеві податки та збори, що сплачуються (перераховуються) згідно з Податковим кодексом України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535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63535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372,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600,6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28,5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3,38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майно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264,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264,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57,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075,5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8,3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76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1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,6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,6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,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9,9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9,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1,49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2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,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,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,2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,2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3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нерухоме майно, відмінне від земельної ділянки, сплачений фізичними особами, які є власниками об`єктів нежитлової нерухомості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,3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,3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6,6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6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4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03,7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03,7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65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6,0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58,9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,79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5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емельний податок з юридичних осіб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76,9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76,9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8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63,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6,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,93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6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рендна плата з юридичних осіб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12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12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3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6860,8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45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7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емельний податок з фізичних осіб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6,9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6,9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5,1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44,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,79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9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рендна плата з фізичних осіб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6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6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7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6,0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9,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4,83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1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ранспортний податок з фізичних осіб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11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ранспортний податок з юридичних осіб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5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5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,5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4,58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3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уристичний збір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,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,3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,1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1,93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302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уристичний збір, сплачений фізичними особами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,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,3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,1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61,93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5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Єдиний податок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240,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240,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301,7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503,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1,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95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503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Єдиний податок з юридичних осіб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74,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74,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35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90,0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5,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9,32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504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Єдиний податок з фізичних осіб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843,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843,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395,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615,1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9,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01,26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505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22,9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22,9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71,4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8,5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72,8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,71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2000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еподаткові надходження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78,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78,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45,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5,8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60,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2,17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0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и від власності та підприємницької діяльності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,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2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0,53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1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,2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,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19,76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103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,2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,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19,76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8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адходження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7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7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,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,8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,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8,48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811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і штрафи та інші санкції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,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8,3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,5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9,62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815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,5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0,4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,62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0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64,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64,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78,8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1,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,49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надання адміністративних послуг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2,7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2,7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4,9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,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5,44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03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5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5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2,7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,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9,12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25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надання інших адміністративних послуг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7,7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7,7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4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3,0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,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2,74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26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1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3,6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,6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9,8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29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- підприємців та громадських формувань, а також плата за надання інших платних посл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4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4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8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4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4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8,3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81,6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,17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804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орендної плати за користування майновим комплексом та іншим майном, що перебуває в комунальній власності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4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4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8,3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81,6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,17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9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ржавне мито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7,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7,4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5,6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6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2,97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901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,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,4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8,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,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4,49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902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ржавне мито, не віднесене до інших категорій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5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5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904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,9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3,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,79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0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еподаткові надходження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5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75,8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60,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8,53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адходження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5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75,8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60,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8,53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03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адходження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5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0,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,68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22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55,5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55,5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0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и від операцій з капіталом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продажу основного капіталу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1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реалізації скарбів, майна, одержаного державою або територіальною громадою в порядку спадкування чи дарування, безхазяйного майна, знахідок, а також валютних цінностей і грошових коштів, власники яких невідомі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102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0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фіційні трансферти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056,1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2007,3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314,1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420,4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2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19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0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ід органів державного управління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056,1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2007,3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314,1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420,4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2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19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2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тації з державного бюджету місцевим бюджета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202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даткова дотація з державного бюджету місцевим бюджетам на здійснення переданих з державного бюджету видатків з утримання закладів освіти та охорони здоров`я,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3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ї з державного бюджету місцевим бюджета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462,7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726,7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665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665,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339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світня субвенція з державного бюджету місцевим бюджетам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462,7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462,7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401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401,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352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державного бюджету місцевим бюджетам на розвиток мережі центрів надання адміністративних послуг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4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4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4,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4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тації з місцевих бюджетів іншим місцевим бюджета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5,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5,5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402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5,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5,5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0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ї з місцевих бюджетів іншим місцевим бюджета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95,4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82,6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83,6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89,9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2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2,54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1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61,9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61,9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69,4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69,4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12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5,4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5,4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0,1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0,1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39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субвенції з місцевого бюджету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,8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56,0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14,8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58,6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56,2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6,52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5000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59,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59,2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59,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21,7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2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4,02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27042,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27042,4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8905,5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7162,8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257,3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6,41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7098,5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9049,7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6219,7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4583,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363,5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4,4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iy</cp:lastModifiedBy>
  <dcterms:modified xsi:type="dcterms:W3CDTF">2021-08-02T06:50:00Z</dcterms:modified>
  <cp:revision>449</cp:revision>
  <dc:subject/>
  <dc:title/>
</cp:coreProperties>
</file>