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7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60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877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4977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8547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3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900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92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7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924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371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66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8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1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893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893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7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6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6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8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7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7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57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57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0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4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0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1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6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3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56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94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3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3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55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0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5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5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6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2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2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профільна стаціонарна медична допомога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56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428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43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56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428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43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2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2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3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3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ми первинної медичної (медико-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2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2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3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3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84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84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1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84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84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1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 у сфері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8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8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5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5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 та роботи з територіальної оборо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 у сфері екології та охорони природ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1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94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4986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7537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9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504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18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47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9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9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6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6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6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22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1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0347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4849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20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74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4518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69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7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664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400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5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2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95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95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8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5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3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1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8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30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30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46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24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14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4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84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8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98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87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0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3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7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739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99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58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7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079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3551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9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4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77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96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6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01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6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39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91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5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0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4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5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4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3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13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05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4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4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4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4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2843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1989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256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51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7993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713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70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849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849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86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210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104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4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7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48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48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0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1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7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6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78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62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88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61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6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72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72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0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5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4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2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0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9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9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37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99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36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7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7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42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3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96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9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6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6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6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залишку коштів за освітньою субвенцією (крі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центрів профес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4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4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5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5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освіти за рахунок субвенції з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5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18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18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8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8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освіти за рахунок залишку коштів за субвенціє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 державного бюджету 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підтримки особам з особливими освітні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8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97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40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9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668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668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7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90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90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3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9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35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704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704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70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3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5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19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19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58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4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5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982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982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0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0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9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Централізовані заходи з лікування хворих на цукровий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2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2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2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16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16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54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54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9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9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80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80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8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22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22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7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2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2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7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8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8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1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б`єдн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3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8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5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37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89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4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4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4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4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0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3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3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3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129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129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6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76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76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20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20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4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7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7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1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1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4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4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8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86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2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05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05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4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60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60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3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1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6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6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89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68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8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25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25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9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5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5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5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7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70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70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4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1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2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2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7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7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6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74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74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5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5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7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3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3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5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9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9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44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9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9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44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2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2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83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3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3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0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825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14339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199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8094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0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3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7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1:00Z</dcterms:created>
  <dc:creator/>
  <dc:description/>
  <dc:language>en-US</dc:language>
  <cp:lastModifiedBy/>
  <dcterms:modified xsi:type="dcterms:W3CDTF">2021-08-02T09:55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