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Бюджет Каховської мiської територiальної громади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0.07.2021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94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5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01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1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0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0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70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рганізаційне, інформаційно-аналітичне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7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матеріально-технічне забезпечення діяльності облас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ади, районної ради, районної у місті ради (у разі ї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творення), міської, 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7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2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агатопрофільна стаціонарна медична допомог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0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0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селенн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0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0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ервинна медична допомога населенню, що надаєтьс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5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центрами первинної медичної (медико-санітарної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5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дійсн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удівництво-1 об`єктів житлово-комун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удівництво-1 інших об`єктів комунальної власно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28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28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90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90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8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4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4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1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9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9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8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8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озвиток мережі центрів надання адміністратив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рожньої інфраструктури за рахунок коштів місце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2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ведення експертної грошової оцінки земе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7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ілянки 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7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6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нески до статутного капіталу суб`єкт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господарю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83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иродоохоронні заходи за рахунок цільових фон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за рахунок залишку коштів за освітньою субвенцією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(крім залишку коштів, що мають цільове призначення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иділених відповідно до рішень Кабінету Міністр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країни у попередньому бюджетному періоді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правління  культури і туризму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діяльності інших закладів в галуз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ультури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2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73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удівництво-1 споруд, установ та закладів фізич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ультури і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94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375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87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5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257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0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921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,5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45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2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9:52:00Z</dcterms:created>
  <dc:creator/>
  <dc:description/>
  <dc:language>en-US</dc:language>
  <cp:lastModifiedBy/>
  <dcterms:modified xsi:type="dcterms:W3CDTF">2021-08-02T09:55:00Z</dcterms:modified>
  <cp:revision>3</cp:revision>
  <dc:subject/>
  <dc:title>Бюджет Каховської мiської територi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