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rFonts w:eastAsia="Microsoft YaHei"/>
          <w:lang w:val="uk-UA"/>
        </w:rPr>
      </w:pPr>
      <w:r>
        <w:rPr>
          <w:rFonts w:eastAsia="Microsoft YaHei"/>
        </w:rPr>
        <w:t xml:space="preserve">На </w:t>
      </w:r>
      <w:r>
        <w:rPr>
          <w:rFonts w:eastAsia="Microsoft YaHei"/>
          <w:lang w:val="uk-UA"/>
        </w:rPr>
        <w:t>30.07.2021</w:t>
      </w:r>
    </w:p>
    <w:p>
      <w:pPr>
        <w:pStyle w:val="Normal"/>
        <w:jc w:val="right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  <w:t>З 20.01.2020 по 27.01.202 тис. грн</w:t>
      </w:r>
    </w:p>
    <w:tbl>
      <w:tblPr>
        <w:tblW w:w="1463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7672"/>
        <w:gridCol w:w="1124"/>
        <w:gridCol w:w="1324"/>
        <w:gridCol w:w="1166"/>
        <w:gridCol w:w="783"/>
        <w:gridCol w:w="783"/>
        <w:gridCol w:w="828"/>
      </w:tblGrid>
      <w:tr>
        <w:trPr/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КД</w:t>
            </w:r>
          </w:p>
        </w:tc>
        <w:tc>
          <w:tcPr>
            <w:tcW w:w="7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Доходи</w:t>
            </w:r>
          </w:p>
        </w:tc>
        <w:tc>
          <w:tcPr>
            <w:tcW w:w="6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541000000 - Бюджет Каховської мiської територiальної громади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оч.річн. план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н.річн. план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.пл. за період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ак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+/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кові надходження 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,7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,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9,6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00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податки та збори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,7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,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9,6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0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кологічний податок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,7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,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39,6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1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,5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,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,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,7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,9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,8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2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,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,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7,0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,0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3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,2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,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,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,8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,2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7,8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000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податкові надходження 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33,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3,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90,4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13,2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2,8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,6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000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еподаткові надходження 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3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3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00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3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3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21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3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3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1700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000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ласні надходження бюджетних установ 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2,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2,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90,4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11,9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1,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,6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0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92,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92,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20,4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55,8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464,5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,4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1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29,1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29,1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75,3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19,6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955,7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3,2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3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оренду майна бюджетних установ, що здійснюється відповідно до Закону України `Про оренду державного та комунального майна`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3,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3,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5,1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8,8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3,7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6,4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4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3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3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00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джерела власних надходжень бюджетних установ 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56,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86,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94,3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01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лагодійні внески, гранти та дарунки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56,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86,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94,3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000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и від операцій з капіталом 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40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90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5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78,5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43,5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,1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00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продажу основного капіталу 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0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5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15,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80,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2,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300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0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5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15,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80,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2,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000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продажу землі і нематеріальних активів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63,3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63,3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,3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100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продажу землі 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63,3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63,3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,3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101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63,3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63,3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,3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00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ільові фонди 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,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,0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11000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,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,0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60,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090,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19,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992,5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73,5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4,8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60,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090,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19,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992,5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73,5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4,82</w:t>
            </w:r>
          </w:p>
        </w:tc>
      </w:tr>
    </w:tbl>
    <w:p>
      <w:pPr>
        <w:pStyle w:val="Normal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iy</cp:lastModifiedBy>
  <cp:lastPrinted>2021-06-01T11:08:00Z</cp:lastPrinted>
  <dcterms:modified xsi:type="dcterms:W3CDTF">2021-08-02T06:49:00Z</dcterms:modified>
  <cp:revision>620</cp:revision>
  <dc:subject/>
  <dc:title/>
</cp:coreProperties>
</file>