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31.08.2018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16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71943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5956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65426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3828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3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413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4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912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3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6461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968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0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08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89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615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766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7661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9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8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1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14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8142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8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6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531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576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68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1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826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7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23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7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7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29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88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888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1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8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380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5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3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6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45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895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06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8065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94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6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6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76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52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564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8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8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забезпечення діяльності центрів соці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56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93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38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38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7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98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98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2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1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1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9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0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8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0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6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6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а діяльність, пов`язана з експлуатацією об`єктів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ого господар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937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937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83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3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937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9378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837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824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324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5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824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324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57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1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5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1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5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6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2128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29610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16604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6386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0375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104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274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04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05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05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34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1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32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32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95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6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6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1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7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5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1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12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144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91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2319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8422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4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30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70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16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475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1174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5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35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848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848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9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5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1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0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02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196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1186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1186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31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8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5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4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61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78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1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1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3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7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0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30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5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97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97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48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17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38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88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9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9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383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383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112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02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57928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17459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5031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44899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714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2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15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456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2535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20137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8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0285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119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0117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509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58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6587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0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9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1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82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82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6361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3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61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61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887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05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305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42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73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37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6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2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36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6363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3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38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38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62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26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26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08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7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7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38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11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6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2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3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990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722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26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9939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328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80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50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50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17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4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449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8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22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2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4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83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7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84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2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98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3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37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3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31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831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49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29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33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33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6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1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13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17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4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4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5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2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14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85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611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4254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6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45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7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8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189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69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4384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26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3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15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153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3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534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9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7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7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8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5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5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54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7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0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5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4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3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6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56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3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6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7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26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58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3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2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1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1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8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49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349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05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89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9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59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624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комуналь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15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8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696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646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72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3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4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2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145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365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8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6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5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57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57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3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3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6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8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4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84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31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8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2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2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4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54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25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22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3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63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2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66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442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37525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2424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22090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27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1012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68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82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2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005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8770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0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3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11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797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797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3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43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47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89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898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6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9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9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0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7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67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7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6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64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5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1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8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8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80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72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72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72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2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кремим категоріям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72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72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372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29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299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299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299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772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73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6739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299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299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299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772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4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4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40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бутового палива і скрапленого газу окремим категорія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0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23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23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23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2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идбання твердого та рідкого пічного побутового палива і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6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46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46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6469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3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6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96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4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4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5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4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4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56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7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7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7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7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7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77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38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383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5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36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367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3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5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5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3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0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956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0252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0238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31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7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0736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07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907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8293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, над якими встановлено опіку ч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81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81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98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10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510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89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940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691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6912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48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3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6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9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5800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437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24379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421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3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3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84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1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2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22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77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9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30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8159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59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3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37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728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2713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619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436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88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00858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47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1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8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63963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166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9166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29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30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902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902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28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держав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5907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97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97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93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57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574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941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81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281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70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5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5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працюючій особі, яка досягла загального пенсійного віку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0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5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5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2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щомісячної компенсаційної виплати непрацююч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37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7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6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8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ацездатній особі, яка доглядає за особою з інвалідністю I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1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9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9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56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8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103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97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7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самообслуговув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 зв`язку з похилим віком, 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4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339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333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0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6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8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21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21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7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5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56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3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0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4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2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28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5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88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03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83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03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03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33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74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749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95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6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166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33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4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45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4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2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2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4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1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8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7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1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надають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8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оціальні послуги громадянам похилого віку, особам з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валідністю, дітям з інвалідністю, хворим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амообслуговування і потребують сторонньої 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48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1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йськової служби, органів внутрішніх справ та громадян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які постраждали внаслідок Чорнобильської катастрофи) н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7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7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47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7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1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1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1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1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17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12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3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за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3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38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99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5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57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5230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2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2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8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2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79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31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6311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66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4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04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4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056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050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386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15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08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72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726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6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1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18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спеціальної освіти школами естетичного вихо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134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49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72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72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8808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(музичними, художніми, хореографічними, театраль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19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83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883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4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4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9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7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73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28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59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30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39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96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5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4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41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65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1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16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16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3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1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9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9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6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7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72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46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0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14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332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332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17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1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7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3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908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908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228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7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5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62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628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5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4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0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28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5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34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0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4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0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1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3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9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259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2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інших закладів в галузі культури 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3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55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17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116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32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6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99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7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37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3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1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1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2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24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8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4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47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66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у справах  молоді та спорту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7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9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864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2646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427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5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2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29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29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5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5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46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46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6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462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0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39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3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0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09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124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9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0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80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9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0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5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51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8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1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4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3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64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5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98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3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92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927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441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52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41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418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49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5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15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9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2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1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31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946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3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36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68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9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8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81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4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4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4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448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1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4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4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76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76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98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9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8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86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86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5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50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6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67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3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асові видат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лишки кош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реєстрованн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урахуванням 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о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 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 які ще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не розподіле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7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231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502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042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501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45010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926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ерівництво і управління у відповідній сфері у містах (мі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50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13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409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409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4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Києві), селищах, селах, об`єднаних територіальних 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9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85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8858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5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445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5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4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1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фінансове забезпеч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івництва, реконструкції, ремонту і утримання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автомобільних доріг загального користування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начення, вулиць і доріг комунальної власності у населе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ункт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46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46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3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93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4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46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46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3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,2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державному бюджету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конання програм соціально-економічного розвитку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гіо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точні трансферти органам державного управління інш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3308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884174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684198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02775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932296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45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6277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56446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056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3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42:00Z</dcterms:created>
  <dc:creator/>
  <dc:description/>
  <dc:language>en-US</dc:language>
  <cp:lastModifiedBy/>
  <dcterms:modified xsi:type="dcterms:W3CDTF">2018-09-07T08:04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