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1.08.2018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         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915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3940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816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44025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9216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5186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37600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рганізаційне, інформаційно-аналітичне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8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69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4290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4269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5409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матеріально-технічне забезпечення діяльності облас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ади, районної ради, районної у місті ради (у разі ї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творення), міської, 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52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52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83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6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907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905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425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Експлуатація та технічне обслуговування житл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568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518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9037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4633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404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145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,6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568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518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9037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4633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404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145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8,6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надійної та безперебійної експлуатаці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99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99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6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,0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ліфт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99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399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26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,0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7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55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7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ектні, будівельно-ремонтні роботи, придб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житла та приміщень для розвитку сімейних та інш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форм виховання, наближених до сімейних, т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житлом дітей-сиріт, осіб з їх числ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е будівництво (придбання) житл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дійснення заходів із землеустро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удівництво об`єктів житлово-комун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7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84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2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2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772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4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7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84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2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2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8772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4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удівництво інших об`єктів соціальної та виробнич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97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6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969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969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2190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,0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фраструктури комунальної власн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0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249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249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910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,4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7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озроблення схем планування та забудови територ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947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947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682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,6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обудівної документації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4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6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947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947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682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,6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півфінансування інвестиційних проектів, щ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6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6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9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9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581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,7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еалізуються за рахунок коштів державного фонд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гіонального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6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6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9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194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581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64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64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3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рожньої інфраструктури за рахунок коштів місце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64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644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3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ведення експертної грошової оцінки земе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,3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ілянки чи права на не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5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,3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6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нески до статутного капіталу суб`єктів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1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господарю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3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0,1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83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илізація відхо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83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иродоохоронні заходи за рахунок цільових фон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правління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32273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9928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72161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45555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60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2712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4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74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741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741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0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1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11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112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21683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82083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33277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06671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60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48806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,6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вчальними закладами ( в т. ч. школою-дитячи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адком, інтернатом при школі), спеціалізова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школами, 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4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4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9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,4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3695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9735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38477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11871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605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58880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1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1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8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,0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кладами освіти, заходи із позашкільної роботи з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1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1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8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9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9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6919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6919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297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4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8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1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1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18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6919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6919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8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6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6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660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660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6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6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660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6601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8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73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удівництво освітніх установ та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удівництво інших об`єктів соціальної та виробнич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83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83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36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,1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фраструктури комунальної власн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83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683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36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2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і Києві), селищах, селах, об`єднаних територіальних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а 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8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312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312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57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0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спеціальної освіти школами естетич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62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62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иховання (музичними, художніми, хореографічни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театральними, хоровими, мистецьким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62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3625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8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443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443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356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7,1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і Києві), селищах, селах, об`єднаних територіальних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64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64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64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7646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53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9,7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7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73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удівництво споруд, установ та закладів фізич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78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78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821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ультури і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78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1788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821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1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Будівництво інших об`єктів соціальної та виробнич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0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0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9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2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фраструктури комунальної власност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uk-UA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е будівництво (придбання)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0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500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9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9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600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406929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55011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971247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19278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78467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578865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3,12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833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4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43:00Z</dcterms:created>
  <dc:creator/>
  <dc:description/>
  <dc:language>en-US</dc:language>
  <cp:lastModifiedBy/>
  <dcterms:modified xsi:type="dcterms:W3CDTF">2018-09-07T08:04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