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31.08.2018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89"/>
        <w:gridCol w:w="6019"/>
        <w:gridCol w:w="1322"/>
        <w:gridCol w:w="1336"/>
        <w:gridCol w:w="1321"/>
        <w:gridCol w:w="1145"/>
        <w:gridCol w:w="991"/>
        <w:gridCol w:w="1079"/>
      </w:tblGrid>
      <w:tr>
        <w:trPr>
          <w:trHeight w:val="255" w:hRule="atLeast"/>
        </w:trPr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1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23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64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846,0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3,6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2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44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2,6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3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9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65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4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2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7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9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93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3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5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6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0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8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0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73,4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68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від оподаткування пенсійних виплат або щомісячного довічного грошового утримання, що сплачується (перераховується) згідно з Податковим кодексом Україн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4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93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5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,9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5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64,5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,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6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1,4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18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6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9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30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9,9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30,0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4,0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6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8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20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6,3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5,5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9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34,4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0,5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2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6,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1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0,7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9,2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2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5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,5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9,2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2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,6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2,0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6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,4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9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,5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4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4,2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4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1,5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8,4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05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0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0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,29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 відсоткі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3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3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2,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1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,4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2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6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3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,92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87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,8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розміщення тимчасово вільних коштів місцевих бюджетів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,4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,4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6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1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7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5,9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2,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4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0,3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99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8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9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9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– підприємців та громадських формуван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2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42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9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,7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0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,9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4,0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9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, фізичних осіб – підприємців та громадських формувань, а також плата за надання інших платних посл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5,9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71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,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,0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03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,71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,2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9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,76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,5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84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,78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18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,0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5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7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964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003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91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553,9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964,6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003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91,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13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 з державного бюджету місцевим бюдж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2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54,5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2,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2,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9,4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10,1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441,2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728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712,47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73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74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43,6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43,6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1,8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,7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7,78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458,7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82,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06,7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75,6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9</w:t>
            </w:r>
          </w:p>
        </w:tc>
      </w:tr>
      <w:tr>
        <w:trPr>
          <w:trHeight w:val="102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9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,9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38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,39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3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04</w:t>
            </w:r>
          </w:p>
        </w:tc>
      </w:tr>
      <w:tr>
        <w:trPr>
          <w:trHeight w:val="510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8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,7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7,09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6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63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6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5,0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0,85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7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,81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83</w:t>
            </w:r>
          </w:p>
        </w:tc>
      </w:tr>
      <w:tr>
        <w:trPr>
          <w:trHeight w:val="25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702,4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745,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647,04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02,04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,40</w:t>
            </w:r>
          </w:p>
        </w:tc>
      </w:tr>
      <w:tr>
        <w:trPr>
          <w:trHeight w:val="255" w:hRule="atLeast"/>
        </w:trPr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256,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4667,00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3748,57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938,15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9,58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Vladimir aka punsh</cp:lastModifiedBy>
  <dcterms:modified xsi:type="dcterms:W3CDTF">2018-09-06T05:12:00Z</dcterms:modified>
  <cp:revision>308</cp:revision>
  <dc:subject/>
  <dc:title/>
</cp:coreProperties>
</file>