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8.202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206"/>
        <w:gridCol w:w="4878"/>
        <w:gridCol w:w="1585"/>
        <w:gridCol w:w="1606"/>
        <w:gridCol w:w="1585"/>
        <w:gridCol w:w="1267"/>
        <w:gridCol w:w="1023"/>
        <w:gridCol w:w="1123"/>
      </w:tblGrid>
      <w:tr>
        <w:trPr>
          <w:trHeight w:val="255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750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32,9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2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8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09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70,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3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3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144,3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85,6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1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902,7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97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9</w:t>
            </w:r>
          </w:p>
        </w:tc>
      </w:tr>
      <w:tr>
        <w:trPr>
          <w:trHeight w:val="12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8,3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3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6,0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7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,3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2,6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0</w:t>
            </w:r>
          </w:p>
        </w:tc>
      </w:tr>
      <w:tr>
        <w:trPr>
          <w:trHeight w:val="12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58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58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7,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3,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4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3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07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3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07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0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6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2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0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6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2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2,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7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7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31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44,2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7,6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4,5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4,4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45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2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9,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78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7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5,6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5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93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4,8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5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2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3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7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9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64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2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9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37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3,3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5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8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2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46,3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8,6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3</w:t>
            </w:r>
          </w:p>
        </w:tc>
      </w:tr>
      <w:tr>
        <w:trPr>
          <w:trHeight w:val="12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6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,55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8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7,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2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8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8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,66</w:t>
            </w:r>
          </w:p>
        </w:tc>
      </w:tr>
      <w:tr>
        <w:trPr>
          <w:trHeight w:val="153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1,4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1,4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94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78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00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6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4,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2,2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7,3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0,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77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7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59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,5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2,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45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4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9,5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1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3,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5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3,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5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9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3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7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42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99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7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65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,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79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,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79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5</w:t>
            </w:r>
          </w:p>
        </w:tc>
      </w:tr>
      <w:tr>
        <w:trPr>
          <w:trHeight w:val="14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14,0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48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54,9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93,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8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14,0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48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54,9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93,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8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3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76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76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73,4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14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14,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2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2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1,8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5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,3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93,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65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9,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9,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,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4</w:t>
            </w:r>
          </w:p>
        </w:tc>
      </w:tr>
      <w:tr>
        <w:trPr>
          <w:trHeight w:val="10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,2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5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98</w:t>
            </w:r>
          </w:p>
        </w:tc>
      </w:tr>
      <w:tr>
        <w:trPr>
          <w:trHeight w:val="10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9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програми `Спроможна школа для кращих результатів` за рахунок відповідної субвенції з державного бюджет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,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2,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139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830,9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1,7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9</w:t>
            </w:r>
          </w:p>
        </w:tc>
      </w:tr>
      <w:tr>
        <w:trPr>
          <w:trHeight w:val="255" w:hRule="atLeast"/>
        </w:trPr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4536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787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585,8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1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9-01T08:16:00Z</dcterms:modified>
  <cp:revision>422</cp:revision>
  <dc:subject/>
  <dc:title/>
</cp:coreProperties>
</file>