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9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1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013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6906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127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3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73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4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36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496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32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6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26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77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1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8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8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7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55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31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3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0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8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41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6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6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9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22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22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7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25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1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2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3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4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4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94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94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9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9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73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94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94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9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9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73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6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6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2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6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6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2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4314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4220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6336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9148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884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6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68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91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91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5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5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19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9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7586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746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358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51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139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6484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15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3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45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38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72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95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62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94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0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9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9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3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05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59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94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8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6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6786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1993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1172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957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5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820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9295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4160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29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85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66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48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23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432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363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91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47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94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08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08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5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3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3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3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98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98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40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6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6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32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1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5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8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5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5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84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9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9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4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8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92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06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17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28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28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4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5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5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0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4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3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57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50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6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9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9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3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5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5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991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31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94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92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92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6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64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5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3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6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6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4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0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4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84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04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04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79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56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3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8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8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1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8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6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54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60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76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10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10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74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2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9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1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1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4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2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6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4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256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102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011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54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4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543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452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99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929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47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31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2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9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9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3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6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6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0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15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15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6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32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32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21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21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2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33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33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0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0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07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07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9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85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85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6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21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21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651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0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0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3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33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7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7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53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53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49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85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85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4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1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1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6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2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99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99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8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8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9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9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9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4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4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27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1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1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6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3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3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3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7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2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2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7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7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9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9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8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8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4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8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8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59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59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3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3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4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5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5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2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8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8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19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19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5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5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1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5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5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3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3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12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038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230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230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80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4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07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07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0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0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0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9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9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9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7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81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81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08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41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41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08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3078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2034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5288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903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5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6746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29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0:00Z</dcterms:created>
  <dc:creator/>
  <dc:description/>
  <dc:language>en-US</dc:language>
  <cp:lastModifiedBy/>
  <dcterms:modified xsi:type="dcterms:W3CDTF">2020-09-01T08:23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