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9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2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312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656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915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50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3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50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3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0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0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0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0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7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5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70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74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825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7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5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70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74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825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6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6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62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заходів в рамках реалізації прогр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`Спроможна школа для кращих 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4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88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8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239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69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1:00Z</dcterms:created>
  <dc:creator/>
  <dc:description/>
  <dc:language>en-US</dc:language>
  <cp:lastModifiedBy/>
  <dcterms:modified xsi:type="dcterms:W3CDTF">2020-09-01T08:23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