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rFonts w:eastAsia="Microsoft YaHei"/>
          <w:lang w:val="uk-UA"/>
        </w:rPr>
      </w:pPr>
      <w:r>
        <w:rPr>
          <w:rFonts w:eastAsia="Microsoft YaHei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eastAsia="Microsoft YaHei"/>
          <w:lang w:val="uk-UA"/>
        </w:rPr>
        <w:t>На 31.08.2021 рік</w:t>
      </w:r>
    </w:p>
    <w:tbl>
      <w:tblPr>
        <w:tblW w:w="146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8002"/>
        <w:gridCol w:w="1006"/>
        <w:gridCol w:w="1168"/>
        <w:gridCol w:w="1006"/>
        <w:gridCol w:w="1006"/>
        <w:gridCol w:w="783"/>
        <w:gridCol w:w="705"/>
      </w:tblGrid>
      <w:tr>
        <w:trPr/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ККД</w:t>
            </w:r>
          </w:p>
        </w:tc>
        <w:tc>
          <w:tcPr>
            <w:tcW w:w="8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оходи</w:t>
            </w:r>
          </w:p>
        </w:tc>
        <w:tc>
          <w:tcPr>
            <w:tcW w:w="5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41000000 - Бюджет Каховської мiської територiальної громади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оч.річн. пла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н.річн. пла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Уточ.пл. за період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Фак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+/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ов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264,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8975,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583,4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776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93,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1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598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770,7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657,6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444,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86,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79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та збір на доходи фізичних осі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5498,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23,4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110,3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896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86,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8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459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319,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180,5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93491,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11,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4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08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74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5,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,5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93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193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20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47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6,9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,4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10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10,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9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82,1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3,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4,6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7,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,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,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,9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7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9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6,35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1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7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9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56,35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загальнодержавного значенн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4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0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ентна плата за користування надрами для видобування інших корисних копалин загальнодержавного значенн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6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4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нутрішні податки на товари та послуги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6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55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74,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,1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2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77,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4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1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2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77,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7,4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5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64,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25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31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альн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35,8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64,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,25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404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67,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7,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6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Місцеві податки та збори, що сплачуються (перераховуються) згідно з Податковим кодексом Україн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6353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072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845,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320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4,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5,9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майно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64,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801,8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725,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396,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1,1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79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3,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3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,6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,4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,1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7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1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9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3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,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4,6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1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4,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,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3,2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03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6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7,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7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0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юрид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76,9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7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69,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00,7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,6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6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юрид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1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86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,6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7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7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Земельний податок з фіз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6,9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1,7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238,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2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0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рендна плата з фіз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6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3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85,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2,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4,69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фіз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11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ранспортний податок з юрид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,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,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,5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4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3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уристичний збір, сплачений фізичними особами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3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,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,5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,4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240,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01,7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901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0,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4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3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юрид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4,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3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46,5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3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фізичних осіб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43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9295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04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9,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89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50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22,9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71,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050,9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12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7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еподатков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78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1,5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,8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93,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1,3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,4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власності та підприємницької діяльності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2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4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5,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9,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,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9,3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210103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,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0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7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7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1,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,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,1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інші санкції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,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,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8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,19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81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,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7,6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4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65,4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86,3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27,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1,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8,0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адміністративних посл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2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4,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84,3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25,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,6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3,44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03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5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4,6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надання інших адміністративних посл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17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4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8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6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5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,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,94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12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- підприємців та громадських формувань, а також плата за надання інших платних пос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,3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,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,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1,4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6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,9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80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6,7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6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8,9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7,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5,7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,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6,7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1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,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,6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9,2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не віднесене до інших категорій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6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90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4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3,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,62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еподатков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4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5,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5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,5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4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6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95,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5,6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,51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03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надходже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8,5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,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,36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62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7,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7,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8,5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и від операцій з капіталом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дходження від продажу основного капіталу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1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фіційні трансферти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95,4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161,3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120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ід органів державного управління 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056,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295,4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161,3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2120,5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державного бюджету місцевим бюджета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2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`я,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державного бюджету місцевим бюджета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326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54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54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3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світня субвенція з державного бюджету місцевим бюджетам 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462,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90,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90,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45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35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4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ї з місцевих бюджетів іншим місцевим бюджета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40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8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ї з місцевих бюджетів іншим місцевим бюджета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95,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70,7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75,2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34,4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40,7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,27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0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1,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1,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61,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7,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7,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2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5,4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,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,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14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,5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2,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-872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39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Інші субвенції з місцев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,8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56,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20,6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20,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55000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59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46,6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4,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4,1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042,4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3779,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3687,3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8072,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84,6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,85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7098,5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074,4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5848,7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0192,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43,9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,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21-09-01T07:33:00Z</dcterms:modified>
  <cp:revision>451</cp:revision>
  <dc:subject/>
  <dc:title/>
</cp:coreProperties>
</file>