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Каховської мiської територiальної громади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8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4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95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3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507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4507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9227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4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2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агатопрофільна стаціонарна медична допомог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0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ервинна медична допомога населенню, що надаєтьс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центрами первинної медичної (медико-санітарної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-1 об`єктів житлово-комун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-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4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4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914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914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573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32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32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1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1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8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8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5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конання інвестиційних проектів в рамк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дійснення заходів щодо соціально-економіч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озвитку окремих територ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озвиток мережі центрів надання адміністратив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5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експертної грошової оцінки земе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нески до статутного капіталу су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0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за рахунок залишку коштів за освітньою субвенціє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(крім залишку коштів, що мають цільове призначе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ділених відповідно до рішень Кабінету Міністр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країни у попередньому бюджетному періоді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культури і туризму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и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9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-1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,6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9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венція з місцевого бюджету на фінансов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будівництва, реконструкції, ремонту 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автомобільних доріг загаль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ористування місцевого значення, вулиць і доріг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мунальної власності у населених пункт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94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21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37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7813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7813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4562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,6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63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55:00Z</dcterms:created>
  <dc:creator/>
  <dc:description/>
  <dc:language>en-US</dc:language>
  <cp:lastModifiedBy/>
  <dcterms:modified xsi:type="dcterms:W3CDTF">2021-09-10T05:59:00Z</dcterms:modified>
  <cp:revision>3</cp:revision>
  <dc:subject/>
  <dc:title>Бюджет Каховської мiської територi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