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8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     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2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0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6236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8283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9615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7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953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22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6235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32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767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149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88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4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75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22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433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433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0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0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17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17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4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57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0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0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5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18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18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2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3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17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1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9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3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0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356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55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08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308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6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14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14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9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9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7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3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98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96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9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9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гатопрофільна стаціонарна медична допомога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46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165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53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46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165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53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ервинна медична допомога населенню, що надає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74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74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46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ами первинної медичної (медико-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2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74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74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46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3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76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6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4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4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0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0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835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835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70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0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0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835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835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70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 у сфері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6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3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3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3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3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35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3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0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0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5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5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и та роботи з територіальної оборо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 у сфері екології та охорони природ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4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92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14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4051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1411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39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353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68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50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5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2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2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8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9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1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07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13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108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4917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0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260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59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34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548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323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12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1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3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289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034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10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7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9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4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72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61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09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9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60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3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1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5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69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32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0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0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80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80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0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3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8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2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0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96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820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5805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812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3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5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615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630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34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75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295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2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14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12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97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01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6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19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2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56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0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8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9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8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4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15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22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1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6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6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60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36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9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43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43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3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3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6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9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7786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6933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22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9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7574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6720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384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0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21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21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38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1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5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113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700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12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0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971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667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91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21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21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5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7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6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7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41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5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5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2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1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1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2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354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133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1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38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3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150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40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6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14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14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5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4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4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9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2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50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49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70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32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43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3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3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98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95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00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52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48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66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46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46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3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 з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ахунок залишку коштів за освітньою субвенцією (крі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центрів профес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50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50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6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едагогічних працівни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84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84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78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2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2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2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півфінансування заходів, що реалізуються за рахун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якісної, сучасної та доступної загаль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редньої освіти `Нова українська школа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заходів, спрямованих на забезпечення якісної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часної та доступної загальної середньої освіти «Нов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країнська школа» за рахунок субвенції з держав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освіти за рахунок субвенції з держав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4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4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9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62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62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5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5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1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освіти за рахунок залишку коштів за субвенціє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 державного бюджету 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підтримки особам з особливими освітні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3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8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3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23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038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8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7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161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161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7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39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39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4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6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6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3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6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6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7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7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5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24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04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6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11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11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676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3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1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866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866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37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0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4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70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53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53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46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4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4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0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7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7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1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5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Централізовані заходи з лікування хворих на цукровий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03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03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6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03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03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6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17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17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2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17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17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2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8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4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827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827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47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47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9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487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487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24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03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03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2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19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19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0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91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91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3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5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5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1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4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4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28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28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28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287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б`єдн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5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4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5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35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35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17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8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8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0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культури і туризму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2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7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931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880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55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24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24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9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9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2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2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5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5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114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114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62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1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1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5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5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86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9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41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41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9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3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3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1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83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8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93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93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7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7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7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8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1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88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88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77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8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9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140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140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2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65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65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6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0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0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95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95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9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5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620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599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28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8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88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88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3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79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79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1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2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2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8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8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7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7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9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2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2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21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21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94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69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69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1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1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6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6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6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6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4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2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2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3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3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7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7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2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4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12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12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8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72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72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5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5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4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9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8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1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1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57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4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5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5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71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9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3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5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5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8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6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54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254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1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1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1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3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98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158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7058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0654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92959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58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404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6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5 из 15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55:00Z</dcterms:created>
  <dc:creator/>
  <dc:description/>
  <dc:language>en-US</dc:language>
  <cp:lastModifiedBy/>
  <dcterms:modified xsi:type="dcterms:W3CDTF">2021-09-10T05:59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