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8.09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6853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9968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40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7142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66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93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32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423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3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12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977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977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1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1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440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440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66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66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1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3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3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9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9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6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6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5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505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0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0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9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6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6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5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6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6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56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56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5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68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68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8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4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1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, пов`язана з експлуатацією о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863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863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57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863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863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57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54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54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75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54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54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75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31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31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7200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5709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3093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947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6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615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6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6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39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23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23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3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4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4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1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4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9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634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974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93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9113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590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00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8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445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445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9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78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78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61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3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33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6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14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46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10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4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4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11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41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76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76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7318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3670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5174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2486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7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96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15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310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9717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731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117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600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78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78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2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3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9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35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35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95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88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88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86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2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0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1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8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8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1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3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3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5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5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9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25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13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2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426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92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2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55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55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6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5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4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8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5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7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2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3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8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65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5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2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2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8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9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40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47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3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37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34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02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2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75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75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9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50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6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7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0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5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6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6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8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3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8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370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960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6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19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69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3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11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11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8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7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9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6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4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1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5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1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6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7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71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4037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7179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4605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4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248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57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0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3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00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00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5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1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865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865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1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22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22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2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2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7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5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9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9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384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384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384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6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384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384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384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6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553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553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553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681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553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553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553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681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4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4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4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2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87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87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60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60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3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59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59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0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5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5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4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124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340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168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84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884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212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040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2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73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73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16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92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92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7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985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279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275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5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58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975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971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04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1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1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7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9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9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0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6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650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490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96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4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527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36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94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192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072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072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19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022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044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044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6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02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02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8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59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96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96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2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65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65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4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69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69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5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0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0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працюючій особі, яка досягла загального пенсійного віку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0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0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16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16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3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48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48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12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12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1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1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37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37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95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95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2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2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91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91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2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2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2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2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2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8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8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3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73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73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5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7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46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46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5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8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134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134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64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8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8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9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4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4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4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2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2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90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90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23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8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99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99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8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91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91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5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9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7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7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3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60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60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7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23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23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4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4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34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34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8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360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360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29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29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2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3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3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71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71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0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0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2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2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54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54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99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3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3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6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14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14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6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9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9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8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8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9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9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7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7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4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4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8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8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82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82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1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26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26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9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9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5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2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5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5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0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0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9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8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8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96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54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54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15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8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6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325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325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1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3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9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241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241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63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63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забезпеч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а, реконструкції, ремонту і утрим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автомобільних доріг загального користування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начення, вулиць і доріг комунальної власності у населе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83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83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80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83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83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80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17357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4438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1018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30038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0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248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419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4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56:00Z</dcterms:created>
  <dc:creator/>
  <dc:description/>
  <dc:language>en-US</dc:language>
  <cp:lastModifiedBy/>
  <dcterms:modified xsi:type="dcterms:W3CDTF">2018-10-02T07:05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