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8.09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5894"/>
        <w:gridCol w:w="1363"/>
        <w:gridCol w:w="1377"/>
        <w:gridCol w:w="1364"/>
        <w:gridCol w:w="1145"/>
        <w:gridCol w:w="991"/>
        <w:gridCol w:w="1079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3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39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39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465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414,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8,9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9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171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101,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9,7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141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022,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1,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8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97,6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97,6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7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635,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5,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19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1,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,3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79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1,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4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9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3,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36,5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16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2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5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,9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5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61,9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83,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4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9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4,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4,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8,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9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3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89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89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93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29,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5,8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585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6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14,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50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5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7,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,2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7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7,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22,9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8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,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0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2,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9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2,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5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,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8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2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4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5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2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7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4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9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2,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7,7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1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35,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5,6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02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,4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,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,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9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9,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,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,9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5,04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,8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,8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5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розміщення тимчасово вільних коштів місцевих бюджетів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7,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7,2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,8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9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9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5,9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2,9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2,9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3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5,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,7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7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,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9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2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,6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8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4,4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,4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5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,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3,6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13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,9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,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5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,4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,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5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,4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,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4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6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8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,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3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5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,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3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5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,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3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5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414,6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476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813,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62,6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2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414,6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476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813,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62,6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2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з державного бюджету місцевим бюджета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23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23,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23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23,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399,4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260,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053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390,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62,6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7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74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74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909,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909,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1,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1,8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7,7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7,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58,7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08,7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69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52,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17,3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23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9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,9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,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1,4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0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7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7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8,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8,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5,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4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0,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8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3</w:t>
            </w:r>
          </w:p>
        </w:tc>
      </w:tr>
      <w:tr>
        <w:trPr>
          <w:trHeight w:val="255" w:hRule="atLeast"/>
        </w:trPr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894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573,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79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,65</w:t>
            </w:r>
          </w:p>
        </w:tc>
      </w:tr>
      <w:tr>
        <w:trPr>
          <w:trHeight w:val="255" w:hRule="atLeast"/>
        </w:trPr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2256,3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4117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4371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5387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6,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Vladimir aka punsh</cp:lastModifiedBy>
  <dcterms:modified xsi:type="dcterms:W3CDTF">2018-10-02T06:56:00Z</dcterms:modified>
  <cp:revision>314</cp:revision>
  <dc:subject/>
  <dc:title/>
</cp:coreProperties>
</file>