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9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10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7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61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66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77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50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3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32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50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3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32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7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67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5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7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67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5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44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41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21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44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41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21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2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заходів в рамках реалізації прогр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`Спроможна школа для кращих 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2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3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966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010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37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69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30:00Z</dcterms:created>
  <dc:creator/>
  <dc:description/>
  <dc:language>en-US</dc:language>
  <cp:lastModifiedBy/>
  <dcterms:modified xsi:type="dcterms:W3CDTF">2020-10-01T11:35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