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0.09.202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1154"/>
        <w:gridCol w:w="5263"/>
        <w:gridCol w:w="1519"/>
        <w:gridCol w:w="1553"/>
        <w:gridCol w:w="1518"/>
        <w:gridCol w:w="1212"/>
        <w:gridCol w:w="980"/>
        <w:gridCol w:w="1090"/>
      </w:tblGrid>
      <w:tr>
        <w:trPr>
          <w:trHeight w:val="255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8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517,2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517,2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574,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416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1,9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65</w:t>
            </w:r>
          </w:p>
        </w:tc>
      </w:tr>
      <w:tr>
        <w:trPr>
          <w:trHeight w:val="51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25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25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895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139,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4,9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45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0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745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275,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0,0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62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39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39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9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325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5,9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53</w:t>
            </w:r>
          </w:p>
        </w:tc>
      </w:tr>
      <w:tr>
        <w:trPr>
          <w:trHeight w:val="127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4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9,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81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5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8,6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3,6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94</w:t>
            </w:r>
          </w:p>
        </w:tc>
      </w:tr>
      <w:tr>
        <w:trPr>
          <w:trHeight w:val="51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1,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98,9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86</w:t>
            </w:r>
          </w:p>
        </w:tc>
      </w:tr>
      <w:tr>
        <w:trPr>
          <w:trHeight w:val="102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 Податковим кодексом Україн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,8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4,8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6,58</w:t>
            </w:r>
          </w:p>
        </w:tc>
      </w:tr>
      <w:tr>
        <w:trPr>
          <w:trHeight w:val="51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,8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4,8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6,58</w:t>
            </w:r>
          </w:p>
        </w:tc>
      </w:tr>
      <w:tr>
        <w:trPr>
          <w:trHeight w:val="51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8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82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8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82</w:t>
            </w:r>
          </w:p>
        </w:tc>
      </w:tr>
      <w:tr>
        <w:trPr>
          <w:trHeight w:val="51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1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8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82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14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38,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,2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41</w:t>
            </w:r>
          </w:p>
        </w:tc>
      </w:tr>
      <w:tr>
        <w:trPr>
          <w:trHeight w:val="51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9,5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5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80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9,5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5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80</w:t>
            </w:r>
          </w:p>
        </w:tc>
      </w:tr>
      <w:tr>
        <w:trPr>
          <w:trHeight w:val="51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4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5,4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4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10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4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5,4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4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10</w:t>
            </w:r>
          </w:p>
        </w:tc>
      </w:tr>
      <w:tr>
        <w:trPr>
          <w:trHeight w:val="51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3,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1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68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87,2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87,2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310,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686,4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24,4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18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52,2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52,2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21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59,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1,8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97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1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2,9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20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3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нежитлової нерухомості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32,2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32,2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5,6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,6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02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9,6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91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9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79,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1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80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,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,80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5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8,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36,7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03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,3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7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,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9,9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73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5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96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7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8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59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64,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3,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61,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31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1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5,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5,9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09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5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5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25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82,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42,9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90</w:t>
            </w:r>
          </w:p>
        </w:tc>
      </w:tr>
      <w:tr>
        <w:trPr>
          <w:trHeight w:val="102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,03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5,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5,5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2,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8,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3,6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68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5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,9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2,68</w:t>
            </w:r>
          </w:p>
        </w:tc>
      </w:tr>
      <w:tr>
        <w:trPr>
          <w:trHeight w:val="127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,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,0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51,40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,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,0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51,40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8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,94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82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00</w:t>
            </w:r>
          </w:p>
        </w:tc>
      </w:tr>
      <w:tr>
        <w:trPr>
          <w:trHeight w:val="51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2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2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0,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6,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44,0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75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8,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8,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50,8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88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,9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38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1,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4,8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6,4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99</w:t>
            </w:r>
          </w:p>
        </w:tc>
      </w:tr>
      <w:tr>
        <w:trPr>
          <w:trHeight w:val="51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6,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9,4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09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4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5,8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78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4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5,8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78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,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,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6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81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,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,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3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91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67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8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07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,4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,4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75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,4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,4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75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,9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,9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,91</w:t>
            </w:r>
          </w:p>
        </w:tc>
      </w:tr>
      <w:tr>
        <w:trPr>
          <w:trHeight w:val="127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2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4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,80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23,4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570,7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971,9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967,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2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23,4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570,7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971,9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967,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2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державного бюджету місцевим бюджета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699,6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691,3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170,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170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38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29,7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09,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09,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4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ії з місцевих бюджетів іншим місцевим бюджета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,2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,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402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,2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,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6,6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2,2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46,8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42,6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2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88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3,6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3,6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2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1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3,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,2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4,3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4,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4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6,2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,4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,4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0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проведення виборів депутатів місцевих рад та сільських, селищних, міських голів, за рахунок відповідної субвенції з державного бюджету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,3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,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,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9,5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5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2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59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490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реалізацію програми `Спроможна школа для кращих результатів` за рахунок відповідної субвенції з державного бюджету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8,2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8,2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8,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422,7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422,7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2277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2975,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8,2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53</w:t>
            </w:r>
          </w:p>
        </w:tc>
      </w:tr>
      <w:tr>
        <w:trPr>
          <w:trHeight w:val="255" w:hRule="atLeast"/>
        </w:trPr>
        <w:tc>
          <w:tcPr>
            <w:tcW w:w="6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0446,1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6993,4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4248,9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4942,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4,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38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Управлмння Финансове</cp:lastModifiedBy>
  <dcterms:modified xsi:type="dcterms:W3CDTF">2020-10-01T08:02:00Z</dcterms:modified>
  <cp:revision>425</cp:revision>
  <dc:subject/>
  <dc:title/>
</cp:coreProperties>
</file>