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09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color w:val="000000"/>
          <w:sz w:val="16"/>
          <w:szCs w:val="16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аном на 01.10.2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23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106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6175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6165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892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13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405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283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283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70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0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131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131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00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9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46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46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6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41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41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70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9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9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9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3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3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5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5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34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4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4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5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9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9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0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781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43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724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724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8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6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6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6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41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41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1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1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29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місцевих вибо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40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40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9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42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42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7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00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89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7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39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39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9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4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4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4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1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63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4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4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5409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373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9448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9448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924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5409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373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9448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9448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924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475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475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85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475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475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85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із запобігання та ліквідації надзвичайних ситуац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 наслідків стихі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86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134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39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5426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5219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8536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86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86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6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86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86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1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65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65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8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75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70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7940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7940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154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6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90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9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2445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2445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523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8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9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4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442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442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59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9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82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82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8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5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5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1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29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96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96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93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0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0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78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2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2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7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1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1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70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32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32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67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69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69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30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50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50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5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4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4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5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2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4425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0188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7110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7110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078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8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5877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0794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3468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3468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325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7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097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207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704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704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2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09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058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215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215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43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1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1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33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84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84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55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0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0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84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84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22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5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5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55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55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1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50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50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9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50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50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49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68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68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15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6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6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2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8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64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621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621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20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1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84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84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94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46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46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4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7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4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4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3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3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3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5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5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4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2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3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56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56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8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55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55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1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3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3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6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7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63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811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811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26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2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77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131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131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42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99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99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7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5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5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8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7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7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40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40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96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4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4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5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2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4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22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13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35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35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77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1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46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06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06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40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6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6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0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6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6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6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47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5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3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743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37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54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9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162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162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22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95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95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1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2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49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49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00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00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9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5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2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1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4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5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9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8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із запобігання та ліквідації надзвичайних ситуац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 наслідків стихі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2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727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5121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6214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6214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907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1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874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874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469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469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35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127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127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6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1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1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5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6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6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3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3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6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3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3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6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9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6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6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9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6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6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8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228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228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3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1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14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14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7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49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49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3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3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98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98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0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81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81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61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8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8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3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5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5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4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7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7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6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8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8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8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8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6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6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3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8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8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02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02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9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8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5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0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79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79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21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3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14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642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642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499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20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20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5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8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8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8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8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86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2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9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1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5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60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60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98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959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959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7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28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28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4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7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9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9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9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0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26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26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7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32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32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4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4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4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6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2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9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7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764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764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55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3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2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611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611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88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38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38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0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0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4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4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7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5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5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5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0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18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18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4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3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3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52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52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3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6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6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6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5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5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09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09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0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675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675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50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32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32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7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56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56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2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9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9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1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6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6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1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1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2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2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9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9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79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791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791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2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70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70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7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7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3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3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6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7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7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5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7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7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2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2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0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0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0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643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3624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166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166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458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23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799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799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34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383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383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162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4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4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1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1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9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9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30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30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за рахунок залиш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00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штів медичної субвенції, що утворився на почат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юджетного періо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00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5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3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524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524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786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7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847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847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216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убвенція з місцевого бюджету державному бюджету н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95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9539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96944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0300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0083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644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54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30:00Z</dcterms:created>
  <dc:creator/>
  <dc:description/>
  <dc:language>en-US</dc:language>
  <cp:lastModifiedBy/>
  <dcterms:modified xsi:type="dcterms:W3CDTF">2020-10-01T11:34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