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10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6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1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046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711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092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6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4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7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6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40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7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24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19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94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0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0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07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99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893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3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26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76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5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9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4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9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9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8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5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6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59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515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78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78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1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08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08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931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8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5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67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20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72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50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92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1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16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2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53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житл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і трансфер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2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84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160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177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293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3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1:00Z</dcterms:created>
  <dc:creator/>
  <dc:description/>
  <dc:language>en-US</dc:language>
  <cp:lastModifiedBy/>
  <dcterms:modified xsi:type="dcterms:W3CDTF">2019-11-01T11:05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