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31"/>
        <w:gridCol w:w="5379"/>
        <w:gridCol w:w="1471"/>
        <w:gridCol w:w="1492"/>
        <w:gridCol w:w="1471"/>
        <w:gridCol w:w="1209"/>
        <w:gridCol w:w="1017"/>
        <w:gridCol w:w="1123"/>
      </w:tblGrid>
      <w:tr>
        <w:trPr>
          <w:trHeight w:val="255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74,6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767,4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465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8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3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06,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915,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365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9,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558,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92,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17,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4,4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9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258,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593,6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58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4,3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5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2,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7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3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9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,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4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1,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8,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7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8,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7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5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5,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4,3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3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0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9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0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9,4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06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2,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7,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9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2,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7,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96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5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2,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,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13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66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59,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,9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2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6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10,4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4,5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96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8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47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3,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6,8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4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4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0,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5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5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7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7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3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9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5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5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,4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72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81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19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7,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92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67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41,5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,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5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5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8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2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5,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1,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,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7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1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7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6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,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2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9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,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7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5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26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4,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6,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3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9,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8,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1,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8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8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9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9,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68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,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6,6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61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,5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5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,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4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,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,1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1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8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9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7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9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7,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5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3,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9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7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439,5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6,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914,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01,9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439,5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6,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914,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01,9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5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35,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35,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68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68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0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70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41,4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81,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779,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01,9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93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53,1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25,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27,1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18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32,7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7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14,9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82,5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32,3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87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,4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,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5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9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7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,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,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3,4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,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11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,6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,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,2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27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500</w:t>
            </w:r>
          </w:p>
        </w:tc>
        <w:tc>
          <w:tcPr>
            <w:tcW w:w="5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9,9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9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886,9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903,2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556,7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53,5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,69</w:t>
            </w:r>
          </w:p>
        </w:tc>
      </w:tr>
      <w:tr>
        <w:trPr>
          <w:trHeight w:val="255" w:hRule="atLeast"/>
        </w:trPr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5326,4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6119,7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3471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648,3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0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iy</cp:lastModifiedBy>
  <dcterms:modified xsi:type="dcterms:W3CDTF">2019-11-01T11:40:00Z</dcterms:modified>
  <cp:revision>383</cp:revision>
  <dc:subject/>
  <dc:title/>
</cp:coreProperties>
</file>