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10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9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95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6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198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351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7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488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9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95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8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650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248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1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24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29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81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1418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403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5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3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6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1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73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73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5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18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18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8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2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08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27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0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0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6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2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2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2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4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7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9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4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0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0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68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68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80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7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7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2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2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53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53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48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48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8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4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4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9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9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з виробництва, транспортування,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остачання теплової енерг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946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945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4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3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946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945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4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и, пов`язані з поліпшенням питної во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8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8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8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8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12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6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15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4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15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4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97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357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07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0598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5927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1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104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7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6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6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1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63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63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8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8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6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58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2682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1906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180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67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316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6837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6219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25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06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71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589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3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69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69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2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3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422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422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99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8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6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6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51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51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5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22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22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1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87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2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6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3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5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84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84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74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6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6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3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4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26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56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21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2666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1985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477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60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72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7695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7343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58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5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8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422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422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84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40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40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53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256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256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30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90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90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7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611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8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52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9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09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04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57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14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61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7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5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11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11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4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9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9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7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4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4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8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9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541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20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35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23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97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7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59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58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4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5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1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87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5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0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6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8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8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30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4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4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6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93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93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29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29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4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1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5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288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027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48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5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07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07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9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32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325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4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4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3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1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3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3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9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3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5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50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4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4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8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8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8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87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87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86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34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34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27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0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0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8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9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43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9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243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09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98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0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855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855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2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33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33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9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2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2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5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2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0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1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1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5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7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2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3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8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3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55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2368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1814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53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171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2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77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77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96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0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1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340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340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2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1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5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950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950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3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8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8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9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им категоріям громадян відповідно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90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2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9694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9694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70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19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8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2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9694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9694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70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19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6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бутового палива і скрапленого газу окремим категоріям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1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8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3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20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20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79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придбання твердого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88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88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61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7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7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7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7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95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9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9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7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6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6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8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8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8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1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6026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552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552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50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241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466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466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775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над якими встановлено опі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569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483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483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5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60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418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418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41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298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970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970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28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847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738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0738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8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5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1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1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3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1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1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9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5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848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70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96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361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753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609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08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шкодування послуги з догляду за дитиною до трьо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оків «муніципальна няня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856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559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559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97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10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436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436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743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419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76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76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42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124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673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673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51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679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01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01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78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08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3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3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78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4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4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5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епрацюючій особі, яка досягла загального пенсій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ку,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0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0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9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щомісячної компенсаційної виплати непрацюючі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8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8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рацездатній особі, яка доглядає за особою з інвалідністю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I 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1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6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6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хворих на тяжкі перинаталь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1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раження нервової системи, тяжкі вроджені вад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витку, рідкісні орфанні захворювання, онкологічні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нкогематологічні захворювання, дитячий церебральний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раліч, тяжкі психічні розлади, цукр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1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які виховуються 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гатодітних сім`я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3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20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20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6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398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398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25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25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3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3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9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2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990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990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8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02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02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1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53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53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2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2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5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5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5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5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1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8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1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8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23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 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23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863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863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44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2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2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5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49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222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222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37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ектні, будівельно-ремонтні роботи, придбання житл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а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житлом дітей-сиріт, дітей, позбавлених батьківськ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клування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41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6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578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578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59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5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5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05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05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9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4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669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669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7441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3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7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90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90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6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8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61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61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0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0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7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7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12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4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4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9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31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31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2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2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2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9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9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3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5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45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45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64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189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189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1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62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62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1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4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8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8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8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32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32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473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60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60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1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91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91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4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4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6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6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3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2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2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2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17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17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6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7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10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10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4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47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47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59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59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1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1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6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86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5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5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5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1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1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3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3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3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84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84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2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99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99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79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79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7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7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8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9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8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8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1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2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2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3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3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6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6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3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3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1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0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5729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5729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339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5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5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6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95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95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4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44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44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7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7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удівництва, реконструкції, ремонту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автомобільних доріг загального корист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ісцевого значення, вулиць і доріг комунальної власност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населених 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5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18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18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3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6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7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678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678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3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76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06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437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94485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85412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3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53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887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4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5 из 15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00:00Z</dcterms:created>
  <dc:creator/>
  <dc:description/>
  <dc:language>en-US</dc:language>
  <cp:lastModifiedBy/>
  <dcterms:modified xsi:type="dcterms:W3CDTF">2019-11-01T11:04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