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Бюджет 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0.10.2020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51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69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888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4782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59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1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6279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105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790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90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796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7796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84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8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7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67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67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04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604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7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2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39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89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9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65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85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1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5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2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75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1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9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781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252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27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727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25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7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27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9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0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0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39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49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ведення місцевих вибо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81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7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1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1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3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4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4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303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95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40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9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4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7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2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13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3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74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74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0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0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9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9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409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409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409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5409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55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3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27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86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134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6830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629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2639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200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14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14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42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42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4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64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48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75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35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0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0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505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66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16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78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3959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3959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22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8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61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961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19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10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8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9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40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940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49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4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7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67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5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93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75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75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4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2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6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0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0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69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7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6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36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57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7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7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кладами зага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2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4425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62334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7987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7915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246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ередньої освіти (у тому числі з дошкіль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ідрозділами (відділеннями, групами)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8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6429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7354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414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342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940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71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544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574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485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485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88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895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395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63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63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31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2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54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544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85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0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31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31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18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7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8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355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88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75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4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0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9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8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8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56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1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91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2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закладами позашкі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2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8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13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77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970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52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0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25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254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406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9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1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51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4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3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3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252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4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7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6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8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5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0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30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30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5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1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9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6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7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68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457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38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59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0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0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30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50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8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8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2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1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1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2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2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7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9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8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1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6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96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2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04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2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822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195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5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5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43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8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14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5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49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849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85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9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9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9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4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566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5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1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13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131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30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52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52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7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1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1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78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6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63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26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26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88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27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7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0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0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8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із запобігання та ліквідації надзвичайних ситуац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а наслідків стихійного лих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2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72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248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158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15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90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86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8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844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484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5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78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6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67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6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9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5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8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97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21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хорони здоров`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0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4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5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5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7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4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8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8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8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1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9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58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586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6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9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39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6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3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6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1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1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18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4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24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1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4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14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1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9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2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5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8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2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72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772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34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24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9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5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0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5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11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3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53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557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557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7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31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80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80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3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2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26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3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1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1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мистецькими школ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13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83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834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89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0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6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248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2480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4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09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09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6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92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0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4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6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2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0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25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7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9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95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2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4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47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2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1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63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9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4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74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274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130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33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394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394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3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7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3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3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2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7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77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1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5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5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5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6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69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35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35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4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3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3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6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7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9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59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11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8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055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055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84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94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94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8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8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3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8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88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3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17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9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0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7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61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61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9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8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808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7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7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8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98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9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9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9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9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90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2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2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1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1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70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7871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7261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167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167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093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02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9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317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317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52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9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999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1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59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599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629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530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за рахунок залиш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7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штів медичної субвенції, що утворився на почат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юджетного періо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1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05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7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5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0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164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164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862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4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2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124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928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убвенція з місцевого бюджету державному бюджету н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95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9539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366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0457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7360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205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51:00Z</dcterms:created>
  <dc:creator/>
  <dc:description/>
  <dc:language>en-US</dc:language>
  <cp:lastModifiedBy/>
  <dcterms:modified xsi:type="dcterms:W3CDTF">2020-11-02T10:54:00Z</dcterms:modified>
  <cp:revision>3</cp:revision>
  <dc:subject/>
  <dc:title>Бюджет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