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10.202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172"/>
        <w:gridCol w:w="5160"/>
        <w:gridCol w:w="1539"/>
        <w:gridCol w:w="1558"/>
        <w:gridCol w:w="1539"/>
        <w:gridCol w:w="1229"/>
        <w:gridCol w:w="994"/>
        <w:gridCol w:w="1090"/>
      </w:tblGrid>
      <w:tr>
        <w:trPr>
          <w:trHeight w:val="255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517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39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245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94,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9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492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97,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0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27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12,2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6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9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25,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74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6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1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5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1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5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,78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9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0,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7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 Податковим кодексом Україн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,8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,58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3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3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3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9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45,9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,9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05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2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,7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7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2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2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,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87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2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,0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87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8,1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,1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87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00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54,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45,7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6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2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05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49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56,1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63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2,9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3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нежитлової нерухом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2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2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7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4,6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12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2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4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3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7,1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7,8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,5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87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2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5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6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7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8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5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69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81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1,9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3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2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3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7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08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1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2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5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4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6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8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6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,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,97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0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1,4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3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11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,6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5,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1,0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4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22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6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96,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88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1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3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7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1,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,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16,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5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,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9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61,5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8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,3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9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,3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9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6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3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6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2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4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8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4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4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18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53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91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70,7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51,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54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8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23,4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570,7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51,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54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18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99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91,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65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65,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3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29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03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03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1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ї з місцевих бюджетів іншим місцевим бюджета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40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,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3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3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2,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6,2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8,5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7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1,3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1,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,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,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1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39</w:t>
            </w:r>
          </w:p>
        </w:tc>
      </w:tr>
      <w:tr>
        <w:trPr>
          <w:trHeight w:val="1020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0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,3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,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,7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,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0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61</w:t>
            </w:r>
          </w:p>
        </w:tc>
      </w:tr>
      <w:tr>
        <w:trPr>
          <w:trHeight w:val="765" w:hRule="atLeast"/>
        </w:trPr>
        <w:tc>
          <w:tcPr>
            <w:tcW w:w="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900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програми `Спроможна школа для кращих результатів` за рахунок відповідної субвенції з державного бюджету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422,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844,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012,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831,5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45</w:t>
            </w:r>
          </w:p>
        </w:tc>
      </w:tr>
      <w:tr>
        <w:trPr>
          <w:trHeight w:val="255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446,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6993,4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9695,8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8966,6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29,2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Управлмння Финансове</cp:lastModifiedBy>
  <dcterms:modified xsi:type="dcterms:W3CDTF">2020-11-02T09:57:00Z</dcterms:modified>
  <cp:revision>426</cp:revision>
  <dc:subject/>
  <dc:title/>
</cp:coreProperties>
</file>