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10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46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7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7995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953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41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08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9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79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12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8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913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79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12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1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6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6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25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36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60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25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448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41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21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448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419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21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7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4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7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75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експертної грошової оцінки земельної ділян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5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28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328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06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заходів в рамках реалізації прогр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`Спроможна школа для кращих результатів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7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установ та закладів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1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2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13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9345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6304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41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2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5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769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51:00Z</dcterms:created>
  <dc:creator/>
  <dc:description/>
  <dc:language>en-US</dc:language>
  <cp:lastModifiedBy/>
  <dcterms:modified xsi:type="dcterms:W3CDTF">2020-11-02T10:54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