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Бюджет Каховської мiської територiальної громади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>Аналіз фінансування установ на 29.10.2021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Виконавчий комітет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4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89442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487623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35877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88012,3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51745,9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7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01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рганізаційне, інформаційно-аналітичне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7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772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10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10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1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011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10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3105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5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6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37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0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агатопрофільна стаціонарна медична допомог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99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селенн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9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7006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1993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21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ервинна медична допомога населенню, що надаєтьс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487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487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3512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центрами первинної медичної (медико-санітарної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487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6487,5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03512,4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 благоустрою населених пун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3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ша діяльність у сфері житлово-комун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13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1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дійснення заходів із землеустро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866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удівництво-1 об`єктів житлово-комунальн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5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3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57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Будівництво-1 інших об`єктів комунальної власност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8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488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9145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49145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5738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34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34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321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52321,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70,9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3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1392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68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68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456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5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6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інвестиційних проектів в рамка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дійснення заходів щодо соціально-економіч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озвитку окремих територі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6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1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9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озвиток мережі центрів надання адміністратив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4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46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розвиток автомобільних доріг 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64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64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7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7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88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7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64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164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7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7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88825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5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експертної грошової оцінки земельн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слідження і розробки, окремі заходи розвитку п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8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нески до статутного капіталу суб`єктів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9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9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9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0499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01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8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заходів за рахунок цільових фондів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708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708,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91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4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ворених Верховною Радою Автономної Республік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рим, органами місцевого самоврядування і місцевими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органами виконавчої влади і фондів, утворе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ерховною Радою Автономної Республіки Кри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ами місц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7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едмети, матеріали, обладнання та інвентар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78,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6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сидії та поточні трансферти підприємства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21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80021,8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30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730,5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5291,2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3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иродоохоронні заходи за рахунок цільових фонд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8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404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 освіти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6523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200128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564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2564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127563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Надання дошкільної освіт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2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клад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79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79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5720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гальної середньої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79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279,5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35720,4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54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діяльності інклюзивно-ресурсних центр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за рахунок залишку коштів за освітньою субвенціє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(крім залишку коштів, що мають цільове призначення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ділених відповідно до рішень Кабінету Міністр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країни у попередньому бюджетному періоді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40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828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4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99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93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Касові видатк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ареєстрованні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оштів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фінансов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з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 за вказаний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ахунках як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урахуванням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ще н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4"/>
          <w:szCs w:val="14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7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півфінансування заходів, що реалізуються за рахунок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ї з державного бюджету місцевим бюджетам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еалізацію програми `Спроможна школа для кращ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езультатів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9821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17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конання заходів в рамках реалізації програми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`Спроможна школа для кращих результатів` за рахун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субвенції з державного бюджету місцевим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958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436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503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навчально-тренувальна робота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9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правління праці та соціального захисту населе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816083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роектні, будівельно-ремонтні роботи, придбання житла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та приміщень для розвитку сімейних та інших фор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ховання, наближених до сімейних, та забезпече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житлом дітей-сиріт,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піклування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4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і трансферти населенню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187889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 культури і туризму  Каховської міської 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1408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діяльності інших закладів в галузі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ультури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ідділ  у справах  молоді та спорту Каховської міської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1504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 та фінансова підтримка спортивних споруд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25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9777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5223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97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убвенція з місцевого бюджету на фінансове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безпечення будівництва, реконструкції, ремонту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автомобільних доріг загаль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ористування місцевого значення, вулиць і доріг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комунальної власності у населених 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органам державного управлі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71977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субвенції з місцевого бюджету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2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органам державного управління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6300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rPr/>
      </w:pPr>
      <w:r>
        <w:rPr>
          <w:rFonts w:cs="Times New Roman"/>
          <w:b/>
          <w:bCs/>
          <w:color w:val="000000"/>
          <w:sz w:val="18"/>
          <w:szCs w:val="18"/>
          <w:lang w:val="uk-UA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сього 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94820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6404640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12545640,3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61107,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913242,91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47865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7584532,39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39,5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87" w:after="0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Страница 3 из 3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ru-RU" w:eastAsia="ar-S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eastAsia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ohit Devanagari" w:cs="Liberation Sans;Arial"/>
      <w:sz w:val="28"/>
      <w:szCs w:val="28"/>
    </w:rPr>
  </w:style>
  <w:style w:type="paragraph" w:styleId="Style15">
    <w:name w:val="Название"/>
    <w:basedOn w:val="Normal"/>
    <w:qFormat/>
    <w:pPr>
      <w:spacing w:before="120" w:after="120"/>
    </w:pPr>
    <w:rPr>
      <w:rFonts w:eastAsia="Lohit Devanagari"/>
      <w:i/>
      <w:iCs/>
    </w:rPr>
  </w:style>
  <w:style w:type="paragraph" w:styleId="Style16">
    <w:name w:val="Указатель"/>
    <w:basedOn w:val="Normal"/>
    <w:qFormat/>
    <w:pPr/>
    <w:rPr>
      <w:rFonts w:eastAsia="Lohit Devanagari"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ru-RU"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23:00Z</dcterms:created>
  <dc:creator/>
  <dc:description/>
  <dc:language>en-US</dc:language>
  <cp:lastModifiedBy/>
  <dcterms:modified xsi:type="dcterms:W3CDTF">2021-11-01T08:27:00Z</dcterms:modified>
  <cp:revision>0</cp:revision>
  <dc:subject/>
  <dc:title>Бюджет Каховської мiської територi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