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bidi w:val="0"/>
        <w:spacing w:before="10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</w:rPr>
        <w:t>Аналіз фінансування установ на 29.10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bidi w:val="0"/>
        <w:spacing w:before="7" w:after="0"/>
        <w:ind w:left="0" w:right="0" w:hanging="0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конавчий комітет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132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6763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551404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884562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807193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369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66842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01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рганізаційне, інформаційно-аналітичне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82250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368454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580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521847,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508340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507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6166,4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449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75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608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54886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48590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95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66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76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104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5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5068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5068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5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4574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26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30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59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84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5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12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12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860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750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345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6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3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3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369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283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70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864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604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864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1057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1057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584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1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1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16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16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99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0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61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66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8033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7648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,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628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1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169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9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46,0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46,0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884,9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4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3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179,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032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3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1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91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00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00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39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01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а діяльність у сфері державного управлі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05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63561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76907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5613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5613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293,7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02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87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13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65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65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31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8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52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2362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2362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1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3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8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9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9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9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26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35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630,0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630,0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10,9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32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32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67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2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2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098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3026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179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179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2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0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0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0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0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0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агатопрофільна стаціонарна медична допомог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8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85336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85336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663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98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8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85336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85336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663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ервинна медична допомога населенню, що надаєтьс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50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012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662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9385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9385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6825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центрами первинної медичної (медико-санітарної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50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012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662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9385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9385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6825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1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рограми та заходи у сфері охорони здоров`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31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ходи державної політики з питань дітей та ї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0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7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517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517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5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9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9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6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5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1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1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6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6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5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31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забезпечення діяльності центрів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28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4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347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347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1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оціальних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33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31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31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3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18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18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4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4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3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3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3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3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8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32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заходи у сфері соціального захисту і соці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80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3271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3271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788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1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1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788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Експлуатація та технічне обслуговування житл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функціонування підприємств, установ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0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0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008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2038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970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2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2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248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248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37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37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37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0789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970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 благоустрою населених пун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824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38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38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235115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235115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8772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824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38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38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235115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235115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8772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08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а діяльність у сфері житлово-комун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3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3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3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9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670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9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9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3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3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3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9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670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9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9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4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ходи у сфері автотранспорт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996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996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996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996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4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розвиток автомобільних доріг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17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17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588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588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5819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17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17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588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588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5819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прияння розвитку малого та середн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ідприємни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37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2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2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5749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37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2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2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5749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ходи громадського порядку та безпе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3388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1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3388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1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ходи та роботи з територіальної оборон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9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9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9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99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3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а діяльність у сфері екології та охорони природ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сурс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 освіти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8415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376709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7411935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911524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716258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5265,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0041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760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164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948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4320,4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3142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7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548,5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65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16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074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6149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6149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592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68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7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7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9753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9752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14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32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69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67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6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6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3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88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4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86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1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1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4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4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дошкільної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4178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0774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5590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926079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876126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52,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32943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59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59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2320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050777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041523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54,1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1265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810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810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20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33712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32347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4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161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9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1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1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7188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4896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100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8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8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791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91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698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7479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73534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44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2338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6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927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2690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3797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93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587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80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86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32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4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16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64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0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65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91134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91134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401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9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9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19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4617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4617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7358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990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990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61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0740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7770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69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5374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47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704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75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13683,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13683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416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24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24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75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2283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2003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307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155,0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155,0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44,9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загальної середньої освіти заклад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7090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308352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13241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874172,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840928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244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39068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5672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33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2712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43334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34115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19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7901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647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94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09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17510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16707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2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3444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82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7242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5687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3952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1401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0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1735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0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0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0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05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05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977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482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853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809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5231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69993,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38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5726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20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19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35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9028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8516,4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1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4551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235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037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64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496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726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766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78855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78855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746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08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08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27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2989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028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61,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777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23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23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73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730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8447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3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667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08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39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31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5911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5911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26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7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7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2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0260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9307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2,6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84,9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24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98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5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75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2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5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загальної середньої освіти заклад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462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462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5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259583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238520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62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93916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51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51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4209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323310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302247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62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7591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113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113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6325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936273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936273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6324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загальної середньої освіти заклад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35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35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35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35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1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1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1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10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4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4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4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4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озашкільної освіти закладами позашкільної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31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15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910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68509,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61076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33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586,7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202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202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36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84954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81906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48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8715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4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4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62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917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917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90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3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3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346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346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413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8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9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5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113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359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3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2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8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6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6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73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73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87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8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8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8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3410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3410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82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7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29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17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1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380,6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9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9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7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683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65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8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63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3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5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0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597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597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48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2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57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56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10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2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2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тодичне забезпечення діяльності закладів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15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14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14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43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92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492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8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82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82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9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9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2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7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5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ших закладів у сфері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415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23933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97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34607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69825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782,2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5160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41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48549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01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26713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24615,9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97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3424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9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09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56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7601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7511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029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775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187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88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4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8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961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564,7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6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8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3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3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2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827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5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04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59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5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9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603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344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259,1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6,3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8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8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94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3933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3914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487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5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5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рограми та заходи у сфері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2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73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573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386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2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2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7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11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5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клюзивно-ресурсних центр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11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0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19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4144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9349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94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7781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89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59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48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7928,0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6317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10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39,9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5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994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994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79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41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1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4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69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4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4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30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35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35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4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4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45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538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2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2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2989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31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31,5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39,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21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6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клюзивно-ресурсних центр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19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19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49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5534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498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6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9455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за рахунок освітнь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22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22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52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5586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4549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6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9653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948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948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801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клюзивно-ресурсних центр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за рахунок залишку коштів за освітньою субвенціє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(крім 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діяльності центрів професій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644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61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2572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1918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3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3549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озвитку педагогічних працівни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9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42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2709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2709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1541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67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2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793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793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485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6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6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8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44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0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3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,7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8,7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1,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49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49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23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півфінансування заходів, що реалізуються за рахунок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37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37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2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ї з державного бюджету місцевим бюджетам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якісної, сучасної та доступної загаль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ередньої освіти `Нова українська школа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37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37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2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заходів, спрямованих на забезпече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5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5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88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88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17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якісної, сучасної та доступної загальної серед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світи «Нова українська школа» за рахунок субвенції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державного бюджету місцевим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5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5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88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88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17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2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освіти за рахунок субвенції з держав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54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54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02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3372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3372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908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юджету місцевим бюджетам на надання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ідтримки особам з особливими 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23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23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2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4403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4403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72,6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2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968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968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0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5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9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7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4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47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7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7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освіти за рахунок залишку коштів з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12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12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3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єю з державного бюджету місцевим бюджет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 надання державної підтримки особам з особлив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світніми потре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6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12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12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3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32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заходи у сфері соціального захисту і соці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50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навчально-тренувальна робо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3317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382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433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5677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74558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19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7714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26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26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02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2094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67097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8182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69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69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10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1062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1062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99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465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465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4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73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3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6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634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634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61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2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2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2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74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74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14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8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8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9975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9975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74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7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7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1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461,7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65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5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692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6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6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7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4276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825,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51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46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6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5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правління праці та соціального захисту населе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7243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9592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4119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557454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552849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4458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504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3308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542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96419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96419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7821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309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446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79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32554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32554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5438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48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38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153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24474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24474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058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3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3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1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7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7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7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7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84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846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846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5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44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0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014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014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85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93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93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6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2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27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9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522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522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96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7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77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2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0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8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1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1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21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Централізовані заходи з лікування хворих на цукров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66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66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039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та нецукровий діабе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66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66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9651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7039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21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рограми та заходи у сфері охорони здоров`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7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50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7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184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184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519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7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50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570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184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9184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6519,2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інших пільг окремим категоріям громадян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56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56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43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56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56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43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пільг окремим категоріям громадян з оплат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0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125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125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0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125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125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6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омпенсаційні виплати на пільговий проїзд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324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4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автомобільним транспортом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324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64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ільгове медичне обслуговування осіб,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8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05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05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4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траждали 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8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05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05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4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0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датки на поховання учасників бойових дій та осіб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35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35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64,3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35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35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64,3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соціальними послугами за місце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78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78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679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86081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86081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1827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85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85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905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2087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2087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483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7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57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3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0264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0264,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845,4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3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63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63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69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1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19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3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1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1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42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74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74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9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7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9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33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33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06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9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9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71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71,7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2,2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7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7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реабілітаційних послуг особам з інвалідністю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4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94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509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93412,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93412,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514,7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та дітям з інвалідністю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51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9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601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601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281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1704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1704,9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63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2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2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3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0875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0875,8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24,1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0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0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682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682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4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Медикаменти та перев`язувальні матеріал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8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58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2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8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8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33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33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25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9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9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3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забезпечення діяльності центрів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47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58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1817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1817,1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43,8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оціальних служ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46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23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3944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3944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415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2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1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652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652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4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11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11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61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7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3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3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7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1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соціальних гарантій фізичним особам,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45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31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2580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7975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533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собам з інвалідністю, дітям з інвалідністю, хворим, як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е здатні до самообслуговування і потребу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452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31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2580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7975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533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пільг населенню (крім ветеранів війни і праці,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65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65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4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військової служби, органів внутрішніх справ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громадян, які постраждали внаслідок Чорнобильськ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тастрофи) 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65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65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4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9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видатки на соціальний захист ветеранів війни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0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0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5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ац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8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8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0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1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фінансової підтримки громадськи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б`єднанням ветеранів і осіб з інвалідністю, діяльніс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яких має 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32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і заходи у сфері соціального захисту і соці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7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4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714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60884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60884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563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3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4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1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1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4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4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6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207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7388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7388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346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 культури і туризму  Каховської міської 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624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3142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5652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114187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113340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7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51037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503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247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33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3203,3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3093,3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102,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1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088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28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5888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5888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16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9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4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79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695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695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88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84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74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5,0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6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67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67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2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10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спеціальної освіти мистецькими школам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49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589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943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69591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69591,3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4793,6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19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19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420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85815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85815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222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36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36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89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422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422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500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27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2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2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1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66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66,6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7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8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432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9309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9309,4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017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46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46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03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6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63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6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503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503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186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бібліоте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0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887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63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8417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8317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7980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64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64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53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5267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5267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123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8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8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7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904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904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83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9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0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,7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8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94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94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8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27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0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003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003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081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2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3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4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діяльності палаців i будинків культури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877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975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78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80937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80887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6873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280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280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696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47976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47926,8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1715,1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40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40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74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5585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5585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891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8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8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58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1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1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0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0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68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68,8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,1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3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3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2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2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04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04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165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3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3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54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168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168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237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5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90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445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2140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2140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2313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4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4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795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8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оточ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діяльності інших закладів в галуз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62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2593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776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3617,5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3030,1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7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4068,4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ультури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28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383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169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0110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0110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6839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7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27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35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1850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1850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656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8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0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272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272,8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44,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26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2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437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437,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51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2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62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930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078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8078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224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4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91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91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58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2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26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430,6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843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7,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59,3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4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4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5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17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17,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2,9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7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ходи в галузі культури і мистецтв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7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0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56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84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84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6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63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83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83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3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3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80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95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72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72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2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3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21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ідділ  у справах  молоді та спорту Каховської міської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260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20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372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30146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30146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091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61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91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33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7216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7216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107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3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3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3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4149,9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4149,9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10,0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5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50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40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740,8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9,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543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543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6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26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26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73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5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25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25,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74,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93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93,6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66,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31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дійснення заходів та реалізація проектів на викон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9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075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075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2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Державної цільової соціальної програми `Молод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7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5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49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65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65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9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5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5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52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952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31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ходи та заклади молодіжної політи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4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77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77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7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7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дукти харчув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7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випла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навчально-тренувальних зборів і змагань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08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808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3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1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9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4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5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5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652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1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навчально-тренувальних зборів і змагань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03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003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96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4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4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4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41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5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5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9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591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96,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2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навчально-тренувальних зборів і змагань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6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та 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5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8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тримання та фінансова підтримка спортивних спору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299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1490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9000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9879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29879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127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2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36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22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3229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102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6932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6932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304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31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31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43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3809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3809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75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36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6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514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7514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00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8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8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36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36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8,0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7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3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51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160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160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998,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7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1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23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623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52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риродного газ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9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31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71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608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608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08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2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92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292,4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75,5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ідтримка спорту вищих досягнень та організацій,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30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централізованої бухгалтер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95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65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181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419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9419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699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19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192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57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8750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8750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49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0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202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9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325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325,0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04,9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9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2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5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0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0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8,9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1,0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8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2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6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6,1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8,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8,2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,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Фінансове управління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31137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73337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26735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61161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61161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5574,0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01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ерівництво і управління у відповідній сфері у міст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93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5131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903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5663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55663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366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і Києві), селищах, селах,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робітна плат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665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58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4584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5344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5344,2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0502,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3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1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рахування на оплату прац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6464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92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328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6160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46160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127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4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58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18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812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4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5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6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832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832,3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8,6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7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датки на відрядж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8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5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5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теплопостач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25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4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41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141,2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7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водопостачання та водовідведе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2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7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4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4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7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електроенергії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4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94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68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6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4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84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75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плата інших енергоносіїв та інших комуналь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1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9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87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зервний фонд місцевого бюджет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19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6526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207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207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90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ерозподілен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199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6526,6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207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2207,6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97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субвенції з місцевого бюджет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точні трансферти органам державного управлі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549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"/>
          <w:b/>
          <w:bCs/>
          <w:color w:val="000000"/>
          <w:sz w:val="18"/>
          <w:szCs w:val="18"/>
          <w:lang w:val="uk-UA"/>
        </w:rPr>
        <w:t xml:space="preserve">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59857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372195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87204451,7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159036,9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3880949,6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8087,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045414,7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1,9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8185" w:after="0"/>
        <w:ind w:left="0" w:right="0" w:hanging="0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5 из 15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23:00Z</dcterms:created>
  <dc:creator/>
  <dc:description/>
  <dc:language>en-US</dc:language>
  <cp:lastModifiedBy/>
  <dcterms:modified xsi:type="dcterms:W3CDTF">2021-11-01T08:27:00Z</dcterms:modified>
  <cp:revision>3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