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0.11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439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399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945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1585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0472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1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99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99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51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51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із землеустро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-1 об`єктів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удівництво-1 інших об`єктів комунальної власност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14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14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73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0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інвестиційних проектів в рамк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724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724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2275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дійснення заходів щодо соціально-економіч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окремих територ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724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9724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2275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звиток мережі центрів надання адміністратив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1596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2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1596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експертної грошової оцінки земе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нески до статутного капіталу суб`єкт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за рахунок цільових фондів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179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179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20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ворених Верховною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рим, органами місцевого самоврядування і місцевими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органами виконавчої влади і фондів, утвор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ерховною 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ами місц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0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0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20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оохоронні заходи за рахунок цільових фонд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44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015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3031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146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7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8496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929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7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70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929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36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7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0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783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1783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0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алізацію програми `Спроможна школа для кращ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в рамках реалізації прогр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`Спроможна школа для кращих результатів` за рахун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убвенції з 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9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, спрямованих на забезпеч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якісної, сучасної та доступної загальної серед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віти «Нова українська школа» за рахунок субвенції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60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ектні, будівельно-ремонтні роботи, придбання жит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і трансфер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0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я з місцевого бюджету на фінансов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автомобільних доріг заг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ристування місцевого значення, вулиць і доріг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ої власності 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7399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12659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5148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45716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432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31441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,6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23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4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30:00Z</dcterms:created>
  <dc:creator/>
  <dc:description/>
  <dc:language>en-US</dc:language>
  <cp:lastModifiedBy/>
  <dcterms:modified xsi:type="dcterms:W3CDTF">2021-12-01T08:34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