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rFonts w:eastAsia="Microsoft YaHei"/>
          <w:lang w:val="uk-UA"/>
        </w:rPr>
      </w:pPr>
      <w:r>
        <w:rPr>
          <w:rFonts w:eastAsia="Microsoft YaHei"/>
        </w:rPr>
        <w:t xml:space="preserve">На </w:t>
      </w:r>
      <w:r>
        <w:rPr>
          <w:rFonts w:eastAsia="Microsoft YaHei"/>
          <w:lang w:val="uk-UA"/>
        </w:rPr>
        <w:t>31.11.2021</w:t>
      </w:r>
    </w:p>
    <w:p>
      <w:pPr>
        <w:pStyle w:val="Normal"/>
        <w:jc w:val="right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  <w:t>З 20.01.2020 по 27.01.202 тис. грн</w:t>
      </w:r>
    </w:p>
    <w:tbl>
      <w:tblPr>
        <w:tblW w:w="5000" w:type="pct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8134"/>
        <w:gridCol w:w="965"/>
        <w:gridCol w:w="1163"/>
        <w:gridCol w:w="892"/>
        <w:gridCol w:w="891"/>
        <w:gridCol w:w="781"/>
        <w:gridCol w:w="780"/>
      </w:tblGrid>
      <w:tr>
        <w:trPr/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КД</w:t>
            </w:r>
          </w:p>
        </w:tc>
        <w:tc>
          <w:tcPr>
            <w:tcW w:w="8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Доходи</w:t>
            </w:r>
          </w:p>
        </w:tc>
        <w:tc>
          <w:tcPr>
            <w:tcW w:w="5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541000000 - Бюджет Каховської мiської територiальної громади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оч.річн. план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н.річн. план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.пл. за період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акт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+/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кові надходження 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1,4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5,7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,94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0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податки та збори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1,4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5,7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,94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кологічний податок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1,4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5,7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,94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1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,5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,5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,5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9,7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7,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,34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2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4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4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,9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1,4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,7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3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,2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,2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,2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,7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,5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6,2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00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податкові надходження 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33,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13,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27,8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02,2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4,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5,1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00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еподаткові надходження 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,5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,5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0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,5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,5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21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,5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,5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170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00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ласні надходження бюджетних установ 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12,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12,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27,8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387,7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9,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4,9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92,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92,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17,8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49,6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868,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6,2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1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29,1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29,1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18,4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32,8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185,5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8,9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3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оренду майна бюджетних установ, що здійснюється відповідно до Закону України `Про оренду державного та комунального майна`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3,0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3,0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9,4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9,1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9,7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8,5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4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,6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,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0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джерела власних надходжень бюджетних установ 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38,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8,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61,8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01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лагодійні внески, гранти та дарунки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38,0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8,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61,8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00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и від операцій з капіталом 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4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58,7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58,7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42,2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3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,28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0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продажу основного капіталу 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15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15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15,1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1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30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15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15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15,1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1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00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продажу землі і нематеріальних активів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3,7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43,7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27,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3,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,5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10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продажу землі 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3,7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43,7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27,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3,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,5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101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3,7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43,7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27,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3,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,5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00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фіційні трансферти 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0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60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,78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00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ід органів державного управління 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0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60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,78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0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ї з місцевих бюджетів іншим місцевим бюджетам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0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60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,78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39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субвенції з місцевого бюджет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5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60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0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ільові фонди 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7,5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,5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1,8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110000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  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7,5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,5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1,8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460,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744,1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58,8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063,5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04,7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9,9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460,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444,1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3758,8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163,5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04,7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0,21</w:t>
            </w:r>
          </w:p>
        </w:tc>
      </w:tr>
    </w:tbl>
    <w:p>
      <w:pPr>
        <w:pStyle w:val="Normal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Управлмння Финансове</cp:lastModifiedBy>
  <cp:lastPrinted>2021-06-01T11:08:00Z</cp:lastPrinted>
  <dcterms:modified xsi:type="dcterms:W3CDTF">2021-12-01T08:43:00Z</dcterms:modified>
  <cp:revision>626</cp:revision>
  <dc:subject/>
  <dc:title/>
</cp:coreProperties>
</file>