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0.11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32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539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825543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04257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58899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35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1286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22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7475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284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72978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44656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22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1408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4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75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48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693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693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57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7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04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51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51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51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7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2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7176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4473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0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097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0138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028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67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2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4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10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0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1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1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8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9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0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61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1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329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651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7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832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6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7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6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6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266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1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24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77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28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1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0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75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75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46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а діяльність у сфері державного управлі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986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7395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7402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356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93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2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7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81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7843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7843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38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8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7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712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712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8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0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514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6469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561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2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2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4062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1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1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8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5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5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3423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61011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412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1726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5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5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3423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61011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412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1726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62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0701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0701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550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62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0701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0701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550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державної політики з питань дітей та ї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8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1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3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3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8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26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3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3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39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9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Експлуатація та технічне обслуговування житл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функціонування підприємств, установ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2038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7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789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7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384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384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503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2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384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38384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503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у сфері автотранспор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813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813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570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813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813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570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рияння розвитку малого та середн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7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9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7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громадського порядку та безпе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167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167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ходи та роботи з територіальної оборон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екології та охорони природ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8415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284109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48771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591708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469790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917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96005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76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80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746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4742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474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86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65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16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12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9210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9210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97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6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026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026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3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6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6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0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4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4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4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2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4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178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96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8690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0923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851678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54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9813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5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5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164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42152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32220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32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74334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1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1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603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8075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6711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232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39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39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894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10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3073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706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11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7983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6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51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269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17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8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8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1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64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6973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6973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3803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1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9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12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2546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2546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668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47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04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438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688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6889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694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9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17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17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93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42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42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7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09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37899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256768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492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29416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57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07494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6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3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16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2421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14999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19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7469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47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94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71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8348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7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2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826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82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214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136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046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8704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4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4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7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482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53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09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033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033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66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1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7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142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965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2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635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77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77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9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541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9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5070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5070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4659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7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38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38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38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49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3317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3317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1621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8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9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8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8393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8393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41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1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52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52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92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1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86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49415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3441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3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37384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137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797771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782767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3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15999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730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51643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51643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1385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озашкільної освіти закладами позашкі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31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604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86606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5468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3806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0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0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69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3282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3282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655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1101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1101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90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652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45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159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159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86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7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41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41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82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14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14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65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94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94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6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690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690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996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11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11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54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тодичне забезпечення діяльності закладів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15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43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ших закладів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15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3933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329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853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8534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4392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48549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86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8154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8154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518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9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9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33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186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186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122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35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35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3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3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60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60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4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74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74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5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3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7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7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76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8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9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986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986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980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6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69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69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27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73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73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86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7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1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11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9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823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823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816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9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4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31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31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98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468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468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5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8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527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31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31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6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3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5654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4617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834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7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2722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168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6041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7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932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932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792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центрів професій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2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30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7288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7288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808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03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7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98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98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69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94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94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10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2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2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9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8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1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1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10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0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4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, спрямованих на забезпеч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34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34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2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якісної, сучасної та доступної загальної серед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віти «Нова українська школа» за рахунок субвенції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34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34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2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субвенції з держав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00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52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52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557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3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247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247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74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74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залишку коштів з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4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4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1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4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4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1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331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702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00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2188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4869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18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7868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6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6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364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35148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35148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318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40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791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791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32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65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65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3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8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683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683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212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74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74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4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975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975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55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66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76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7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45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61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36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256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243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15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440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742228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741871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8039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504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30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31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5811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5811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7367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30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4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758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52313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52313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577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48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38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25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709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709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87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8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6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44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44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5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9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14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14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26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6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52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52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2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0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лізовані заходи з лікування хворих на цукров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03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03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4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73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73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67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4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73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73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67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інших пільг окремим категоріям громадян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4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4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окремим категоріям громадян з оплат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3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3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мпенсаційні виплати на пільговий проїзд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96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3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3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3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8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96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3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23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3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ове медичне обслуговування осіб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81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81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81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81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5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оховання учасників бойових дій та осіб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соціальними послугами за місце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72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5685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5685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969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9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7873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7873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697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120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120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88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8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82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7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7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9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28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28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реабілітаційних послуг особам з інвалідністю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49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701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701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971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5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6874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6874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93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057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4057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42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052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052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34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6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5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64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91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690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6902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234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8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1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1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44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2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0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002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002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3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3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соціальних гарантій фізичним особам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88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909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552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0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5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88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909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552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06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пільг населенню (крім ветеранів війни і праці,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4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4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видатки на соціальний захист ветеранів війни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2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фінансової підтримки громадськи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97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93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9878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9878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436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5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84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141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141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29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62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499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87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17458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16663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5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128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0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4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18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1250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1250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64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1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50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35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1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05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05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6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01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01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спеціальної освіти мистецькими школам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35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221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55419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55419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6779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1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1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224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9620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9620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82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3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3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35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79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79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78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4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07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07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6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7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7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7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30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30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427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6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31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31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31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бібліоте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0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51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10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553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553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51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7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7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3790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3790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975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7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7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013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013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757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6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6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29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9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2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85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85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43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77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110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1201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1201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84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8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188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92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61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61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19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4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9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5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64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64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185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7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62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62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8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411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411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0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9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74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732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732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752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381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381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8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62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6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1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103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0237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5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678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28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47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481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3699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3699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28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98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6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098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098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96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0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64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64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97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6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965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16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7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7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173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4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4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7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83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5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4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4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5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в галузі культури і мистецтв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8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9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9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2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60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0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83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1165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1165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487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6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8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15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15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7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4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932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932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2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5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3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73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73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1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45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45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4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8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8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1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7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3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3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6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та реалізація проектів на викон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7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76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76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та заклади молодіжної політи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7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7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1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1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9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9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4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4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5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5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9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4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01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7201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7201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0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68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72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72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7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1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1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7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74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744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39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39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9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2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20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7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4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226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226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90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19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19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39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9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24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2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дтримка спорту вищих досягнень та організацій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централізованої бухгалтер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467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467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25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8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834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834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5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9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03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03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6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13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3337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854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194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194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65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93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5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6443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6443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46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65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5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5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639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639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456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46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92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12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814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814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73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2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9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87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ервний фонд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652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552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552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розподіле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652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552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552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rFonts w:eastAsia="Times New Roman"/>
          <w:b/>
          <w:bCs/>
          <w:color w:val="000000"/>
          <w:sz w:val="18"/>
          <w:szCs w:val="18"/>
          <w:lang w:val="uk-UA"/>
        </w:rPr>
        <w:t xml:space="preserve">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598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6999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184459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02875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60331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8427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55700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1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18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5 из 15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30:00Z</dcterms:created>
  <dc:creator/>
  <dc:description/>
  <dc:language>en-US</dc:language>
  <cp:lastModifiedBy/>
  <dcterms:modified xsi:type="dcterms:W3CDTF">2021-12-01T08:34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