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jc w:val="center"/>
        <w:rPr>
          <w:rFonts w:ascii="Arial" w:hAnsi="Arial" w:eastAsia="Microsoft YaHei" w:cs="Arial"/>
          <w:lang w:val="uk-UA" w:eastAsia="ru-RU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suppressAutoHyphens w:val="false"/>
        <w:autoSpaceDE w:val="false"/>
        <w:rPr>
          <w:rFonts w:ascii="Arial" w:hAnsi="Arial" w:eastAsia="Microsoft YaHei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icrosoft YaHei" w:cs="Arial" w:ascii="Arial" w:hAnsi="Arial"/>
          <w:lang w:eastAsia="ru-RU"/>
        </w:rPr>
        <w:t xml:space="preserve">до рішення  виконкому  </w:t>
      </w:r>
    </w:p>
    <w:p>
      <w:pPr>
        <w:pStyle w:val="Normal"/>
        <w:suppressAutoHyphens w:val="false"/>
        <w:autoSpaceDE w:val="false"/>
        <w:rPr>
          <w:rFonts w:ascii="Arial" w:hAnsi="Arial" w:eastAsia="Microsoft YaHei" w:cs="Arial"/>
          <w:b/>
          <w:b/>
          <w:bCs/>
          <w:sz w:val="32"/>
          <w:szCs w:val="32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icrosoft YaHei" w:cs="Arial" w:ascii="Arial" w:hAnsi="Arial"/>
          <w:lang w:val="uk-UA" w:eastAsia="ru-RU"/>
        </w:rPr>
        <w:t>№</w:t>
      </w:r>
      <w:r>
        <w:rPr>
          <w:rFonts w:eastAsia="Arial" w:cs="Arial" w:ascii="Arial" w:hAnsi="Arial"/>
          <w:lang w:eastAsia="ru-RU"/>
        </w:rPr>
        <w:t xml:space="preserve">    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Microsoft YaHei" w:cs="Arial"/>
          <w:b/>
          <w:b/>
          <w:bCs/>
          <w:sz w:val="32"/>
          <w:szCs w:val="32"/>
          <w:lang w:val="uk-UA" w:eastAsia="ru-RU"/>
        </w:rPr>
      </w:pPr>
      <w:r>
        <w:rPr>
          <w:rFonts w:eastAsia="Microsoft YaHei" w:cs="Arial" w:ascii="Arial" w:hAnsi="Arial"/>
          <w:b/>
          <w:bCs/>
          <w:sz w:val="32"/>
          <w:szCs w:val="32"/>
          <w:lang w:val="uk-UA"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eastAsia="Microsoft YaHei" w:cs="Arial"/>
          <w:b w:val="false"/>
          <w:b w:val="false"/>
          <w:bCs w:val="false"/>
          <w:sz w:val="18"/>
          <w:szCs w:val="18"/>
          <w:lang w:val="uk-UA" w:eastAsia="ru-RU"/>
        </w:rPr>
      </w:pPr>
      <w:r>
        <w:rPr/>
        <w:t>загального фонд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Microsoft YaHei" w:cs="Arial"/>
          <w:b/>
          <w:b/>
          <w:bCs/>
          <w:sz w:val="32"/>
          <w:szCs w:val="32"/>
          <w:lang w:val="uk-UA" w:eastAsia="ru-RU"/>
        </w:rPr>
      </w:pPr>
      <w:r>
        <w:rPr>
          <w:rFonts w:eastAsia="Microsoft YaHei" w:cs="Arial" w:ascii="Arial" w:hAnsi="Arial"/>
          <w:b w:val="false"/>
          <w:bCs w:val="false"/>
          <w:sz w:val="18"/>
          <w:szCs w:val="18"/>
          <w:lang w:val="uk-UA" w:eastAsia="ru-RU"/>
        </w:rPr>
        <w:t>На 31.11.2021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Microsoft YaHei" w:cs="Arial"/>
          <w:b/>
          <w:b/>
          <w:bCs/>
          <w:sz w:val="32"/>
          <w:szCs w:val="32"/>
          <w:lang w:val="uk-UA" w:eastAsia="ru-RU"/>
        </w:rPr>
      </w:pPr>
      <w:r>
        <w:rPr>
          <w:rFonts w:eastAsia="Microsoft YaHei" w:cs="Arial" w:ascii="Arial" w:hAnsi="Arial"/>
          <w:b/>
          <w:bCs/>
          <w:sz w:val="32"/>
          <w:szCs w:val="32"/>
          <w:lang w:val="uk-UA" w:eastAsia="ru-RU"/>
        </w:rPr>
      </w:r>
    </w:p>
    <w:tbl>
      <w:tblPr>
        <w:tblW w:w="14645" w:type="dxa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7990"/>
        <w:gridCol w:w="1007"/>
        <w:gridCol w:w="1168"/>
        <w:gridCol w:w="1007"/>
        <w:gridCol w:w="1007"/>
        <w:gridCol w:w="784"/>
        <w:gridCol w:w="720"/>
      </w:tblGrid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ККД</w:t>
            </w:r>
          </w:p>
        </w:tc>
        <w:tc>
          <w:tcPr>
            <w:tcW w:w="7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Доходи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1541000000 - Бюджет Каховської мiської територiальної громади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7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Поч.річн. пла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Уточн.річн. пла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Уточ.пл. за пері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Фак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+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кові надходження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3264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33023,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3097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7693,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595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2,16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5598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3725,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1312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991,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32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9,7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1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та збір на доходи фізичних осі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5498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3128,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714,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390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324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9,7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101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459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2323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668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9528,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1139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9,13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10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9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7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83,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3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,3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104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9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193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115,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128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21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105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71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21,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60,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49,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88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1,6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2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прибуток підприємств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97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97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01,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72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20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97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97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01,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72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8,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8,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5,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7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4,89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1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Рентна плата за спеціальне використання лісових ресурсів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,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,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61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10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,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,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61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3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,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,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2,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3,94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301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,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,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2,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3,94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Внутрішні податки на товари та послуги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6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61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9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887,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7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7,6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2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5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5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10,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,1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219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аль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5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5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10,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,1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3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5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8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95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44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9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1,6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319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аль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5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8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95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44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9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1,6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04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66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6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0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232,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3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4,6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353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4615,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8817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2728,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911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,6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майно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26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484,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289,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681,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92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1,62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01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48,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48,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49,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16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0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3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9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9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,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1,79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03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11,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11,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73,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62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2,79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04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103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853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51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694,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79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2,76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05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Земельний податок з юридичних осіб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476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16,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8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385,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5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9,44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06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Орендна плата з юридичних осіб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11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82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1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817,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1,9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07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Земельний податок з фізичних осіб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76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76,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76,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94,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182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9,2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09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Орендна плата з фізичних осіб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3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2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3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74,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163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,28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1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Транспортний податок з фізичних осіб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,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4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3,33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111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Транспортний податок з юридичних осіб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8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9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10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6,1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3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Туристичний збір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7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4,2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30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Туристичний збір, сплачений фізичними особами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7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4,2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5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Єдиний податок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7240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8100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4497,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8009,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511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,18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503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Єдиний податок з юридичних осіб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574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334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79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345,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5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1,4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504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Єдиний податок з фізичних осіб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8843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9943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88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019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139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1,68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505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822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822,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822,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45,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177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,71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Неподаткові надходження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778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403,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797,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192,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9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5,06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и від власності та підприємницької діяльності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6,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6,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6,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4,23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01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,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,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,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4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0103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,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,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,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4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08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Інші надходження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77,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1,48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0811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Адміністративні штрафи та інші санкції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9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,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,92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0815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3,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3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11,08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164,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725,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351,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666,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14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9,39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1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лата за надання адміністративних послу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4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54,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676,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793,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7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7,01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103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9,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1,4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125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лата за надання інших адміністративних послу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17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27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9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41,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6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,8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126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6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07,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2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1,64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129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,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,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,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01,4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8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9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4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8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81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7,38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804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94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4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8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481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7,38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9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ержавне мито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27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27,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9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90,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2,32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901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10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10,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8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77,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4,68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90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ержавне мито, не віднесене до інших категорій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0904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7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,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2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3,13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Інші неподаткові надходження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52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31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329,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4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06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Інші надходження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52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31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329,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4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0603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Інші надходження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4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4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99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45,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0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2,54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062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8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31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283,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3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,66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0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и від операцій з капіталом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1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Надходження від продажу основного капіталу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101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1010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0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Офіційні трансферти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0056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272,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9017,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8637,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38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9,5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0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Від органів державного управління 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0056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272,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9017,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8637,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38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9,57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2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тації з державного бюджету місцевим бюджета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20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`я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3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ї з державного бюджету місцевим бюджета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546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1422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0605,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0605,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327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я з державного бюджету місцевим бюджетам на реалізацію програми `Спроможна школа для кращих результатів`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95,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52,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52,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339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Освітня субвенція з державного бюджету місцевим бюджетам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5462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5462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7486,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7486,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345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0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0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402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35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я з державного бюджету місцевим бюджетам на розвиток мережі центрів надання адміністративних послу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64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4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тації з місцевих бюджетів іншим місцевим бюджета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9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9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31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31,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40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9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9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31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31,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50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ї з місцевих бюджетів іншим місцевим бюджета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795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052,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680,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300,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38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5,05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509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31,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31,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831,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51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661,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661,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23,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23,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512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05,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05,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30,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30,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514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00,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00,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00,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539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Інші субвенції з місцевого бюдже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8,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06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748,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725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22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,69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41055000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59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646,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646,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89,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-357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78,32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27042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41429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20897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25887,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499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102,26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317098,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341701,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309914,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314524,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461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101,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3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dc:language>en-US</dc:language>
  <cp:lastModifiedBy>Управлмння Финансове</cp:lastModifiedBy>
  <dcterms:modified xsi:type="dcterms:W3CDTF">2021-12-01T08:44:00Z</dcterms:modified>
  <cp:revision>4</cp:revision>
  <dc:subject/>
  <dc:title/>
</cp:coreProperties>
</file>