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08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5932"/>
        <w:gridCol w:w="1349"/>
        <w:gridCol w:w="1367"/>
        <w:gridCol w:w="1350"/>
        <w:gridCol w:w="1145"/>
        <w:gridCol w:w="991"/>
        <w:gridCol w:w="1079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253,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681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94,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3,2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639,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33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940,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6,7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04,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723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92,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8,7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3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04,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504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55,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0,8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74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4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1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,4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3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8,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1,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6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8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7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8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7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7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7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7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2,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,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8,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7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,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8,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7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,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,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8,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,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9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84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76,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1,6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6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3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11,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3,7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9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2,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7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1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39,9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4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,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,4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9,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,5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9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5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,4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2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7,7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42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43,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1,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0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7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,9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7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4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94,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9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19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2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1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18,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8,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1,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4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6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9,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9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0,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9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24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3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3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8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7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8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3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2,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7,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4,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2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0,8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9,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0,8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8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8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0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0,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9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3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,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,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,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5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94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,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5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5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3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7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2,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2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7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2,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2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7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9,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7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64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975,8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591,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561,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29,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6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975,8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591,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561,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29,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6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98,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37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37,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64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64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76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76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277,7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753,8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724,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29,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23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53,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97,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55,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59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4,9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8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6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23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32,5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30,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02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52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,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,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2,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2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4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,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,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3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2,8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2,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4,7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5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7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300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заходів, спрямованих на підвищення якості освіти за рахунок відповідної субвенції з державного бюджету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,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,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872,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110,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995,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85,7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,59</w:t>
            </w:r>
          </w:p>
        </w:tc>
      </w:tr>
      <w:tr>
        <w:trPr>
          <w:trHeight w:val="255" w:hRule="atLeast"/>
        </w:trPr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6848,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4701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3557,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43,5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4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19-09-02T12:17:00Z</dcterms:modified>
  <cp:revision>372</cp:revision>
  <dc:subject/>
  <dc:title/>
</cp:coreProperties>
</file>