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rFonts w:eastAsia="Microsoft YaHei"/>
          <w:lang w:val="uk-UA"/>
        </w:rPr>
      </w:pPr>
      <w:r>
        <w:rPr>
          <w:rFonts w:eastAsia="Microsoft YaHei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eastAsia="Microsoft YaHei"/>
        </w:rPr>
        <w:t>На 31.0</w:t>
      </w:r>
      <w:r>
        <w:rPr>
          <w:rFonts w:eastAsia="Microsoft YaHei"/>
          <w:lang w:val="uk-UA"/>
        </w:rPr>
        <w:t>4</w:t>
      </w:r>
      <w:r>
        <w:rPr>
          <w:rFonts w:eastAsia="Microsoft YaHei"/>
        </w:rPr>
        <w:t>.202</w:t>
      </w:r>
      <w:r>
        <w:rPr>
          <w:lang w:val="uk-UA"/>
        </w:rPr>
        <w:t>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Microsoft YaHei"/>
          <w:lang w:val="uk-UA"/>
        </w:rPr>
      </w:pPr>
      <w:r>
        <w:rPr>
          <w:rFonts w:eastAsia="Microsoft YaHei"/>
          <w:lang w:val="uk-UA"/>
        </w:rPr>
      </w:r>
    </w:p>
    <w:tbl>
      <w:tblPr>
        <w:tblW w:w="1463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7535"/>
        <w:gridCol w:w="1123"/>
        <w:gridCol w:w="1293"/>
        <w:gridCol w:w="1121"/>
        <w:gridCol w:w="1006"/>
        <w:gridCol w:w="783"/>
        <w:gridCol w:w="819"/>
      </w:tblGrid>
      <w:tr>
        <w:trPr/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КД</w:t>
            </w:r>
          </w:p>
        </w:tc>
        <w:tc>
          <w:tcPr>
            <w:tcW w:w="7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Доходи</w:t>
            </w:r>
          </w:p>
        </w:tc>
        <w:tc>
          <w:tcPr>
            <w:tcW w:w="6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541000000 - Бюджет Каховської мiської територiальної громади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оч.річн. план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н.річн. план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.пл. за період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ак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+/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% викон.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ові надходження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264,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264,3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151,9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084,2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32,3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8,7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598,7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598,7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321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2,2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81,2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8,3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та збір на доходи фізичних осіб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498,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498,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220,8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370,0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49,2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12</w:t>
            </w:r>
          </w:p>
        </w:tc>
      </w:tr>
      <w:tr>
        <w:trPr>
          <w:trHeight w:val="579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1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4595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4595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45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42976,3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31,3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32</w:t>
            </w:r>
          </w:p>
        </w:tc>
      </w:tr>
      <w:tr>
        <w:trPr>
          <w:trHeight w:val="66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2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4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4,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805,9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,86</w:t>
            </w:r>
          </w:p>
        </w:tc>
      </w:tr>
      <w:tr>
        <w:trPr>
          <w:trHeight w:val="46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4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93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93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65,8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72,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6,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,19</w:t>
            </w:r>
          </w:p>
        </w:tc>
      </w:tr>
      <w:tr>
        <w:trPr>
          <w:trHeight w:val="37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5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10,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10,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7,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,07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прибуток підприємств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2,2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2,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0,9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02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2,2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2,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0,98</w:t>
            </w:r>
          </w:p>
        </w:tc>
      </w:tr>
      <w:tr>
        <w:trPr>
          <w:trHeight w:val="15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0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9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9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16</w:t>
            </w:r>
          </w:p>
        </w:tc>
      </w:tr>
      <w:tr>
        <w:trPr>
          <w:trHeight w:val="206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1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спеціальне використання лісових ресурсів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0,7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7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6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102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7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7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303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користування надрами загальнодержавного значенн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2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2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59</w:t>
            </w:r>
          </w:p>
        </w:tc>
      </w:tr>
      <w:tr>
        <w:trPr>
          <w:trHeight w:val="4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301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користування надрами для видобування інших корисних копалин загальнодержавного значенн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2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2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59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400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нутрішні податки на товари та послуги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64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64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5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64,4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4,4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,27</w:t>
            </w:r>
          </w:p>
        </w:tc>
      </w:tr>
      <w:tr>
        <w:trPr>
          <w:trHeight w:val="33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6,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6,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9,04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19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альн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6,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6,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9,04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3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74,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4,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5,94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319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альн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74,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4,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5,94</w:t>
            </w:r>
          </w:p>
        </w:tc>
      </w:tr>
      <w:tr>
        <w:trPr>
          <w:trHeight w:val="51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4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4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4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94,0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4,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,53</w:t>
            </w:r>
          </w:p>
        </w:tc>
      </w:tr>
      <w:tr>
        <w:trPr>
          <w:trHeight w:val="477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0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ісцеві податки та збори, що сплачуються (перераховуються) згідно з Податковим кодексом Україн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535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535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64,9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599,6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34,6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,54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майно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64,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64,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435,8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43,5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7,7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,65</w:t>
            </w:r>
          </w:p>
        </w:tc>
      </w:tr>
      <w:tr>
        <w:trPr>
          <w:trHeight w:val="509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1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6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6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,8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8,6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,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4,36</w:t>
            </w:r>
          </w:p>
        </w:tc>
      </w:tr>
      <w:tr>
        <w:trPr>
          <w:trHeight w:val="47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2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5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5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3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3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7,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7,1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4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3,7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3,7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71,9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1,9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14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5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емельний податок з юридичних осіб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76,9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76,9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6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41,9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318,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,58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6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рендна плата з юридичних осіб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12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12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37,6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7,6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9,38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7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емельний податок з фізичних осіб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6,9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6,9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,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,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9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рендна плата з фізичних осіб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6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6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4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1,4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92,5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,12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1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ранспортний податок з фізичних осіб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80111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ранспортний податок з юридичних осіб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,9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5,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4,04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3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уристичний збір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,7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2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7,4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,04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302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уристичний збір, сплачений фізичними особами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,7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2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7,4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,04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240,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240,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19,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853,8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4,3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94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3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юридичних осіб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74,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74,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5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90,1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1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43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4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фізичних осіб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843,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843,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240,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10,8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70,5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4,83</w:t>
            </w:r>
          </w:p>
        </w:tc>
      </w:tr>
      <w:tr>
        <w:trPr>
          <w:trHeight w:val="64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5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22,9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22,9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9,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2,8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576,3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96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0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податкові надходження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78,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78,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1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67,7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6,7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4,34</w:t>
            </w:r>
          </w:p>
        </w:tc>
      </w:tr>
      <w:tr>
        <w:trPr>
          <w:trHeight w:val="28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0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и від власності та підприємницької діяльності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,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,1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23,24</w:t>
            </w:r>
          </w:p>
        </w:tc>
      </w:tr>
      <w:tr>
        <w:trPr>
          <w:trHeight w:val="47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1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,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,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103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,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,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,9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9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9,29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11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штрафи та інші санкції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,4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,4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8,82</w:t>
            </w:r>
          </w:p>
        </w:tc>
      </w:tr>
      <w:tr>
        <w:trPr>
          <w:trHeight w:val="51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15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,5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,5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0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64,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64,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6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9,5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,5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77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надання адміністративних послу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2,7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2,7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6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9,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,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74</w:t>
            </w:r>
          </w:p>
        </w:tc>
      </w:tr>
      <w:tr>
        <w:trPr>
          <w:trHeight w:val="4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03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,4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,4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6,06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25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надання інших адміністративних послу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7,7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7,7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4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0,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3,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06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26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,2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,2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,39</w:t>
            </w:r>
          </w:p>
        </w:tc>
      </w:tr>
      <w:tr>
        <w:trPr>
          <w:trHeight w:val="50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8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4,4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5,5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,98</w:t>
            </w:r>
          </w:p>
        </w:tc>
      </w:tr>
      <w:tr>
        <w:trPr>
          <w:trHeight w:val="409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804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4,4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5,5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,98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4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,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,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03</w:t>
            </w:r>
          </w:p>
        </w:tc>
      </w:tr>
      <w:tr>
        <w:trPr>
          <w:trHeight w:val="3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1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,4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,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,0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,0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,42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2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не віднесене до інших категорій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2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2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4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,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0,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4,01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0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еподаткові надходження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2,0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2,0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8,92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2,0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2,0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8,92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3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5,2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,2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4,02</w:t>
            </w:r>
          </w:p>
        </w:tc>
      </w:tr>
      <w:tr>
        <w:trPr>
          <w:trHeight w:val="886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22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,8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6,8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0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фіційні трансферти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056,1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276,1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395,5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995,4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00,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,54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0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ід органів державного управління 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056,1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1276,1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395,5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995,4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00,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,54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2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тації з державного бюджету місцевим бюджета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202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даткова дотація з державного бюджету місцевим бюджетам на здійснення переданих з державного бюджету видатків з утримання закладів освіти та охорони здоров`я,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3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ї з державного бюджету місцевим бюджета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622,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622,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99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339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світня субвенція з державного бюджету місцевим бюджетам 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622,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622,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1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4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тації з місцевих бюджетів іншим місцевим бюджета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6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6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72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402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6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6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0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ї з місцевих бюджетів іншим місцевим бюджета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95,4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15,4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7,4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7,3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00,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4,04</w:t>
            </w:r>
          </w:p>
        </w:tc>
      </w:tr>
      <w:tr>
        <w:trPr>
          <w:trHeight w:val="51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1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61,9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61,9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4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4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12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5,4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5,4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2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2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39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субвенції з місцевого бюджет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,8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88,8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,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0,3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00,0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,20</w:t>
            </w:r>
          </w:p>
        </w:tc>
      </w:tr>
      <w:tr>
        <w:trPr>
          <w:trHeight w:val="65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5000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9,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9,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2,8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2,8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7042,4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7042,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102,9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552,0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49,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9,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7098,5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8318,5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498,5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2547,5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49,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6,2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dcterms:modified xsi:type="dcterms:W3CDTF">2021-05-05T07:36:00Z</dcterms:modified>
  <cp:revision>437</cp:revision>
  <dc:subject/>
  <dc:title/>
</cp:coreProperties>
</file>