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rFonts w:eastAsia="Microsoft YaHei"/>
        </w:rPr>
      </w:pPr>
      <w:r>
        <w:rPr>
          <w:rFonts w:eastAsia="Microsoft YaHei"/>
        </w:rPr>
        <w:t xml:space="preserve">На </w:t>
      </w:r>
      <w:r>
        <w:rPr>
          <w:rFonts w:eastAsia="Microsoft YaHei"/>
          <w:lang w:val="uk-UA"/>
        </w:rPr>
        <w:t>31</w:t>
      </w:r>
      <w:r>
        <w:rPr>
          <w:rFonts w:eastAsia="Microsoft YaHei"/>
        </w:rPr>
        <w:t>.0</w:t>
      </w:r>
      <w:r>
        <w:rPr>
          <w:rFonts w:eastAsia="Microsoft YaHei"/>
          <w:lang w:val="uk-UA"/>
        </w:rPr>
        <w:t>3</w:t>
      </w:r>
      <w:r>
        <w:rPr>
          <w:rFonts w:eastAsia="Microsoft YaHei"/>
        </w:rPr>
        <w:t>.202</w:t>
      </w:r>
      <w:r>
        <w:rPr>
          <w:lang w:val="uk-UA"/>
        </w:rPr>
        <w:t>1</w:t>
      </w:r>
    </w:p>
    <w:p>
      <w:pPr>
        <w:pStyle w:val="Normal"/>
        <w:jc w:val="right"/>
        <w:rPr>
          <w:rFonts w:ascii="Arial" w:hAnsi="Arial" w:cs="Arial"/>
          <w:color w:val="FFFFFF"/>
          <w:lang w:val="uk-UA"/>
        </w:rPr>
      </w:pPr>
      <w:r>
        <w:rPr>
          <w:rFonts w:cs="Arial" w:ascii="Arial" w:hAnsi="Arial"/>
          <w:color w:val="FFFFFF"/>
          <w:lang w:val="uk-UA"/>
        </w:rPr>
        <w:t>З 20.01.2020 по 27.01.202 тис. грн</w:t>
      </w:r>
    </w:p>
    <w:tbl>
      <w:tblPr>
        <w:tblW w:w="1462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"/>
        <w:gridCol w:w="8295"/>
        <w:gridCol w:w="968"/>
        <w:gridCol w:w="1168"/>
        <w:gridCol w:w="880"/>
        <w:gridCol w:w="783"/>
        <w:gridCol w:w="783"/>
        <w:gridCol w:w="778"/>
      </w:tblGrid>
      <w:tr>
        <w:trPr/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ККД</w:t>
            </w:r>
          </w:p>
        </w:tc>
        <w:tc>
          <w:tcPr>
            <w:tcW w:w="82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Доходи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1541000000 - Бюджет Каховської мiської територiальної громади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2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Поч.річн. план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Уточн.річн. план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Уточ.пл. за період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Фак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+/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% викон.</w:t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0000</w:t>
            </w:r>
          </w:p>
        </w:tc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кові надходження 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7,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7,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,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1,9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,94</w:t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00000</w:t>
            </w:r>
          </w:p>
        </w:tc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податки та збори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7,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7,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,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1,9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,94</w:t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10000</w:t>
            </w:r>
          </w:p>
        </w:tc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Екологічний податок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7,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7,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,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1,9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,94</w:t>
            </w:r>
          </w:p>
        </w:tc>
      </w:tr>
      <w:tr>
        <w:trPr>
          <w:trHeight w:val="686" w:hRule="atLeast"/>
        </w:trPr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9010100</w:t>
            </w:r>
          </w:p>
        </w:tc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7,5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7,5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,4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,2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,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3,20</w:t>
            </w:r>
          </w:p>
        </w:tc>
      </w:tr>
      <w:tr>
        <w:trPr>
          <w:trHeight w:val="291" w:hRule="atLeast"/>
        </w:trPr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10200</w:t>
            </w:r>
          </w:p>
        </w:tc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,4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,4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,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,1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2,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,50</w:t>
            </w:r>
          </w:p>
        </w:tc>
      </w:tr>
      <w:tr>
        <w:trPr>
          <w:trHeight w:val="495" w:hRule="atLeast"/>
        </w:trPr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10300</w:t>
            </w:r>
          </w:p>
        </w:tc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,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,2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,3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,5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7,53</w:t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00000</w:t>
            </w:r>
          </w:p>
        </w:tc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еподаткові надходження 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33,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13,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53,0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75,8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2,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9,82</w:t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00000</w:t>
            </w:r>
          </w:p>
        </w:tc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неподаткові надходження 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60000</w:t>
            </w:r>
          </w:p>
        </w:tc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надходження 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24062100</w:t>
            </w:r>
          </w:p>
        </w:tc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170000</w:t>
            </w:r>
          </w:p>
        </w:tc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00000</w:t>
            </w:r>
          </w:p>
        </w:tc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ласні надходження бюджетних установ 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12,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12,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53,0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75,8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2,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9,82</w:t>
            </w:r>
          </w:p>
        </w:tc>
      </w:tr>
      <w:tr>
        <w:trPr>
          <w:trHeight w:val="518" w:hRule="atLeast"/>
        </w:trPr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10000</w:t>
            </w:r>
          </w:p>
        </w:tc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6892,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892,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23,0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45,6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,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1,31</w:t>
            </w:r>
          </w:p>
        </w:tc>
      </w:tr>
      <w:tr>
        <w:trPr>
          <w:trHeight w:val="510" w:hRule="atLeast"/>
        </w:trPr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10100</w:t>
            </w:r>
          </w:p>
        </w:tc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129,1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129,1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32,2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94,2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38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,99</w:t>
            </w:r>
          </w:p>
        </w:tc>
      </w:tr>
      <w:tr>
        <w:trPr>
          <w:trHeight w:val="437" w:hRule="atLeast"/>
        </w:trPr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10300</w:t>
            </w:r>
          </w:p>
        </w:tc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лата за оренду майна бюджетних установ, що здійснюється відповідно до Закону України `Про оренду державного та комунального майна`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3,0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3,0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,7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8,9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8,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,94</w:t>
            </w:r>
          </w:p>
        </w:tc>
      </w:tr>
      <w:tr>
        <w:trPr>
          <w:trHeight w:val="473" w:hRule="atLeast"/>
        </w:trPr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10400</w:t>
            </w:r>
          </w:p>
        </w:tc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3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20000</w:t>
            </w:r>
          </w:p>
        </w:tc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джерела власних надходжень бюджетних установ 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,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0,2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,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67,33</w:t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20100</w:t>
            </w:r>
          </w:p>
        </w:tc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лагодійні внески, гранти та дарунки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,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0,2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,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67,33</w:t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00000</w:t>
            </w:r>
          </w:p>
        </w:tc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ходи від операцій з капіталом 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4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60,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97,1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7,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99,04</w:t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00000</w:t>
            </w:r>
          </w:p>
        </w:tc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продажу основного капіталу 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,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6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6,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517" w:hRule="atLeast"/>
        </w:trPr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30000</w:t>
            </w:r>
          </w:p>
        </w:tc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шти від відчуження майна, що належить Автономній Республіці Крим та майна, що перебуває в комунальній власності 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,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6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6,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000000</w:t>
            </w:r>
          </w:p>
        </w:tc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шти від продажу землі і нематеріальних активів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,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1,1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1,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7,04</w:t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010000</w:t>
            </w:r>
          </w:p>
        </w:tc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шти від продажу землі 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,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1,1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1,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7,04</w:t>
            </w:r>
          </w:p>
        </w:tc>
      </w:tr>
      <w:tr>
        <w:trPr>
          <w:trHeight w:val="682" w:hRule="atLeast"/>
        </w:trPr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010100</w:t>
            </w:r>
          </w:p>
        </w:tc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,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1,1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1,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7,04</w:t>
            </w:r>
          </w:p>
        </w:tc>
      </w:tr>
      <w:tr>
        <w:trPr>
          <w:trHeight w:val="270" w:hRule="atLeast"/>
        </w:trPr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00000</w:t>
            </w:r>
          </w:p>
        </w:tc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Цільові фонди 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,5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,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110000</w:t>
            </w:r>
          </w:p>
        </w:tc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Цільові фонди, утворені Верховною Радою Автономної Республіки Крим, органами місцевого самоврядування та місцевими органами виконавчої влади 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,5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,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460,4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460,4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99,8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562,4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62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69,65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460,4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460,4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99,8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562,4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62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69,65</w:t>
            </w:r>
          </w:p>
        </w:tc>
      </w:tr>
    </w:tbl>
    <w:p>
      <w:pPr>
        <w:pStyle w:val="Normal"/>
        <w:rPr>
          <w:rFonts w:ascii="Arial" w:hAnsi="Arial" w:cs="Arial"/>
          <w:color w:val="FFFFFF"/>
          <w:lang w:val="uk-UA"/>
        </w:rPr>
      </w:pPr>
      <w:r>
        <w:rPr>
          <w:rFonts w:cs="Arial" w:ascii="Arial" w:hAnsi="Arial"/>
          <w:color w:val="FFFFFF"/>
          <w:lang w:val="uk-UA"/>
        </w:rPr>
      </w:r>
    </w:p>
    <w:sectPr>
      <w:type w:val="nextPage"/>
      <w:pgSz w:orient="landscape" w:w="16838" w:h="11906"/>
      <w:pgMar w:left="1134" w:right="1134" w:gutter="0" w:header="0" w:top="24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Andriy</cp:lastModifiedBy>
  <dcterms:modified xsi:type="dcterms:W3CDTF">2021-04-14T05:20:00Z</dcterms:modified>
  <cp:revision>603</cp:revision>
  <dc:subject/>
  <dc:title/>
</cp:coreProperties>
</file>