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04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32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269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27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2171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9219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52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616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2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70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61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4426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1648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8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9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4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207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62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297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297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97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77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2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3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980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980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6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3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8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12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8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12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95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69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69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6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30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77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3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69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0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0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8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9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0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0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9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4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80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80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474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23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23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13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32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32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1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7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47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47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59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агатопрофільна стаціонарна медична допомог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429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259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70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429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259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70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704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704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295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704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704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295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3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6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5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6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542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542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581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4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542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542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581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а діяльність у сфері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8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8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0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8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89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0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рияння розвитку малого та серед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6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6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а діяльність у сфері екології та охорони природ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84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189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24558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13862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95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221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2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42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12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3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6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6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6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70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70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3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1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1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1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22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004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6869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6329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179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70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8812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8660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16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9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53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53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3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3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3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2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297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288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2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86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6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0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7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7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63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641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341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22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24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24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56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33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23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0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3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96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1283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282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840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6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63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790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7109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231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7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5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728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676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8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8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83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00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3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76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654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21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3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6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9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32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83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61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8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4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6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6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5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5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69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369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00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00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20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920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5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6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6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2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987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9662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331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82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899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18774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214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0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88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88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116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8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040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075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5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76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6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439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312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5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66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6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1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1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660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345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4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8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9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6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75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6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9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8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348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662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22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9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23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7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777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777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21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8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85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85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9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2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9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8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9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3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5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8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58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7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88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88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30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77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77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1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4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4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3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59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559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39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4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48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48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60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0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10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79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центрів професій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24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84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39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озвитку педагогічних працівник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9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84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84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3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3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5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освіти за рахунок субвенції з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23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223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7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37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37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3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86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освіти за рахунок залишку коштів з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венцією з державного бюджету місцевим бюджет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 надання державної підтримки особам з особлив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33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8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1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464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200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23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62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62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9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40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40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5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6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2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7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54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1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24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52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90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3069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303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79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50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2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59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934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934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006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30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26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5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96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996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03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04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04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06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3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3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21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лізовані заходи з лікування хворих на цукров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49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49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20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7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20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7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3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2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32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28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31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5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85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0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5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2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2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58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58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3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72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72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64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64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5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3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7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25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3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2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8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7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7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4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4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,1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37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собам з інвалідністю, дітям з інвалідністю, хвори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е здатні до самообслуговування і потребу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37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пільг населенню (крім ветеранів війни і праці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тастрофи) 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видатки на соціальний захист ветеранів війни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6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б`єднанням ветеранів і осіб з інвалідністю, діяльніс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6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9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10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10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0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90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890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6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83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55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0807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0807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778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5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6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77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77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81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4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25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25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75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5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25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48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4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655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655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82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57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557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48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50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50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6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6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1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1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2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7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6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6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6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3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31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5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6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16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9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1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77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211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211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24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4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286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286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26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3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9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9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2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7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7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1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19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819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16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5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1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9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19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2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3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178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178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04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2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0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0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73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3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3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3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3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3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9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76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76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9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3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849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849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3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7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06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106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9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90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90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9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9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76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6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та реалізація проектів на викон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1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1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1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3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60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760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8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9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99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4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31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318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8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08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1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5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5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4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4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4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3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3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3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6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00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1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93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93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6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6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1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142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142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21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1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142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142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21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41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41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0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7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17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22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7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плата інших енергоносіїв та інших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87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зервний фонд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6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6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5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6156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937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15599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01915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8148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7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91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29:00Z</dcterms:created>
  <dc:creator/>
  <dc:description/>
  <dc:language>en-US</dc:language>
  <cp:lastModifiedBy/>
  <dcterms:modified xsi:type="dcterms:W3CDTF">2021-05-05T08:31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