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06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5761"/>
        <w:gridCol w:w="1405"/>
        <w:gridCol w:w="1420"/>
        <w:gridCol w:w="1405"/>
        <w:gridCol w:w="1152"/>
        <w:gridCol w:w="991"/>
        <w:gridCol w:w="1079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98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982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0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612,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9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3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8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82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8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20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6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62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7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18,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4,6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83,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3,9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98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9,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,2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9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,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46,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6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2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3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3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5,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5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5,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5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9,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9,4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9,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9,4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8,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01,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1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8,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35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,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9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,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1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5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5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2,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5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0,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3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9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,0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3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0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6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1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фізичними особами, що справлявся до 1 січня 2015 рок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2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юридичними особами, що справлявся до 1 січня 2015 рок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406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есторанне господарство), сплачений фізичними особами, що справлявся до 1 січня 2015 рок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1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72,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6,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8,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14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5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46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,9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5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1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58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2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2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6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9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7,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9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5,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8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42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2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5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8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8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,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19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,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5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1,7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51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1,7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5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68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7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,7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4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,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7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3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,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7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3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,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7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3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1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14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14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1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672,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368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15,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2,6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672,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368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15,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2,6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672,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368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15,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2,6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3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16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16,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10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7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29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5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5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55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55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,8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,9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8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0</w:t>
            </w:r>
          </w:p>
        </w:tc>
      </w:tr>
      <w:tr>
        <w:trPr>
          <w:trHeight w:val="255" w:hRule="atLeast"/>
        </w:trPr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30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30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596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048,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52,3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,49</w:t>
            </w:r>
          </w:p>
        </w:tc>
      </w:tr>
      <w:tr>
        <w:trPr>
          <w:trHeight w:val="255" w:hRule="atLeast"/>
        </w:trPr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503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973,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8964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063,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99,6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,4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7-07-03T07:10:00Z</dcterms:modified>
  <cp:revision>225</cp:revision>
  <dc:subject/>
  <dc:title/>
</cp:coreProperties>
</file>