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6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905"/>
        <w:gridCol w:w="1411"/>
        <w:gridCol w:w="1519"/>
        <w:gridCol w:w="1403"/>
        <w:gridCol w:w="945"/>
        <w:gridCol w:w="889"/>
        <w:gridCol w:w="1141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6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6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6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3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9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9,3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8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1,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3,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,8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7,9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3,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0,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8,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1,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2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,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4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8,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4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46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,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46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1,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28,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7,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,24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1,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28,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7,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,24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07-03T07:12:00Z</dcterms:modified>
  <cp:revision>295</cp:revision>
  <dc:subject/>
  <dc:title/>
</cp:coreProperties>
</file>