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6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0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51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80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20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47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1985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ація заходів щодо інвестиц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97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97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06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32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914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86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86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28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55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912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та придбання житла для окремих категорі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4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робка схем та проектних рішень мас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6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6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3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стос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6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6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3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розвиток інфраструктури дорі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2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2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387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2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2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387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вед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74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9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9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Ліквідація іншого забруднення навколишн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ного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57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89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33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33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7340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шкільна осві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5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5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225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5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5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225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5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39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69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69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485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6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6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60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79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49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9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9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2524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кладами освіти,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інших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6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6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комунальних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6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6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9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1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ація заходів щодо інвестиц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5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49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1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0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4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алаци і будинки культури, клуби та інші заклад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7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8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8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8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0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4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и естетичного виховання діте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1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0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0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105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49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43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70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7359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8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5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04:00Z</dcterms:created>
  <dc:creator/>
  <dc:description/>
  <dc:language>en-US</dc:language>
  <cp:lastModifiedBy/>
  <dcterms:modified xsi:type="dcterms:W3CDTF">2017-07-03T11:09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