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6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1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55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0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58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82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218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3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4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489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117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8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8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2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2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99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99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5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5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6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6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7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5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5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5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3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3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3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3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дійного та безперебійного функціонув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експлуатацій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функціонування водопровід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налізаційного господар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69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459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5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69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459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5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6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6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мобільного 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4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7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70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07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1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455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7200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700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6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3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3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9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9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6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606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693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83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8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8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3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830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569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33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7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07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07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4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8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3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3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6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3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3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91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56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5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3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87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96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33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820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424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574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4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907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014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03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2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85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83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7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3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64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64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0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8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4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94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7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0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0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9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9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9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8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8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1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1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4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5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4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30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30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17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17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7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7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7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4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3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2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етодичне забезпечення діяльності навчальних закладі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4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4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98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98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7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7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лізоване ведення бухгалтерського обл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0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1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8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92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1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централізованого господарськ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12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12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3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3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99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97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76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76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8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8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3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3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освітні прогр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дітям-сиротам та дітям, позбавле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7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7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7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7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4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5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34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34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9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9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4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4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5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93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93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0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0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0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1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1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1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1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0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0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3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3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5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5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95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7195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50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620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1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4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6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88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88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04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04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6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6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8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8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1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лежних умов для виховання та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-сиріт і дітей, позбавлених батьківського піклування, 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итячих будинках (у т ч сімейного типу, прийомних сім`ях)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 сім`ях патронатного виховате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9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924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924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4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8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924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924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4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8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2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2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житлово-комун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2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2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3093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3093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654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3093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3093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654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придбання тверд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та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55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55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55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громадянам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наслідок Чорнобильської катастрофи, дружи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чоловікам) та опікунам (на час опікунства) дітей померл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ромадян, смерть яких пов`язана з Чорнобильсько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до досягнення дитиною трирічного в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193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193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21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58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58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886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2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2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2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20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20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20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4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4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4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26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26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26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3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3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3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0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0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0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895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895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40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738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738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249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інвалід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4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4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4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инства та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15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15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15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інвалідами I чи II груп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11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11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11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83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83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83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інвалід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72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72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4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10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10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0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0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реабілітаційних послуг інвалідам та дітям-інваліда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90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90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8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8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громадян похил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ку, інвалідів, дітей-інвалідів, хворих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і потребують сторонньої допомог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зичними осо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 і 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2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2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ів і ветеранів, діяльність яких має соціальн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4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насел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0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29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6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258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171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8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0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3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1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1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лармонії, музичні колективи і ансамблі та інші мистець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ібліот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1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1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2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2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аци і будинки культури, клуби та інші заклади клуб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7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93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64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2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75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75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3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0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4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4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5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4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9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460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439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1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31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31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3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3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культурно-освітні заклади та зах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7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7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7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7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6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6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83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83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77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1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1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00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00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4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4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83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ння програм соціально-економічного та культурного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озвитку регіон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8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6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6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15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6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6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5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трансфертів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8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809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851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7345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2635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9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620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760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03:00Z</dcterms:created>
  <dc:creator/>
  <dc:description/>
  <dc:language>en-US</dc:language>
  <cp:lastModifiedBy/>
  <dcterms:modified xsi:type="dcterms:W3CDTF">2017-07-03T11:0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