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01.2019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9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611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497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573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2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2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81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972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58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426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92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92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98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98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1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2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2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5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5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4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4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6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0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0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5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5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забезпечення діяльності центрів соці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6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6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2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2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1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5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5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3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364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364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63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364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364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63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81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81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65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819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410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7428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11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11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3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1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7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7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7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7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74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74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8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54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54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369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8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8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5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522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522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19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3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598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598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4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0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0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6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6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38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4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7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7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8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4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4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23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7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7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6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6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9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9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278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70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70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63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900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578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737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2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2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7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836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774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1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8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07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07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2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5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5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24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8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8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8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1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1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00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1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1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6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6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05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5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25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38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31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4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16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16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4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7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7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1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9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6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навчальних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6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6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49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6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6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91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91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8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1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64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64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1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57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57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23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1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7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7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7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5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5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76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4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4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79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79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4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3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3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2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1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4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6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65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65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36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9814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9385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127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836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3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3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69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61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363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23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23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26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0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0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оплату житлово-комунальних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56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56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6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3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кремим категоріям 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56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56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6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3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6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6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780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780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430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29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6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6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780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780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430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29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придбання твердого та рідкого пі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бутового палива і скрапленого газу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2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дбання твердого та рідкого пічного побутового палива і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1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29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8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1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3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1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3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7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7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81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74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74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7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7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65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65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64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, над якими встановлено опіку ч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4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4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1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1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67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19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19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73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17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02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02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4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72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72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62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62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43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43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з дитинства 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07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07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, які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82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82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права на пенсію, та особам з інвалідністю,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ї допомоги на догля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0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0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57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57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1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особами з інвалідністю I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49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49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9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II групи 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0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0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9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тимчасової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3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3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працюючій особі, яка досягла загального пенсійного віку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але не набула права на пенсійну випла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3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3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щомісячної компенсаційної виплати непрацююч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6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ацездатній особі, яка доглядає за особою з інвалідністю I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упи, а також за особою, яка досягла 80-річного в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64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64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5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самообслугов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зв`язку з похилим віком, 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83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83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6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6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4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8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8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8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7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7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14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14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4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1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надают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оціальні послуги громадянам похилого віку, особам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валідністю, дітям з інвалідністю, хворим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амообслуговування і потребують 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48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йськової служби, органів внутрішніх справ та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які постраждали внаслідок Чорнобильської катастрофи)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плата державної соціальної допомоги на дітей-сиріт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7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, позбавлених батьківського піклування, у дитяч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инках сімейного типу та прийомних сім`ях, грош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атькам-вихователям і прийомним батькам з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оціальних послуг 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7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9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9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5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5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28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28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7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28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28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3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72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72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38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3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3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4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4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2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1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школами естетичного вихо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3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3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72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72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06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(музичними, художніми, хореографічними, театраль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7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7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6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4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4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1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1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7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1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1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7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7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19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40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40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1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3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6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6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8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інших закладів в галузі культури 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6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6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3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2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2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3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3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1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у справах  молоді та спорту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6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249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2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7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8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3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8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6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6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8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8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9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1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0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2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2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3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3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3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0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7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1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8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8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8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8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8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70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399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286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2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99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86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2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72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72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5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5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здійснення переда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1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1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ів у сфері охорони здоров`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чної субвенції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1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1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1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77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77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043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4324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3177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6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127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109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7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93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1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55:00Z</dcterms:created>
  <dc:creator/>
  <dc:description/>
  <dc:language>en-US</dc:language>
  <cp:lastModifiedBy/>
  <dcterms:modified xsi:type="dcterms:W3CDTF">2019-02-01T07:58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