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1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11"/>
        <w:gridCol w:w="5580"/>
        <w:gridCol w:w="1449"/>
        <w:gridCol w:w="1521"/>
        <w:gridCol w:w="1440"/>
        <w:gridCol w:w="1093"/>
        <w:gridCol w:w="953"/>
        <w:gridCol w:w="1151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40,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4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5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6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7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6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167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6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4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9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5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,3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5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5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0,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1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7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4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4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9,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2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2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4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2,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8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9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19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7,4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5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2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,3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4,4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3,6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1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9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9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5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5,6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5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5,6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5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5,6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97,1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9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0,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72,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8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97,1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9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0,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72,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8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50,5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50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1,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1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9,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4,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4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1,2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46,6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4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68,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80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8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3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61,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6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3,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0,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2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48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5,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78,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9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2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8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79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9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647,4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647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78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32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3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,86</w:t>
            </w:r>
          </w:p>
        </w:tc>
      </w:tr>
      <w:tr>
        <w:trPr>
          <w:trHeight w:val="255" w:hRule="atLeast"/>
        </w:trPr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344,6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344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339,1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604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5,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9-02-01T08:59:00Z</dcterms:modified>
  <cp:revision>340</cp:revision>
  <dc:subject/>
  <dc:title/>
</cp:coreProperties>
</file>