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6"/>
        </w:rPr>
        <w:t>м. Каховка</w:t>
      </w:r>
    </w:p>
    <w:p>
      <w:pPr>
        <w:pStyle w:val="Normal"/>
        <w:widowControl w:val="false"/>
        <w:tabs>
          <w:tab w:val="clear" w:pos="720"/>
          <w:tab w:val="center" w:pos="7897" w:leader="none"/>
        </w:tabs>
        <w:bidi w:val="0"/>
        <w:spacing w:before="10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" w:hAnsi="Arial"/>
          <w:b/>
          <w:color w:val="000000"/>
          <w:sz w:val="36"/>
        </w:rPr>
        <w:t>Аналіз фінансування установ на 31.08.2016</w:t>
      </w:r>
    </w:p>
    <w:p>
      <w:pPr>
        <w:pStyle w:val="Normal"/>
        <w:widowControl w:val="false"/>
        <w:tabs>
          <w:tab w:val="clear" w:pos="720"/>
          <w:tab w:val="center" w:pos="7904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" w:hAnsi="Arial"/>
          <w:b/>
          <w:color w:val="000000"/>
          <w:sz w:val="20"/>
        </w:rPr>
        <w:t>Інші кошти спеціального фонду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688" w:leader="none"/>
        </w:tabs>
        <w:bidi w:val="0"/>
        <w:spacing w:before="7" w:after="0"/>
        <w:ind w:left="0" w:right="0" w:hanging="0"/>
        <w:jc w:val="left"/>
        <w:rPr>
          <w:lang w:val="uk-UA"/>
        </w:rPr>
      </w:pPr>
      <w:r>
        <w:rPr>
          <w:rFonts w:ascii="Arial" w:hAnsi="Arial"/>
          <w:lang w:val="uk-UA"/>
        </w:rPr>
        <w:t xml:space="preserve">  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20"/>
        </w:rPr>
        <w:t>грн.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4"/>
        </w:rPr>
        <w:t>Код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Показник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Затверджений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План на рік з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План на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Всього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Залишки на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Касові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Залишки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Зареєстрованн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Залишки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4"/>
        </w:rPr>
        <w:t>план на рік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урахуванням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вказаний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профінансован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особових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видатки за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коштів на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і фінансові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асигнувань на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4"/>
        </w:rPr>
        <w:t>змін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період з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о за вказаний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рахунках які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реєстраційних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зобов`язання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урахуванням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період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ще не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4"/>
        </w:rPr>
        <w:t>змін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15" w:after="0"/>
        <w:ind w:left="0" w:right="0" w:hanging="0"/>
        <w:jc w:val="left"/>
        <w:rPr/>
      </w:pPr>
      <w:r>
        <w:rPr>
          <w:b/>
          <w:color w:val="000000"/>
          <w:sz w:val="18"/>
        </w:rPr>
        <w:t>03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Виконавчий комітет Каховської міської ради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12173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15232342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15152242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7108481,21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7055837,37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52643,84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24044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8043760,79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46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b/>
          <w:color w:val="000000"/>
          <w:sz w:val="18"/>
        </w:rPr>
        <w:t>010116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Органи місцевого самоврядування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100344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100344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267880,42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267880,42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735559,58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26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b/>
          <w:color w:val="000000"/>
          <w:sz w:val="18"/>
        </w:rPr>
        <w:t>311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 xml:space="preserve">Придбання обладнання і предметів довгострокового 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39644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39644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267880,42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267880,42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128559,58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67,5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jc w:val="left"/>
        <w:rPr/>
      </w:pPr>
      <w:r>
        <w:rPr>
          <w:b/>
          <w:color w:val="000000"/>
          <w:sz w:val="18"/>
        </w:rPr>
        <w:t>3132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Капітальний ремонт інших об`єктів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6070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6070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6070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b/>
          <w:color w:val="000000"/>
          <w:sz w:val="18"/>
        </w:rPr>
        <w:t>091101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 xml:space="preserve">Утримання центрів соціальних служб для сім`ї, дітей 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150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150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14207,86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14207,86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792,14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94,7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6"/>
        </w:rPr>
        <w:t>та молод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jc w:val="left"/>
        <w:rPr/>
      </w:pPr>
      <w:r>
        <w:rPr>
          <w:b/>
          <w:color w:val="000000"/>
          <w:sz w:val="18"/>
        </w:rPr>
        <w:t>3132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Капітальний ремонт інших об`єктів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150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150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14207,86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14207,86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792,14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94,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b/>
          <w:color w:val="000000"/>
          <w:sz w:val="18"/>
        </w:rPr>
        <w:t>100102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Капітальний ремонт житлового фонду місцевих органів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1924461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1924461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1590552,74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1590552,74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333908,26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82,6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6"/>
        </w:rPr>
        <w:t xml:space="preserve"> вл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jc w:val="left"/>
        <w:rPr/>
      </w:pPr>
      <w:r>
        <w:rPr>
          <w:b/>
          <w:color w:val="000000"/>
          <w:sz w:val="18"/>
        </w:rPr>
        <w:t>321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 xml:space="preserve">Капітальні трансферти підприємствам (установам, 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1924461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1924461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1590552,74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1590552,74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333908,26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82,6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6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jc w:val="left"/>
        <w:rPr/>
      </w:pPr>
      <w:r>
        <w:rPr>
          <w:b/>
          <w:color w:val="000000"/>
          <w:sz w:val="18"/>
        </w:rPr>
        <w:t>100106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 xml:space="preserve">Капітальний ремонт житлового фонду об`єднань 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2179839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2179839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1037800,68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985156,84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52643,84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24044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1142038,32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47,6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6"/>
        </w:rPr>
        <w:t>співвласників багатоквартирних будинк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jc w:val="left"/>
        <w:rPr/>
      </w:pPr>
      <w:r>
        <w:rPr>
          <w:b/>
          <w:color w:val="000000"/>
          <w:sz w:val="18"/>
        </w:rPr>
        <w:t>321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 xml:space="preserve">Капітальні трансферти підприємствам (установам, 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2179839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2179839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1037800,68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985156,84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52643,84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24044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1142038,32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47,6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6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jc w:val="left"/>
        <w:rPr/>
      </w:pPr>
      <w:r>
        <w:rPr>
          <w:b/>
          <w:color w:val="000000"/>
          <w:sz w:val="18"/>
        </w:rPr>
        <w:t>150101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Капітальні вкладення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10400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45390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45390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609654,52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609654,52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3929345,48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13,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b/>
          <w:color w:val="000000"/>
          <w:sz w:val="18"/>
        </w:rPr>
        <w:t>3122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Капітальне будівництво (придбання) інших об`єктів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190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190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190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b/>
          <w:color w:val="000000"/>
          <w:sz w:val="18"/>
        </w:rPr>
        <w:t>321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 xml:space="preserve">Капітальні трансферти підприємствам (установам, 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10400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45200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45200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609654,52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609654,52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3910345,48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13,4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6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jc w:val="left"/>
        <w:rPr/>
      </w:pPr>
      <w:r>
        <w:rPr>
          <w:b/>
          <w:color w:val="000000"/>
          <w:sz w:val="18"/>
        </w:rPr>
        <w:t>150118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Житлове будівництво та придбання житла для окремих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6000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6000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6000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6"/>
        </w:rPr>
        <w:t xml:space="preserve"> категорій насел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jc w:val="left"/>
        <w:rPr/>
      </w:pPr>
      <w:r>
        <w:rPr>
          <w:b/>
          <w:color w:val="000000"/>
          <w:sz w:val="18"/>
        </w:rPr>
        <w:t>3121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Капітальне будівництво (придбання) житла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6000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6000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6000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b/>
          <w:color w:val="000000"/>
          <w:sz w:val="18"/>
        </w:rPr>
        <w:t>160101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Землеустрій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200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400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400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18055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18055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21945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45,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b/>
          <w:color w:val="000000"/>
          <w:sz w:val="18"/>
        </w:rPr>
        <w:t>2281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 xml:space="preserve">Дослідження і розробки, окремі заходи розвитку по 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200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400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400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18055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18055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21945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45,1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6"/>
        </w:rPr>
        <w:t>реалізації державних (регіональних) прогр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jc w:val="left"/>
        <w:rPr/>
      </w:pPr>
      <w:r>
        <w:rPr>
          <w:b/>
          <w:color w:val="000000"/>
          <w:sz w:val="18"/>
        </w:rPr>
        <w:t>170703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 xml:space="preserve">Видатки на проведення робіт, пов`язаних із 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33000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33000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3088859,19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3088859,19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211140,81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93,6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6"/>
        </w:rPr>
        <w:t xml:space="preserve">будівництвом, реконструкцією, ремонтом т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6"/>
        </w:rPr>
        <w:t>утриманням автомобільних дорі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5" w:after="0"/>
        <w:ind w:left="0" w:right="0" w:hanging="0"/>
        <w:jc w:val="left"/>
        <w:rPr/>
      </w:pPr>
      <w:r>
        <w:rPr>
          <w:b/>
          <w:color w:val="000000"/>
          <w:sz w:val="18"/>
        </w:rPr>
        <w:t>321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 xml:space="preserve">Капітальні трансферти підприємствам (установам, 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33000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33000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3088859,19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3088859,19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211140,81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93,6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6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jc w:val="left"/>
        <w:rPr/>
      </w:pPr>
      <w:r>
        <w:rPr>
          <w:b/>
          <w:color w:val="000000"/>
          <w:sz w:val="18"/>
        </w:rPr>
        <w:t>180409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 xml:space="preserve">Внески органів влади Автономної Республіки Крим та 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11580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11580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26892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26892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88908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23,2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6"/>
        </w:rPr>
        <w:t xml:space="preserve">органів місцевого самоврядування у статутні капітали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6"/>
        </w:rPr>
        <w:t>суб`єктів підприємницької діяльност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5" w:after="0"/>
        <w:ind w:left="0" w:right="0" w:hanging="0"/>
        <w:jc w:val="left"/>
        <w:rPr/>
      </w:pPr>
      <w:r>
        <w:rPr>
          <w:b/>
          <w:color w:val="000000"/>
          <w:sz w:val="18"/>
        </w:rPr>
        <w:t>321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 xml:space="preserve">Капітальні трансферти підприємствам (установам, 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11580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11580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26892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26892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88908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23,2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6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jc w:val="left"/>
        <w:rPr/>
      </w:pPr>
      <w:r>
        <w:rPr>
          <w:b/>
          <w:color w:val="000000"/>
          <w:sz w:val="18"/>
        </w:rPr>
        <w:t>2002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Охорона і раціональне використання земель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100302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100302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6901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6901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93401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6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b/>
          <w:color w:val="000000"/>
          <w:sz w:val="18"/>
        </w:rPr>
        <w:t>224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100302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100302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6901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6901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93401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6,88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113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Страница 1 из 3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4"/>
        </w:rPr>
        <w:t>Код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Показник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Затверджений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План на рік з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План на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Всього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Залишки на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Касові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Залишки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Зареєстрованн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Залишки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4"/>
        </w:rPr>
        <w:t>план на рік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урахуванням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вказаний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профінансован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особових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видатки за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коштів на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і фінансові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асигнувань на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4"/>
        </w:rPr>
        <w:t>змін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період з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о за вказаний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рахунках які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реєстраційних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зобов`язання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урахуванням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період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ще не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4"/>
        </w:rPr>
        <w:t>змін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15" w:after="0"/>
        <w:ind w:left="0" w:right="0" w:hanging="0"/>
        <w:jc w:val="left"/>
        <w:rPr/>
      </w:pPr>
      <w:r>
        <w:rPr>
          <w:b/>
          <w:color w:val="000000"/>
          <w:sz w:val="18"/>
        </w:rPr>
        <w:t>2007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Інші природоохоронні заходи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770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b/>
          <w:color w:val="000000"/>
          <w:sz w:val="18"/>
        </w:rPr>
        <w:t>321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 xml:space="preserve">Капітальні трансферти підприємствам (установам, 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770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6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jc w:val="left"/>
        <w:rPr/>
      </w:pPr>
      <w:r>
        <w:rPr>
          <w:b/>
          <w:color w:val="000000"/>
          <w:sz w:val="18"/>
        </w:rPr>
        <w:t>240601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 xml:space="preserve">Охорона та раціональне використання природних 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200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200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10649,8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10649,8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9350,2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53,2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6"/>
        </w:rPr>
        <w:t>ресурс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jc w:val="left"/>
        <w:rPr/>
      </w:pPr>
      <w:r>
        <w:rPr>
          <w:b/>
          <w:color w:val="000000"/>
          <w:sz w:val="18"/>
        </w:rPr>
        <w:t>2282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 xml:space="preserve">Окремі заходи по реалізації державних (регіональних) 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200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200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10649,8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10649,8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9350,2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53,2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jc w:val="left"/>
        <w:rPr/>
      </w:pPr>
      <w:r>
        <w:rPr>
          <w:b/>
          <w:color w:val="000000"/>
          <w:sz w:val="18"/>
        </w:rPr>
        <w:t>240602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Утилізація відходів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178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178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178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b/>
          <w:color w:val="000000"/>
          <w:sz w:val="18"/>
        </w:rPr>
        <w:t>2282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 xml:space="preserve">Окремі заходи по реалізації державних (регіональних) 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178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178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178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jc w:val="left"/>
        <w:rPr/>
      </w:pPr>
      <w:r>
        <w:rPr>
          <w:b/>
          <w:color w:val="000000"/>
          <w:sz w:val="18"/>
        </w:rPr>
        <w:t>240603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 xml:space="preserve">Ліквідація іншого забруднення навколишнього 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803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3345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2544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1950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1950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594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76,6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6"/>
        </w:rPr>
        <w:t>природного середовищ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jc w:val="left"/>
        <w:rPr/>
      </w:pPr>
      <w:r>
        <w:rPr>
          <w:b/>
          <w:color w:val="000000"/>
          <w:sz w:val="18"/>
        </w:rPr>
        <w:t>321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 xml:space="preserve">Капітальні трансферти підприємствам (установам, 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803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3345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2544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1950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1950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594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76,6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6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jc w:val="left"/>
        <w:rPr/>
      </w:pPr>
      <w:r>
        <w:rPr>
          <w:b/>
          <w:color w:val="000000"/>
          <w:sz w:val="18"/>
        </w:rPr>
        <w:t>1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Відділ освіти Каховської міської ради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714073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606353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710876,77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710876,77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5352653,23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11,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b/>
          <w:color w:val="000000"/>
          <w:sz w:val="18"/>
        </w:rPr>
        <w:t>070101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Дошкільні заклади освіти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33542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26842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26842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b/>
          <w:color w:val="000000"/>
          <w:sz w:val="18"/>
        </w:rPr>
        <w:t>311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 xml:space="preserve">Придбання обладнання і предметів довгострокового 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1080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1080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1080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jc w:val="left"/>
        <w:rPr/>
      </w:pPr>
      <w:r>
        <w:rPr>
          <w:b/>
          <w:color w:val="000000"/>
          <w:sz w:val="18"/>
        </w:rPr>
        <w:t>3132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Капітальний ремонт інших об`єктів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32462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25762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25762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b/>
          <w:color w:val="000000"/>
          <w:sz w:val="18"/>
        </w:rPr>
        <w:t>070201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 xml:space="preserve">Загальноосвітні школи (в т. ч. школа-дитячий садок, 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322493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305633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690961,77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690961,77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2365368,23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22,6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6"/>
        </w:rPr>
        <w:t xml:space="preserve">інтернат при школі), спеціалізовані школи, ліцеї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6"/>
        </w:rPr>
        <w:t>гімназії, колегіу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5" w:after="0"/>
        <w:ind w:left="0" w:right="0" w:hanging="0"/>
        <w:jc w:val="left"/>
        <w:rPr/>
      </w:pPr>
      <w:r>
        <w:rPr>
          <w:b/>
          <w:color w:val="000000"/>
          <w:sz w:val="18"/>
        </w:rPr>
        <w:t>311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 xml:space="preserve">Придбання обладнання і предметів довгострокового 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50413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48553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163261,25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163261,25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322268,75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33,6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jc w:val="left"/>
        <w:rPr/>
      </w:pPr>
      <w:r>
        <w:rPr>
          <w:b/>
          <w:color w:val="000000"/>
          <w:sz w:val="18"/>
        </w:rPr>
        <w:t>3132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Капітальний ремонт інших об`єктів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27208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25708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527700,52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527700,52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2043099,48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20,5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b/>
          <w:color w:val="000000"/>
          <w:sz w:val="18"/>
        </w:rPr>
        <w:t>070401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 xml:space="preserve">Позашкільні заклади освіти, заходи із позашкільної 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1200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6"/>
        </w:rPr>
        <w:t>роботи з діть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jc w:val="left"/>
        <w:rPr/>
      </w:pPr>
      <w:r>
        <w:rPr>
          <w:b/>
          <w:color w:val="000000"/>
          <w:sz w:val="18"/>
        </w:rPr>
        <w:t>3132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Капітальний ремонт інших об`єктів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1200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b/>
          <w:color w:val="000000"/>
          <w:sz w:val="18"/>
        </w:rPr>
        <w:t>070501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Професійно-технічні заклади освіти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200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200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19915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19915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85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99,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b/>
          <w:color w:val="000000"/>
          <w:sz w:val="18"/>
        </w:rPr>
        <w:t>311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 xml:space="preserve">Придбання обладнання і предметів довгострокового 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200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200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19915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19915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85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99,5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jc w:val="left"/>
        <w:rPr/>
      </w:pPr>
      <w:r>
        <w:rPr>
          <w:b/>
          <w:color w:val="000000"/>
          <w:sz w:val="18"/>
        </w:rPr>
        <w:t>070806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Інші заклади освіти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350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350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350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b/>
          <w:color w:val="000000"/>
          <w:sz w:val="18"/>
        </w:rPr>
        <w:t>311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 xml:space="preserve">Придбання обладнання і предметів довгострокового 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350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350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350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jc w:val="left"/>
        <w:rPr/>
      </w:pPr>
      <w:r>
        <w:rPr>
          <w:b/>
          <w:color w:val="000000"/>
          <w:sz w:val="18"/>
        </w:rPr>
        <w:t>130107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Утримання та навчально-тренувальна робота дитячо-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3866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2680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2680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6"/>
        </w:rPr>
        <w:t>юнацьких спортивних шкі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jc w:val="left"/>
        <w:rPr/>
      </w:pPr>
      <w:r>
        <w:rPr>
          <w:b/>
          <w:color w:val="000000"/>
          <w:sz w:val="18"/>
        </w:rPr>
        <w:t>311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 xml:space="preserve">Придбання обладнання і предметів довгострокового 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186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jc w:val="left"/>
        <w:rPr/>
      </w:pPr>
      <w:r>
        <w:rPr>
          <w:b/>
          <w:color w:val="000000"/>
          <w:sz w:val="18"/>
        </w:rPr>
        <w:t>3132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Капітальний ремонт інших об`єктів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3680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2680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2680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b/>
          <w:color w:val="000000"/>
          <w:sz w:val="18"/>
        </w:rPr>
        <w:t>11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 xml:space="preserve">Відділ  у справах  молоді та спорту Каховської міської 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6400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5400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376858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376858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163142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69,7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6"/>
        </w:rPr>
        <w:t>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jc w:val="left"/>
        <w:rPr/>
      </w:pPr>
      <w:r>
        <w:rPr>
          <w:b/>
          <w:color w:val="000000"/>
          <w:sz w:val="18"/>
        </w:rPr>
        <w:t>13011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Фінансова підтримка спортивних споруд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5200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4200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376858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376858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43142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89,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b/>
          <w:color w:val="000000"/>
          <w:sz w:val="18"/>
        </w:rPr>
        <w:t>3132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Капітальний ремонт інших об`єктів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5200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4200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376858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376858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43142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89,73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184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Страница 2 из 3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4"/>
        </w:rPr>
        <w:t>Код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Показник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Затверджений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План на рік з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План на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Всього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Залишки на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Касові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Залишки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Зареєстрованн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Залишки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4"/>
        </w:rPr>
        <w:t>план на рік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урахуванням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вказаний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профінансован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особових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видатки за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коштів на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і фінансові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асигнувань на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4"/>
        </w:rPr>
        <w:t>змін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період з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о за вказаний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рахунках які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реєстраційних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зобов`язання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урахуванням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період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ще не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4"/>
        </w:rPr>
        <w:t>змін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15" w:after="0"/>
        <w:ind w:left="0" w:right="0" w:hanging="0"/>
        <w:jc w:val="left"/>
        <w:rPr/>
      </w:pPr>
      <w:r>
        <w:rPr>
          <w:b/>
          <w:color w:val="000000"/>
          <w:sz w:val="18"/>
        </w:rPr>
        <w:t>150101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Капітальні вкладення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1200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1200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1200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b/>
          <w:color w:val="000000"/>
          <w:sz w:val="18"/>
        </w:rPr>
        <w:t>3142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Реконструкція та реставрація інших об`єктів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1200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1200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1200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b/>
          <w:color w:val="000000"/>
          <w:sz w:val="18"/>
        </w:rPr>
        <w:t>15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 xml:space="preserve">Управління праці та соціального захисту населення 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875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300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300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300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6"/>
        </w:rPr>
        <w:t>Каховс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jc w:val="left"/>
        <w:rPr/>
      </w:pPr>
      <w:r>
        <w:rPr>
          <w:b/>
          <w:color w:val="000000"/>
          <w:sz w:val="18"/>
        </w:rPr>
        <w:t>010116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Органи місцевого самоврядування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875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300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300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300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b/>
          <w:color w:val="000000"/>
          <w:sz w:val="18"/>
        </w:rPr>
        <w:t>311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 xml:space="preserve">Придбання обладнання і предметів довгострокового 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875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300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300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300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jc w:val="left"/>
        <w:rPr/>
      </w:pPr>
      <w:r>
        <w:rPr>
          <w:b/>
          <w:color w:val="000000"/>
          <w:sz w:val="18"/>
        </w:rPr>
        <w:t>24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Відділ  культури  Каховської міської  ради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1039074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109724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16074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16074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9365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14,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b/>
          <w:color w:val="000000"/>
          <w:sz w:val="18"/>
        </w:rPr>
        <w:t>110201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Бібліотеки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16074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16074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16074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16074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b/>
          <w:color w:val="000000"/>
          <w:sz w:val="18"/>
        </w:rPr>
        <w:t>311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 xml:space="preserve">Придбання обладнання і предметів довгострокового 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16074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16074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16074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16074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jc w:val="left"/>
        <w:rPr/>
      </w:pPr>
      <w:r>
        <w:rPr>
          <w:b/>
          <w:color w:val="000000"/>
          <w:sz w:val="18"/>
        </w:rPr>
        <w:t>110204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 xml:space="preserve">Палаци і будинки культури, клуби та інші заклади 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5307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9365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9365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6"/>
        </w:rPr>
        <w:t>клубного тип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jc w:val="left"/>
        <w:rPr/>
      </w:pPr>
      <w:r>
        <w:rPr>
          <w:b/>
          <w:color w:val="000000"/>
          <w:sz w:val="18"/>
        </w:rPr>
        <w:t>3132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Капітальний ремонт інших об`єктів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5307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9365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9365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b/>
          <w:color w:val="000000"/>
          <w:sz w:val="18"/>
        </w:rPr>
        <w:t>110205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Школи естетичного виховання дітей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4923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b/>
          <w:color w:val="000000"/>
          <w:sz w:val="18"/>
        </w:rPr>
        <w:t>3132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Капітальний ремонт інших об`єктів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4923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b/>
          <w:color w:val="000000"/>
          <w:sz w:val="18"/>
        </w:rPr>
        <w:t>75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Фінансове управління Каховської міської ради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3306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b/>
          <w:color w:val="000000"/>
          <w:sz w:val="18"/>
        </w:rPr>
        <w:t>25038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Інші субвенції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3306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b/>
          <w:color w:val="000000"/>
          <w:sz w:val="18"/>
        </w:rPr>
        <w:t>322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Капітальні трансферти органам державного управління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3306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6"/>
        </w:rPr>
        <w:t xml:space="preserve"> 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jc w:val="left"/>
        <w:rPr>
          <w:lang w:val="uk-UA"/>
        </w:rPr>
      </w:pPr>
      <w:r>
        <w:rPr>
          <w:b/>
          <w:color w:val="000000"/>
          <w:sz w:val="18"/>
          <w:lang w:val="uk-UA"/>
        </w:rPr>
        <w:t xml:space="preserve"> </w:t>
      </w:r>
      <w:r>
        <w:rPr>
          <w:b/>
          <w:color w:val="000000"/>
          <w:sz w:val="18"/>
        </w:rPr>
        <w:t xml:space="preserve"> 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 xml:space="preserve">Усього 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121730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24470246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21895496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8242289,98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8189646,14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52643,84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24044,00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13653206,02</w:t>
      </w:r>
      <w:r>
        <w:rPr>
          <w:rFonts w:ascii="Arial" w:hAnsi="Arial"/>
        </w:rPr>
        <w:tab/>
      </w:r>
      <w:r>
        <w:rPr>
          <w:b/>
          <w:color w:val="000000"/>
          <w:sz w:val="16"/>
        </w:rPr>
        <w:t>37,64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4817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Страница 3 из 3</w:t>
      </w:r>
    </w:p>
    <w:sectPr>
      <w:type w:val="nextPage"/>
      <w:pgSz w:orient="landscape" w:w="16838" w:h="11906"/>
      <w:pgMar w:left="360" w:right="658" w:gutter="0" w:header="0" w:top="288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6</Words>
  <Characters>9875</Characters>
  <CharactersWithSpaces>8418</CharactersWithSpaces>
  <Company>INFIN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30:00Z</dcterms:created>
  <dc:creator>USER</dc:creator>
  <dc:description/>
  <dc:language>en-US</dc:language>
  <cp:lastModifiedBy/>
  <dcterms:modified xsi:type="dcterms:W3CDTF">2016-09-01T11:30:00Z</dcterms:modified>
  <cp:revision>3</cp:revision>
  <dc:subject/>
  <dc:title>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