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20" w:leader="none"/>
        </w:tabs>
        <w:jc w:val="right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jc w:val="center"/>
        <w:rPr/>
      </w:pPr>
      <w:r>
        <w:rPr/>
        <w:t>Аналіз виконання плану по доходах</w:t>
      </w:r>
      <w:r>
        <w:rPr>
          <w:lang w:val="uk-UA"/>
        </w:rPr>
        <w:t xml:space="preserve">                                        </w:t>
      </w:r>
    </w:p>
    <w:p>
      <w:pPr>
        <w:pStyle w:val="Normal"/>
        <w:jc w:val="center"/>
        <w:rPr/>
      </w:pPr>
      <w:r>
        <w:rPr/>
        <w:t>загальний фонд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31.08.2016</w:t>
      </w:r>
    </w:p>
    <w:p>
      <w:pPr>
        <w:pStyle w:val="Normal"/>
        <w:jc w:val="right"/>
        <w:rPr>
          <w:rFonts w:ascii="Arial CYR" w:hAnsi="Arial CYR" w:cs="Arial CYR"/>
          <w:lang w:val="uk-UA"/>
        </w:rPr>
      </w:pPr>
      <w:r>
        <w:rPr>
          <w:rFonts w:cs="Arial CYR" w:ascii="Arial CYR" w:hAnsi="Arial CYR"/>
          <w:lang w:val="uk-UA"/>
        </w:rPr>
        <w:t>тис. грн</w:t>
      </w:r>
    </w:p>
    <w:tbl>
      <w:tblPr>
        <w:tblW w:w="1355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"/>
        <w:gridCol w:w="1106"/>
        <w:gridCol w:w="4574"/>
        <w:gridCol w:w="1433"/>
        <w:gridCol w:w="1473"/>
        <w:gridCol w:w="1439"/>
        <w:gridCol w:w="1200"/>
        <w:gridCol w:w="939"/>
        <w:gridCol w:w="1117"/>
      </w:tblGrid>
      <w:tr>
        <w:trPr>
          <w:trHeight w:val="255" w:hRule="atLeast"/>
        </w:trPr>
        <w:tc>
          <w:tcPr>
            <w:tcW w:w="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КД</w:t>
            </w:r>
          </w:p>
        </w:tc>
        <w:tc>
          <w:tcPr>
            <w:tcW w:w="4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оходи</w:t>
            </w:r>
          </w:p>
        </w:tc>
        <w:tc>
          <w:tcPr>
            <w:tcW w:w="76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. Каховка</w:t>
            </w:r>
          </w:p>
        </w:tc>
      </w:tr>
      <w:tr>
        <w:trPr>
          <w:trHeight w:val="570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4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оч.річн. план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Уточн.річн. план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Уточ.пл. за період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Факт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+/-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% викон.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0000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кові надходження 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59411,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951,1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531,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638,8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07,8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9,72</w:t>
            </w:r>
          </w:p>
        </w:tc>
      </w:tr>
      <w:tr>
        <w:trPr>
          <w:trHeight w:val="51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00000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ки на доходи, податки на прибуток, податки на збільшення ринкової вартості 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432,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668,69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252,5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639,6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87,0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,40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000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та збір на доходи фізичних осіб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418,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41629,69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218,5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608,4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89,8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,42</w:t>
            </w:r>
          </w:p>
        </w:tc>
      </w:tr>
      <w:tr>
        <w:trPr>
          <w:trHeight w:val="76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100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доходи фізичних осіб, що сплачується податковими агентами, із доходів платника податку у вигляді заробітної плат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818,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429,1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518,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170,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51,9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5,60</w:t>
            </w:r>
          </w:p>
        </w:tc>
      </w:tr>
      <w:tr>
        <w:trPr>
          <w:trHeight w:val="127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200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доходи фізичних осіб з грошового забезпечення, грошових винагород та інших виплат, одержаних військовослужбовцями та особами рядового і начальницького складу, що сплачується податковими агентам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0,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24,76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24,7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01,5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6,7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3,50</w:t>
            </w:r>
          </w:p>
        </w:tc>
      </w:tr>
      <w:tr>
        <w:trPr>
          <w:trHeight w:val="76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400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доходи фізичних осіб, що сплачується податковими агентами, із доходів платника податку інших ніж заробітна плат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,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,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1,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6,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45,4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,87</w:t>
            </w:r>
          </w:p>
        </w:tc>
      </w:tr>
      <w:tr>
        <w:trPr>
          <w:trHeight w:val="76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500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доходи фізичних осіб, що сплачується фізичними особами за результатами річного декларуванн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60,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85,8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34,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27,3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3,1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3,48</w:t>
            </w:r>
          </w:p>
        </w:tc>
      </w:tr>
      <w:tr>
        <w:trPr>
          <w:trHeight w:val="127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900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доходи фізичних осіб від оподаткування пенсійних виплат або щомісячного довічного грошового утримання, що сплачується (перераховується) згідно з Податковим кодексом Україн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,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,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,5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5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2,54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20000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прибуток підприємств 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,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,1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,8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,75</w:t>
            </w:r>
          </w:p>
        </w:tc>
      </w:tr>
      <w:tr>
        <w:trPr>
          <w:trHeight w:val="51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20200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прибуток підприємств та фінансових установ комунальної власності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,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,1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,8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,75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4000000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нутрішні податки на товари та послуги 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00,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63,6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9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01,2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1,2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8,76</w:t>
            </w:r>
          </w:p>
        </w:tc>
      </w:tr>
      <w:tr>
        <w:trPr>
          <w:trHeight w:val="76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40000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кцизний податок з реалізації суб`єктами господарювання роздрібної торгівлі підакцизних товарі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00,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63,6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9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01,2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1,2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8,76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00000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ісцеві податк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382,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818,84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888,4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598,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09,5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,48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000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майн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75,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30,75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24,2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76,8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2,6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6,80</w:t>
            </w:r>
          </w:p>
        </w:tc>
      </w:tr>
      <w:tr>
        <w:trPr>
          <w:trHeight w:val="76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200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нерухоме майно, відмінне від земельної ділянки, сплачений фізичними особами, які є власниками об`єктів житлової нерухомості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2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2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400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нерухоме майно, відмінне від земельної ділянки, сплачений юридичними особами, які є власниками об`єктів нежитлової нерухомості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5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5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8010500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емельний податок з юридичних осіб 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20,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30,49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60,6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68,3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,6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5,49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600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рендна плата з юридичних осіб 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0,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05,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56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97,1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1,1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5,29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700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емельний податок з фізичних осіб 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,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,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5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1,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06,0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4,83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900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рендна плата з фізичних осіб 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80,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78,36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40,6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86,8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6,1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,90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1000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ранспортний податок з фізичних осіб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5,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0,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5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75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1100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ранспортний податок з юридичних осіб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9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,2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,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8,09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30000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уристичний збір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1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8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2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6,91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30100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уристичний збір, сплачений юридичними особами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4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4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2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,75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30200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уристичний збір, сплачений фізичними особами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6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7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8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9,99</w:t>
            </w:r>
          </w:p>
        </w:tc>
      </w:tr>
      <w:tr>
        <w:trPr>
          <w:trHeight w:val="51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40000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бір за провадження деяких видів підприємницької діяльності, що справлявся до 1 січня 2015 року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0,8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0,8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40100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бір за провадження торговельної діяльності (роздрібна торгівля), сплачений фізичними особами, що справлявся до 1 січня 2015 року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7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7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40200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бір за провадження торговельної діяльності (роздрібна торгівля), сплачений юридичними особами, що справлявся до 1 січня 2015 року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9,6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9,6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40500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бір за провадження торговельної діяльності (оптова торгівля), сплачений фізичними особами, що справлявся до 1 січня 2015 року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4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4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50000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Єдиний податок 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00,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80,99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59,4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24,9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65,5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7,24</w:t>
            </w:r>
          </w:p>
        </w:tc>
      </w:tr>
      <w:tr>
        <w:trPr>
          <w:trHeight w:val="51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50200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Єдиний податок з фізичних осіб, нарахований до 1 січня 2011 року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50300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Єдиний податок з юридичних осіб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0,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17,3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86,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46,0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9,5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,18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50400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Єдиний податок з фізичних осіб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87,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31,69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56,6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68,7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912,0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6,71</w:t>
            </w:r>
          </w:p>
        </w:tc>
      </w:tr>
      <w:tr>
        <w:trPr>
          <w:trHeight w:val="127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50500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Єдиний податок з сільськогосподарських товаровиробників, у яких частка сільськогосподарського товаровиробництва за попередній податковий (звітний) рік дорівнює або перевищує 75 відсоткі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,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2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8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6,4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,53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00000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податки та збори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,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10000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кологічний податок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,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10100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викидів забруднюючих речовин в атмосферне повітря стаціонарними джерелами забруднення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,7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10200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скидів забруднюючих речовин безпосередньо у водні об`єкти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9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10300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розміщення відходів у спеціально відведених для цього місцях чи на об`єктах, крім розміщення окремих видів відходів як вторинної сировини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4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0000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податкові надходження 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2,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1,05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39,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11,1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1,9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3,87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00000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ходи від власності та підприємницької діяльності 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,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3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2,84</w:t>
            </w:r>
          </w:p>
        </w:tc>
      </w:tr>
      <w:tr>
        <w:trPr>
          <w:trHeight w:val="153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10000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Частина чистого прибутку (доходу) державних або комунальних унітарних підприємств та їх об`єднань, що вилучається до відповідного бюджету, та дивіденди (дохід), нараховані на акції (частки, паї) господарських товариств, у статутних капіталах яких є держа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1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4,17</w:t>
            </w:r>
          </w:p>
        </w:tc>
      </w:tr>
      <w:tr>
        <w:trPr>
          <w:trHeight w:val="76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10300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Частина чистого прибутку (доходу) комунальних унітарних підприємств та їх об`єднань, що вилучається до відповідного місцевого бюджету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1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4,17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80000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адходження 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7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8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97</w:t>
            </w:r>
          </w:p>
        </w:tc>
      </w:tr>
      <w:tr>
        <w:trPr>
          <w:trHeight w:val="127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80900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рафні санкції за порушення законодавства про патентування, за порушення норм регулювання обігу готівки та про застосування реєстраторів розрахункових операцій у сфері торгівлі, громадського харчування та послуг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6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81100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і штрафи та інші санкції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8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5,97</w:t>
            </w:r>
          </w:p>
        </w:tc>
      </w:tr>
      <w:tr>
        <w:trPr>
          <w:trHeight w:val="51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00000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і збори та платежі, доходи від некомерційної господарської діяльності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32,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40,05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33,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9,8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6,7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6,79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10000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а за надання адміністративних по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0,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4,25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8,2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9,4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1,2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2,18</w:t>
            </w:r>
          </w:p>
        </w:tc>
      </w:tr>
      <w:tr>
        <w:trPr>
          <w:trHeight w:val="76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10300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ий збір за проведення державної реєстрації юридичних осіб, фізичних осіб – підприємців та громадських формувань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,68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,6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,8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2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5,43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12500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а за надання інших адміністративних по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0,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,45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4,4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6,4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,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,79</w:t>
            </w:r>
          </w:p>
        </w:tc>
      </w:tr>
      <w:tr>
        <w:trPr>
          <w:trHeight w:val="51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12600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ий збір за державну реєстрацію речових прав на нерухоме майно та їх обтяжень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,6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,6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6,5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,9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3,71</w:t>
            </w:r>
          </w:p>
        </w:tc>
      </w:tr>
      <w:tr>
        <w:trPr>
          <w:trHeight w:val="153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12900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а за скорочення термінів надання послуг у сфері державної реєстрації речових прав на нерухоме майно та їх обтяжень і державної реєстрації юридичних осіб, фізичних осіб – підприємців та громадських формувань, а також плата за надання інших платних посл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,5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,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,5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,0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9,99</w:t>
            </w:r>
          </w:p>
        </w:tc>
      </w:tr>
      <w:tr>
        <w:trPr>
          <w:trHeight w:val="76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80000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орендної плати за користування цілісним майновим комплексом та іншим державним майном 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2,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8,7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3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8,4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4,5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,25</w:t>
            </w:r>
          </w:p>
        </w:tc>
      </w:tr>
      <w:tr>
        <w:trPr>
          <w:trHeight w:val="76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80400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орендної плати за користування цілісним майновим комплексом та іншим майном, що перебуває в комунальній власності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2,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8,7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3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8,4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4,5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,25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90000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ржавне мито 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,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7,1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1,8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1,9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,0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8,88</w:t>
            </w:r>
          </w:p>
        </w:tc>
      </w:tr>
      <w:tr>
        <w:trPr>
          <w:trHeight w:val="76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90100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ржавне мито, що сплачується за місцем розгляду та оформлення документів, у тому числі за оформлення документів на спадщину і дарування 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9,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2,1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4,7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,1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,5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,33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90200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ржавне мито, не віднесене до інших категорій 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1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,2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,84</w:t>
            </w:r>
          </w:p>
        </w:tc>
      </w:tr>
      <w:tr>
        <w:trPr>
          <w:trHeight w:val="76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90400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ржавне мито, пов`язане з видачею та оформленням закордонних паспортів (посвідок) та паспортів громадян України 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,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4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0,8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,8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2,63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00000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еподаткові надходження 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,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,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2,8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,3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6,5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,00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60000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адходження 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,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,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2,8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,3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6,5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,00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60300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адходження 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,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,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2,8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,3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6,5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,00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00000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ходи від операцій з капіталом 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3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,6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,87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000000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продажу основного капіталу 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3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,6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,87</w:t>
            </w:r>
          </w:p>
        </w:tc>
      </w:tr>
      <w:tr>
        <w:trPr>
          <w:trHeight w:val="127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010000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 від реалізації скарбів, майна, одержаного державою або територіальною громадою в порядку спадкування чи дарування, безхазяйного майна, знахідок, а також валютних цінностей і грошових коштів, власники яких невідомі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3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,6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,87</w:t>
            </w:r>
          </w:p>
        </w:tc>
      </w:tr>
      <w:tr>
        <w:trPr>
          <w:trHeight w:val="127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010200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 від реалізації безхазяйного майна, знахідок, спадкового майна, майна, одержаного територіальною громадою в порядку спадкування чи дарування, а також валютні цінності і грошові кошти, власники яких невідомі 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3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,6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,87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000000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фіційні трансферти 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036,8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4517,28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2855,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2334,5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520,4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54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00000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ід органів державного управління 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036,8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4517,28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2855,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2334,5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520,4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54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0000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ї 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036,8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4517,28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2855,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2334,5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520,4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54</w:t>
            </w:r>
          </w:p>
        </w:tc>
      </w:tr>
      <w:tr>
        <w:trPr>
          <w:trHeight w:val="153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0600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державного бюджету місцевим бюджетам на виплату допомоги сім`ям з дітьми, малозабезпеченим сім`ям, інвалідам з дитинства, дітям-інвалідам, тимчасової державної допомоги дітям та допомоги по догляду за інвалідами I чи II групи внаслідок психічн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588,9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339,8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339,8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0800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державного бюджету місцевим бюджетам на 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 (утримання будинків і споруд та прибудинкових тер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832,9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101,2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620,9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80,3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,98</w:t>
            </w:r>
          </w:p>
        </w:tc>
      </w:tr>
      <w:tr>
        <w:trPr>
          <w:trHeight w:val="102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1000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36,5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36,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36,5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3900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світня субвенція з державного бюджету місцевим бюджетам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036,8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187,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143,7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143,7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4200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едична субвенція з державного бюджету місцевим бюджетам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893,4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268,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268,5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5000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субвенції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,35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,7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7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5,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8,02</w:t>
            </w:r>
          </w:p>
        </w:tc>
      </w:tr>
      <w:tr>
        <w:trPr>
          <w:trHeight w:val="76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5200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а рахунок залишку коштів освітньої субвенції з державного бюджету місцевим бюджетам, що утворився на початок бюджетного періоду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,3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,3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,3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153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5800</w:t>
            </w:r>
          </w:p>
        </w:tc>
        <w:tc>
          <w:tcPr>
            <w:tcW w:w="4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державного бюджету місцевим бюджетам на виплату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,9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,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,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5,1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,25</w:t>
            </w:r>
          </w:p>
        </w:tc>
      </w:tr>
      <w:tr>
        <w:trPr>
          <w:trHeight w:val="255" w:hRule="atLeast"/>
        </w:trPr>
        <w:tc>
          <w:tcPr>
            <w:tcW w:w="5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ього без урахування трансферт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0415,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9364,18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3678,2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9056,3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378,1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0,02</w:t>
            </w:r>
          </w:p>
        </w:tc>
      </w:tr>
      <w:tr>
        <w:trPr>
          <w:trHeight w:val="255" w:hRule="atLeast"/>
        </w:trPr>
        <w:tc>
          <w:tcPr>
            <w:tcW w:w="5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ьог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7451,8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13881,46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66533,2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71390,9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857,7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2,9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1">
    <w:name w:val="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6:20:00Z</dcterms:created>
  <dc:creator>Andrey</dc:creator>
  <dc:description/>
  <cp:keywords/>
  <dc:language>en-US</dc:language>
  <cp:lastModifiedBy>Andrey</cp:lastModifiedBy>
  <dcterms:modified xsi:type="dcterms:W3CDTF">2016-09-01T06:10:00Z</dcterms:modified>
  <cp:revision>163</cp:revision>
  <dc:subject/>
  <dc:title/>
</cp:coreProperties>
</file>