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9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6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28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431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782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48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9463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237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237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72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237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237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72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ий ремонт житлового фонду об`єдн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817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926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9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674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817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926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9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674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65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91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590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7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7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12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4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74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578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та придбання житла для окремих категор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4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ка схем та проектних рішень мас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12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642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258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12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642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258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вед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6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4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9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9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Ліквідація іншого забруднення навколиш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864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17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691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802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1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1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908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58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4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236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74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74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0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833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383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4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33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21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98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8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45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1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54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54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947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алаци і будинки культури, клуби та інші заклад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91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91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142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2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2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77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0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0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рансфертів, резервного фонду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59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23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188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848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40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3119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7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14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1:00Z</dcterms:created>
  <dc:creator/>
  <dc:description/>
  <dc:language>en-US</dc:language>
  <cp:lastModifiedBy/>
  <dcterms:modified xsi:type="dcterms:W3CDTF">2017-10-02T07:42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