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jc w:val="center"/>
        <w:rPr/>
      </w:pPr>
      <w:r>
        <w:rPr/>
        <w:t>Аналіз виконання плану по доходах</w:t>
      </w:r>
      <w:r>
        <w:rPr>
          <w:lang w:val="uk-UA"/>
        </w:rPr>
        <w:t xml:space="preserve">                                        </w:t>
      </w:r>
    </w:p>
    <w:p>
      <w:pPr>
        <w:pStyle w:val="Normal"/>
        <w:jc w:val="center"/>
        <w:rPr/>
      </w:pPr>
      <w:r>
        <w:rPr/>
        <w:t>загальний фон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29.09.2017</w:t>
      </w:r>
    </w:p>
    <w:p>
      <w:pPr>
        <w:pStyle w:val="Normal"/>
        <w:jc w:val="right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  <w:t>тис. гр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"/>
        <w:gridCol w:w="1101"/>
        <w:gridCol w:w="5615"/>
        <w:gridCol w:w="1433"/>
        <w:gridCol w:w="1450"/>
        <w:gridCol w:w="1434"/>
        <w:gridCol w:w="1177"/>
        <w:gridCol w:w="992"/>
        <w:gridCol w:w="1099"/>
      </w:tblGrid>
      <w:tr>
        <w:trPr>
          <w:trHeight w:val="255" w:hRule="atLeast"/>
        </w:trPr>
        <w:tc>
          <w:tcPr>
            <w:tcW w:w="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КД</w:t>
            </w:r>
          </w:p>
        </w:tc>
        <w:tc>
          <w:tcPr>
            <w:tcW w:w="5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и</w:t>
            </w:r>
          </w:p>
        </w:tc>
        <w:tc>
          <w:tcPr>
            <w:tcW w:w="75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. Каховка</w:t>
            </w:r>
          </w:p>
        </w:tc>
      </w:tr>
      <w:tr>
        <w:trPr>
          <w:trHeight w:val="510" w:hRule="atLeast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ч.річн. план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точн.річн. план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Уточ.пл. за період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ак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+/-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% викон.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00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ові надходження 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982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917,4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552,5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483,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31,2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,05</w:t>
            </w:r>
          </w:p>
        </w:tc>
      </w:tr>
      <w:tr>
        <w:trPr>
          <w:trHeight w:val="510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0000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и на доходи, податки на прибуток, податки на збільшення ринкової вартості 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082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017,4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124,5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444,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20,2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,29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00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та збір на доходи фізичних осіб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62062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997,4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109,5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434,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24,6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,30</w:t>
            </w:r>
          </w:p>
        </w:tc>
      </w:tr>
      <w:tr>
        <w:trPr>
          <w:trHeight w:val="510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10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податковими агентами, із доходів платника податку у вигляді заробітної плат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20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135,4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204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429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25,2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,69</w:t>
            </w:r>
          </w:p>
        </w:tc>
      </w:tr>
      <w:tr>
        <w:trPr>
          <w:trHeight w:val="1020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20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 з грошового забезпечення, грошових винагород та інших виплат, одержаних військовослужбовцями та особами рядового і начальницького складу, що сплачується податковими агентам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15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15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16,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6,6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8,70</w:t>
            </w:r>
          </w:p>
        </w:tc>
      </w:tr>
      <w:tr>
        <w:trPr>
          <w:trHeight w:val="510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40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податковими агентами, із доходів платника податку інших ніж заробітна плат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1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5,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4,5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2,85</w:t>
            </w:r>
          </w:p>
        </w:tc>
      </w:tr>
      <w:tr>
        <w:trPr>
          <w:trHeight w:val="510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50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фізичними особами за результатами річного декларуванн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84,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4,2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9,36</w:t>
            </w:r>
          </w:p>
        </w:tc>
      </w:tr>
      <w:tr>
        <w:trPr>
          <w:trHeight w:val="1020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90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 від оподаткування пенсійних виплат або щомісячного довічного грошового утримання, що сплачується (перераховується) згідно з Податковим кодексом Україн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5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9,90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2000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прибуток підприємств 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,4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,47</w:t>
            </w:r>
          </w:p>
        </w:tc>
      </w:tr>
      <w:tr>
        <w:trPr>
          <w:trHeight w:val="510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2020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прибуток підприємств та фінансових установ комунальної власності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,4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,47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400000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нутрішні податки на товари та послуги 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0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8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57,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822,4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,16</w:t>
            </w:r>
          </w:p>
        </w:tc>
      </w:tr>
      <w:tr>
        <w:trPr>
          <w:trHeight w:val="510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2000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вироблених в Україні підакцизних товарів (продукції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2,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17,3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,12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2190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альн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2,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17,3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,12</w:t>
            </w:r>
          </w:p>
        </w:tc>
      </w:tr>
      <w:tr>
        <w:trPr>
          <w:trHeight w:val="510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3000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ввезених на митну територію України підакцизних товарів (продукції)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7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38,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031,8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,10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3190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альн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7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38,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031,8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,10</w:t>
            </w:r>
          </w:p>
        </w:tc>
      </w:tr>
      <w:tr>
        <w:trPr>
          <w:trHeight w:val="510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4000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реалізації суб`єктами господарювання роздрібної торгівлі підакцизних товарі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0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0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26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73,3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,62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000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ісцеві податк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50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5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448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881,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33,5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,35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00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майн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26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26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0011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91,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0,9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,80</w:t>
            </w:r>
          </w:p>
        </w:tc>
      </w:tr>
      <w:tr>
        <w:trPr>
          <w:trHeight w:val="76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10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нерухоме майно, відмінне від земельної ділянки, сплачений юридичними особами, які є власниками об`єктів житлової нерухомості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20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нерухоме майно, відмінне від земельної ділянки, сплачений фізичними особами, які є власниками об`єктів житлової нерухомості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3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40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нерухоме майно, відмінне від земельної ділянки, сплачений юридичними особами, які є власниками об`єктів нежитлової нерухомості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4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50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емельний податок з юридичних осіб 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8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69,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9,5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,32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60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ендна плата з юридичних осіб 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0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0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86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6,1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,66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70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емельний податок з фізичних осіб 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5,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74,2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,26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90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ендна плата з фізичних осіб 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6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6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0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40,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0,3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,27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100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анспортний податок з фізичних осіб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,5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801110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анспортний податок з юридичних осіб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,4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1,61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00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48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10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, сплачений юридичними особами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1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,81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20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, сплачений фізичними особами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2,15</w:t>
            </w:r>
          </w:p>
        </w:tc>
      </w:tr>
      <w:tr>
        <w:trPr>
          <w:trHeight w:val="510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4000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бір за провадження деяких видів підприємницької діяльності, що справлявся до 1 січня 2015 року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,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,8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4010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бір за провадження торговельної діяльності (роздрібна торгівля), сплачений фізичними особами, що справлявся до 1 січня 2015 року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,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,2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4020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бір за провадження торговельної діяльності (роздрібна торгівля), сплачений юридичними особами, що справлявся до 1 січня 2015 року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1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4060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бір за провадження торговельної діяльності (ресторанне господарство), сплачений фізичними особами, що справлявся до 1 січня 2015 року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5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00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23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23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431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787,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6,2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,86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30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юридичних осіб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16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4,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8,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8,48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40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фізичних осіб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0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0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67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7,9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,42</w:t>
            </w:r>
          </w:p>
        </w:tc>
      </w:tr>
      <w:tr>
        <w:trPr>
          <w:trHeight w:val="76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50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сільськогосподарських товаровиробників, у яких частка сільськогосподарського товаровиробництва за попередній податковий (звітний) рік дорівнює або перевищує 75 відсоткі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24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000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податкові надходження 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2314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14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73,7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3,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9,4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4,27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000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и від власності та підприємницької діяльності 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4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7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3,2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14,18</w:t>
            </w:r>
          </w:p>
        </w:tc>
      </w:tr>
      <w:tr>
        <w:trPr>
          <w:trHeight w:val="127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1000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астина чистого прибутку (доходу) державних або комунальних унітарних підприємств та їх об`єднань, що вилучається до відповідного бюджету, та дивіденди (дохід), нараховані на акції (частки, паї) господарських товариств, у статутних капіталах яких є держа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,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3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45,86</w:t>
            </w:r>
          </w:p>
        </w:tc>
      </w:tr>
      <w:tr>
        <w:trPr>
          <w:trHeight w:val="76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1030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астина чистого прибутку (доходу) комунальних унітарних підприємств та їх об`єднань, що вилучається до відповідного місцевого бюджету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,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3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45,86</w:t>
            </w:r>
          </w:p>
        </w:tc>
      </w:tr>
      <w:tr>
        <w:trPr>
          <w:trHeight w:val="510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5000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розміщення тимчасово вільних коштів місцевих бюджетів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,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,9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000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7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,9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4,76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110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штрафи та інші санкції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7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4,32</w:t>
            </w:r>
          </w:p>
        </w:tc>
      </w:tr>
      <w:tr>
        <w:trPr>
          <w:trHeight w:val="76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150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штрафи та штрафні санкції за порушення законодавства у сфері виробництва та обігу алкогольних напоїв та тютюнових виробі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0000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збори та платежі, доходи від некомерційної господарської діяльності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56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56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18,3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20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2,3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3,42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000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надання адміністративних по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5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5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3,3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62,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8,8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,18</w:t>
            </w:r>
          </w:p>
        </w:tc>
      </w:tr>
      <w:tr>
        <w:trPr>
          <w:trHeight w:val="76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030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ий збір за проведення державної реєстрації юридичних осіб, фізичних осіб – підприємців та громадських формувань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4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,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8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8,56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250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надання інших адміністративних по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2,7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8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5,9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9,29</w:t>
            </w:r>
          </w:p>
        </w:tc>
      </w:tr>
      <w:tr>
        <w:trPr>
          <w:trHeight w:val="510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260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ий збір за державну реєстрацію речових прав на нерухоме майно та їх обтяжень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,8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9,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,7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7,13</w:t>
            </w:r>
          </w:p>
        </w:tc>
      </w:tr>
      <w:tr>
        <w:trPr>
          <w:trHeight w:val="127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290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скорочення термінів надання послуг у сфері державної реєстрації речових прав на нерухоме майно та їх обтяжень і державної реєстрації юридичних осіб, фізичних осіб – підприємців та громадських формувань, а також плата за надання інших платних посл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,4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79,6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47</w:t>
            </w:r>
          </w:p>
        </w:tc>
      </w:tr>
      <w:tr>
        <w:trPr>
          <w:trHeight w:val="510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8000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орендної плати за користування цілісним майновим комплексом та іншим державним майном 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6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6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3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3,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79,2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,39</w:t>
            </w:r>
          </w:p>
        </w:tc>
      </w:tr>
      <w:tr>
        <w:trPr>
          <w:trHeight w:val="76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8040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орендної плати за користування цілісним майновим комплексом та іншим майном, що перебуває в комунальній власності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6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6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3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3,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79,2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,39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00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 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2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4,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,7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7,54</w:t>
            </w:r>
          </w:p>
        </w:tc>
      </w:tr>
      <w:tr>
        <w:trPr>
          <w:trHeight w:val="76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10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що сплачується за місцем розгляду та оформлення документів, у тому числі за оформлення документів на спадщину і дарування 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5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8,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,2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2,57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20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не віднесене до інших категорій 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,30</w:t>
            </w:r>
          </w:p>
        </w:tc>
      </w:tr>
      <w:tr>
        <w:trPr>
          <w:trHeight w:val="510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40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пов`язане з видачею та оформленням закордонних паспортів (посвідок) та паспортів громадян України 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3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1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5,64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0000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еподаткові надходження 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4,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,8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6,56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00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4,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,8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6,56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30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4,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,8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6,56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0000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ласні надходження бюджетних установ 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00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плати за послуги, що надаються бюджетними установами згідно із законодавством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10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послуги, що надаються бюджетними установами згідно з їх основною діяльністю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0000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и від операцій з капіталом 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,2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68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0000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продажу основного капіталу 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,2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68</w:t>
            </w:r>
          </w:p>
        </w:tc>
      </w:tr>
      <w:tr>
        <w:trPr>
          <w:trHeight w:val="1020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1000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реалізації скарбів, майна, одержаного державою або територіальною громадою в порядку спадкування чи дарування, безхазяйного майна, знахідок, а також валютних цінностей і грошових коштів, власники яких невідомі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,2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09</w:t>
            </w:r>
          </w:p>
        </w:tc>
      </w:tr>
      <w:tr>
        <w:trPr>
          <w:trHeight w:val="1020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1020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реалізації безхазяйного майна, знахідок, спадкового майна, майна, одержаного територіальною громадою в порядку спадкування чи дарування, а також валютні цінності і грошові кошти, власники яких невідомі 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,2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09</w:t>
            </w:r>
          </w:p>
        </w:tc>
      </w:tr>
      <w:tr>
        <w:trPr>
          <w:trHeight w:val="510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2000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коштів від Державного фонду дорогоцінних металів і дорогоцінного каміння 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0000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фіційні трансферти 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202,6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3463,3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5117,1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590,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526,7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81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0000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ід органів державного управління 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202,6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3463,3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5117,1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590,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526,7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81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000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ї 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202,6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3463,3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5117,1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590,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526,7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81</w:t>
            </w:r>
          </w:p>
        </w:tc>
      </w:tr>
      <w:tr>
        <w:trPr>
          <w:trHeight w:val="127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060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державного бюджету місцевим бюджетам на виплату допомоги сім`ям з дітьми, малозабезпеченим сім`ям, інвалідам з дитинства, дітям-інвалідам, тимчасової державної допомоги дітям та допомоги по догляду за інвалідами I чи II групи внаслідок психічн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755,3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755,3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467,8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467,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080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державного бюджету місцевим бюджетам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647,8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938,5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945,8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945,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100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26,2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26,2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90,4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90,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390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світня субвенція з державного бюджету місцевим бюджетам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724,2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724,2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31,4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31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450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державного бюджету місцевим бюджетам на здійснення заходів щодо соціально-економічного розвитку окремих територі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500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субвенції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,8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3,8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2,5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,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1,7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65</w:t>
            </w:r>
          </w:p>
        </w:tc>
      </w:tr>
      <w:tr>
        <w:trPr>
          <w:trHeight w:val="127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580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державного бюджету місцевим бюджетам 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,3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,3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,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,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4,9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,07</w:t>
            </w:r>
          </w:p>
        </w:tc>
      </w:tr>
      <w:tr>
        <w:trPr>
          <w:trHeight w:val="127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660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державного бюджету місцевим бюджетам на погашення різниці між фактичною вартістю теплової енергії, послуг з централізованого опалення, постачання гарячої води, централізованого водопостачання та водовідведення, постачання холодної води та вод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5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 без урахування трансферт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1301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7236,4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3429,2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9187,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758,4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6,90</w:t>
            </w:r>
          </w:p>
        </w:tc>
      </w:tr>
      <w:tr>
        <w:trPr>
          <w:trHeight w:val="255" w:hRule="atLeast"/>
        </w:trPr>
        <w:tc>
          <w:tcPr>
            <w:tcW w:w="6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31503,6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60699,8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8546,3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1778,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231,7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1,6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1">
    <w:name w:val="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20:00Z</dcterms:created>
  <dc:creator>Andrey</dc:creator>
  <dc:description/>
  <cp:keywords/>
  <dc:language>en-US</dc:language>
  <cp:lastModifiedBy>Andrey</cp:lastModifiedBy>
  <dcterms:modified xsi:type="dcterms:W3CDTF">2017-10-02T07:54:00Z</dcterms:modified>
  <cp:revision>243</cp:revision>
  <dc:subject/>
  <dc:title/>
</cp:coreProperties>
</file>