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09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20"/>
          <w:szCs w:val="20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val="uk-UA" w:eastAsia="ru-RU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1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3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147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007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930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8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0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1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266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195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33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8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556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556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88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0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33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33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6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7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4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5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5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5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4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4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9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9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4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42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4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37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37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1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8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8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надійного та безперебійного функціонув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експлуатацій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функціонування водопровід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налізаційного господарства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11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11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6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11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11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6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19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19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50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19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19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50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мобільного 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74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99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30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3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2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2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1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70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82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1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7120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5686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4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73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51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78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6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6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1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1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9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2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981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981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2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8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3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551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551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2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45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45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6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6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12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12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1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73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73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9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0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0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0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0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68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68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8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1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1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87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82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6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569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38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66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3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1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826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4126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946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137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5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690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690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52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16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16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6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8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10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10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46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46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3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7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7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0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0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29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29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16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71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2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77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77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1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1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1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1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7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4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3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3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3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етодичне забезпечення діяльності навчальних закладі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98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98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38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38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алізоване ведення бухгалтерського обл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95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95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4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61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61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9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9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5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5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централізованого господарськ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39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39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4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4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9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9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3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3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4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58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23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85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44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44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2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3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3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8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7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3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4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74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освітні прогр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4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дітям-сиротам та дітям, позбавле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тьківського піклування, яким 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5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722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721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0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40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40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8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3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3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4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4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8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7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72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72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3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88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88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3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3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8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8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8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8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1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7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7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7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7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1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5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5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0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91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91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2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6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6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40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40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1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1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5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85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91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5740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5056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8037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5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1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813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813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6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6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47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47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3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9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9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4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4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1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належних умов для виховання та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2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-сиріт і дітей, позбавлених батьківського піклування, 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итячих будинках (у т ч сімейного типу, прийомних сім`ях)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 сім`ях патронатного виховател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2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3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5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5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5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15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3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5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5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55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15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3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5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3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5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житлово-комун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5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3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3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3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9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5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3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3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3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9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0458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288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288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288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3911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321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288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288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2883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2961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8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пали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придбання тверд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та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25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25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25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2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84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84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84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1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громадянам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наслідок Чорнобильської катастрофи, дружи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чоловікам) та опікунам (на час опікунства) дітей померл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ромадян, смерть яких пов`язана з Чорнобильсько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тастроф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4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4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4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до досягнення дитиною трирічного в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216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216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216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022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022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022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73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73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73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86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86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86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297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297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806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90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90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408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0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0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0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281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281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281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059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059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059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інвалід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201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201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201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инства та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262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262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262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інвалідами I чи II груп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2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2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40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05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05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4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інвалід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1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1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7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4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445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445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6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6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9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6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6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2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2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реабілітаційних послуг інвалідам та дітям-інваліда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96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96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89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89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2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47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47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7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7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громадян похил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ку, інвалідів, дітей-інвалідів, хворих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і потребують сторонньої допомог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зичними осо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 і 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2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2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ів і ветеранів, діяльність яких має соціальн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4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насел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95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65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2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71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1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2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7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4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16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602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35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9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15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3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3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9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9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лармонії, музичні колективи і ансамблі та інші мистець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ібліот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17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11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4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4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аци і будинки культури, клуби та інші заклади клуб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0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8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80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8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5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93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93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4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14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0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6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6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5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4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4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134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73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5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98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63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58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2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8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8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культурно-освітні заклади та зах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58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79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0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0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9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9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3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7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7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7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649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495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495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5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07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07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8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16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16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9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3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3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83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ння програм соціально-економічного та культурного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озвитку регіонів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8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4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52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трансфертів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1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18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155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487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1715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889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8037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998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21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0:00Z</dcterms:created>
  <dc:creator/>
  <dc:description/>
  <dc:language>en-US</dc:language>
  <cp:lastModifiedBy/>
  <dcterms:modified xsi:type="dcterms:W3CDTF">2017-10-02T07:42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