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09.201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102"/>
        <w:gridCol w:w="5677"/>
        <w:gridCol w:w="1440"/>
        <w:gridCol w:w="1521"/>
        <w:gridCol w:w="1431"/>
        <w:gridCol w:w="950"/>
        <w:gridCol w:w="1034"/>
        <w:gridCol w:w="1146"/>
      </w:tblGrid>
      <w:tr>
        <w:trPr>
          <w:trHeight w:val="255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1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7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81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1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7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81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1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7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81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5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25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27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,52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3,6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3,6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82,8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9,9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2,8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2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,8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6,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,74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09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16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до фондів охорони навколишнього природного середовища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6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6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14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,55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,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5,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0,43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,3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,3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7,5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8,1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39,3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53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0,7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0,7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0,5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9,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51,3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89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6,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6,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9,6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2,2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37,3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2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4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4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0,8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4,8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,9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81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6,9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,9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9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52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6,9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3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89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4,4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4,4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,45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4,4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4,4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,14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4,4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4,4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,14</w:t>
            </w:r>
          </w:p>
        </w:tc>
      </w:tr>
      <w:tr>
        <w:trPr>
          <w:trHeight w:val="102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4,4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4,4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,14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564,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564,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564,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66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647,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32,2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45,5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13,3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,11</w:t>
            </w:r>
          </w:p>
        </w:tc>
      </w:tr>
      <w:tr>
        <w:trPr>
          <w:trHeight w:val="255" w:hRule="atLeast"/>
        </w:trPr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72,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79,2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28,5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350,6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,26</w:t>
            </w:r>
          </w:p>
        </w:tc>
      </w:tr>
    </w:tbl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</w:rPr>
        <w:t>тис. грн.</w:t>
      </w:r>
    </w:p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ey</cp:lastModifiedBy>
  <dcterms:modified xsi:type="dcterms:W3CDTF">2017-10-02T07:53:00Z</dcterms:modified>
  <cp:revision>324</cp:revision>
  <dc:subject/>
  <dc:title/>
</cp:coreProperties>
</file>