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10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31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12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9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2768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2659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15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7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25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039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930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01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48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3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8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1765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1765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79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4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204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204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65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5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53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53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6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79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72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3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5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8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6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5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7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41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0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5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5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5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5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37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37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92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92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9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6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6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6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6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6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надійного та безперебій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ункціонування житлово-експлуатацій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функціонування водопровід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налізаційного господарст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794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794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42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794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794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42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52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52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47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52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52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47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у сфері автомобільного 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74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рияння розвитку малого та серед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26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67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67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9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3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3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90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70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9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4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5305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3144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789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9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5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701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203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4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60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61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7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88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88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5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99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8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91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7837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7533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3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42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98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57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17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0581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0342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4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5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87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87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061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061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7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625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625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46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8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71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71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9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6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6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4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229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229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8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32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32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3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6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363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298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2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4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5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845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845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14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87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683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657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0154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0085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5587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3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71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80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8730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8660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27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24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6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2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628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628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14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206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206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55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8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3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97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97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19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19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0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0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1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5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5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84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6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6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6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1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514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514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2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8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0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3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3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1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8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7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341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7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7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740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70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84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84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4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11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11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2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27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1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0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0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2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3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42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2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2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44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1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6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етодичне забезпечення діяльності навч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6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4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2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95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95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2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кладів та інші заходи в галузі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53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53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4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4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6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6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Централізоване ведення бухгалтерського обл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0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6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70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55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35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0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01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01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67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5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2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2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2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дійснення централізованого господарськ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19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19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3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1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1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2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2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11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11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4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6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5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3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285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419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13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7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20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20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96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23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23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2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3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3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5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2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6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6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24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24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освітні прогр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4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2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опомоги дітям-сиротам та дітя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збавленим 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здоровлення дітей, що здійснюються за рахунок коштів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6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1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6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6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1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9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4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12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12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4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9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9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2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32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32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6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6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2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33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3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98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98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3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6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6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3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92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92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21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26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26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01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01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9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9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83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83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6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6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6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6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3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3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3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5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1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2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1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163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163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98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3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95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95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6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97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97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7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7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2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6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6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8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43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43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3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3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3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3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дійснюють фізкультурно-спортивну діяльність 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3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9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9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7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7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5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606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63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17623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17586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90604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711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6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113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113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565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6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6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006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006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34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6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46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46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93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93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3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3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1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належних умов для виховання та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ітей-сиріт і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іклування, в дитячих будинках (у т ч сімейного тип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йомних сім`ях), в сім`ях патронатного виховател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632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632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67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23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етеранів війни, гарантії їх соціального захисту`, особам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які мають особливі заслуги перед Батьківщино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довам 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632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632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67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23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8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8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2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1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в внутрішніх справ, ветеранам податкової міліції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8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8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2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1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6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6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98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9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мерть яких пов`язана з Чорнобильською катастрофою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 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6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6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98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9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пільг багатодітним сім`ям на житлов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2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2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5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9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2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2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5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9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2045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8088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7858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7858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1452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3024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3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3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4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4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8825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79250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6234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6234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1444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3016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3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8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5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5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5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етеранів війни, гарантії їх соціального захисту`, особам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які мають особливі заслуги перед Батьківщино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довам 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в внутрішніх справ, ветеранам податкової міліції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мерть яких пов`язана з Чорнобильською катастрофою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 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придб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вердого палива та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157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157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15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19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1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1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1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776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776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776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інших пільг громадянам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1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аслідок Чорнобильської катастрофи, дружи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(чоловікам) та опікунам (на час опікунства) дітей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мерлих громадян, смерть яких пов`язана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Чорнобильською 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1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8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8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1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8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8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1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46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46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46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45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45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45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опомоги до досягнення дитиною трир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8445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8445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8441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8225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8225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822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728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728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728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іку 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63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63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63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82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82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82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39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39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39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62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62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62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535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535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535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93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93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93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інвалід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6253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6253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6251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итинства та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1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210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210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210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льгове медичне обслуговування осіб, які постражд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опомоги по догляду за інвалідами I чи I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250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250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250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39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39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39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валідів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94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7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721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721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2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4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4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4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2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2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58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58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8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0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0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9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7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7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5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5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реабілітаційних послуг інвалідам та дітям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0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5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7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15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15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0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82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82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0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59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59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3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6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7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здоровлення дітей, що здійснюються за рахунок коштів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6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хилого віку, інвалідів, дітей-інвалідів, хворих, які не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, фізичними осо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6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8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тастрофи), на оплату житлово-комунальних послуг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2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видатки на соціальний захист ветеранів війни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4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4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5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2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ям інвалідів і ветеранів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4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 на соціальний захист насел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2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994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05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9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9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6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554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524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49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7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7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3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699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525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11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2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58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7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56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56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2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8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8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ілармонії, музичні колективи і ансамблі та інш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истецькі 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ібліот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4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77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04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94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91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91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2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5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5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алаци і будинки культури, клуби та інші заклад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9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7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9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975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935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54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5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666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666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77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44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44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5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0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7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2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77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77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9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9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9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54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2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4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6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9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9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6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2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1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063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063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0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5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404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404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3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3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8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8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культурно-освітні заклади та зах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12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95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3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26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26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8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8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4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7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1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7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7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71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619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619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557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9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5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63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63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7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1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5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72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72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6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26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26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0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1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1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5183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ного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518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2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4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93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93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198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0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93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93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18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рансфертів, 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1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18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0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93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041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18408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15928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9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90604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76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9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6:00Z</dcterms:created>
  <dc:creator/>
  <dc:description/>
  <dc:language>en-US</dc:language>
  <cp:lastModifiedBy/>
  <dcterms:modified xsi:type="dcterms:W3CDTF">2017-11-01T09:19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