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5676"/>
        <w:gridCol w:w="1443"/>
        <w:gridCol w:w="1466"/>
        <w:gridCol w:w="1450"/>
        <w:gridCol w:w="1183"/>
        <w:gridCol w:w="994"/>
        <w:gridCol w:w="1103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054,9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57,6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115,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7,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00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15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93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7,7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80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00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83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2,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5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18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86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32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5,7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2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9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45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5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,1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71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0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37,8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2,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5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5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0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,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0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,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1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8,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54,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61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8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1,7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6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5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23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76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4,8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08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2,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78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,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6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,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5,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,5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7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0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89,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23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02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6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2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3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8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39,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3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87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,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1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4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8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3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6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,4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7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,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3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0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9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7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7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6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,2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4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9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35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7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,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5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61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59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5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7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5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51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0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3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3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3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1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2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Державного фонду дорогоцінних металів і дорогоцінного камі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63,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13,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167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46,4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63,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13,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167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46,4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63,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13,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167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46,4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1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99,2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99,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38,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25,8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12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13,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3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2,7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2,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51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51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,3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6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8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017,9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385,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211,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26,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29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5481,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899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7379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0,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7-11-01T08:03:00Z</dcterms:modified>
  <cp:revision>248</cp:revision>
  <dc:subject/>
  <dc:title/>
</cp:coreProperties>
</file>