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10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8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45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009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461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48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548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0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и соціальних служб для сім`ї, дітей та молод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житлового фонд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19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55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90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19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55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90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ий ремонт житлового фонду об`єднан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44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26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18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87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іввласників багатоквартирних будин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44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26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18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87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лагоустрій міст, сіл, селищ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я заходів щодо інвестиційного розвитку терито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7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50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6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328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2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09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33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6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316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та придбання житла для окремих катег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4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озробка схем та проектних рішень масового застос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3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3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05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05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770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3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3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05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05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770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7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7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74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9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9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квідація іншого забруднення навколишнього природног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381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770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1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285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7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7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20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57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57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20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491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21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70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553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7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9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9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91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633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57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973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1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82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4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8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7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75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я заходів щодо інвестиційного розвитку терито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я заходів щодо інвестиційного розвитку терито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7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7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7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7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941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аци і будинки культури, клуби та інші заклади клубног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38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38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36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8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8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76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05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05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9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Фінансовий орган (в частині міжбюджетних трансфертів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16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гашення різниці між фактичною вартістю теплов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нергії, послуг з централізованого опалення, постач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гарячої води,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одовідведення, постачання холодної води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одовідведення (з використанням внутрішньобудинк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0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571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3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504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1344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59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880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4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73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16:00Z</dcterms:created>
  <dc:creator/>
  <dc:description/>
  <dc:language>en-US</dc:language>
  <cp:lastModifiedBy/>
  <dcterms:modified xsi:type="dcterms:W3CDTF">2017-11-01T09:19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