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188"/>
        <w:gridCol w:w="6786"/>
        <w:gridCol w:w="1138"/>
        <w:gridCol w:w="1338"/>
        <w:gridCol w:w="1078"/>
        <w:gridCol w:w="939"/>
        <w:gridCol w:w="1006"/>
        <w:gridCol w:w="1094"/>
      </w:tblGrid>
      <w:tr>
        <w:trPr>
          <w:trHeight w:val="25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6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7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6,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7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7,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0,5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4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8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,3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,8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67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81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,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,8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9,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4,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4,8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29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7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7,3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89,9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03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1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2,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,3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,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47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,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8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35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3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2,7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,7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,5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3,9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3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2,7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,7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,5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3,9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3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2,7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,7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,5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3,9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3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2,7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,7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,5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39,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39,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39,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2,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49,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37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7,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99</w:t>
            </w:r>
          </w:p>
        </w:tc>
      </w:tr>
      <w:tr>
        <w:trPr>
          <w:trHeight w:val="255" w:hRule="atLeast"/>
        </w:trPr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69,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96,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4,8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752,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96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11-01T08:02:00Z</dcterms:modified>
  <cp:revision>334</cp:revision>
  <dc:subject/>
  <dc:title/>
</cp:coreProperties>
</file>