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11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1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12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4543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190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33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5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24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017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763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22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8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537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537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6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3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30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9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8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8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2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2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8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5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1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6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8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1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9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8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63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63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74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74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8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8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7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9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дійного та безперебійного функціонув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експлуатацій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функціонування водопровід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налізаційного господар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5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418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418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1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5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418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418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1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54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54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5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54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54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5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6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мобільного 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74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4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24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3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3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30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70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438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3015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1798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370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82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15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49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07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07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2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2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99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5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592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374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7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96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85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7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0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80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80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4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8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853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853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72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7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7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44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44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30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7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29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26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1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6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6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4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94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83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8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8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8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10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90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7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18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18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60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87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83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21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8137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8137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33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3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1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47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691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6691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107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5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6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997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997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75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86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86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3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8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6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0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0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80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5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5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8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85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850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62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3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3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7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3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6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60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4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792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89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1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812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5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69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7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43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43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7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7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2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42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19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154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8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46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8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3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етодичне забезпечення діяльності навчальних закладі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97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97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3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осві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3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43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8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Централізоване ведення бухгалтерського обл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7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0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0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7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4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90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90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8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88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2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2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централізованого господарськ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52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52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бслугов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8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28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9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9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5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01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5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3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4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98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98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9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1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5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5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9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23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3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4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освітні прогр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8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дітям-сиротам та дітям, позбавле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атьківського піклування, яким виповнюється 18 ро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3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5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2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22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27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9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6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83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83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7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6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6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2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2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9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3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4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34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34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6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92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92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10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10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3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83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6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4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4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 інвалідного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4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4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2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21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21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1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1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4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5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42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8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8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150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344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72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0120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9845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437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22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8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60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825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825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3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01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64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1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1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8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3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35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35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2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1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2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6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4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0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1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належних умов для виховання та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-сиріт і дітей, позбавлених батьківського піклування, 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итячих будинках (у т ч сімейного типу, прийомних сім`ях)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 сім`ях патронатного виховател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27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27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1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5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3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27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274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1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5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2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2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2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6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2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24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2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6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3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12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61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23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житлово-комуналь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7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57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00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7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428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4288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2646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2646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9639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64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4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618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618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976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0976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9639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64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8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ни, особам, на як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6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ширюється чинність Закону України `Про статус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вдівцям) та батькам померлих (загиблих) о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ветеранам військової служби, ветеран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ам державної пожежної охорон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и цивільного захисту, ветеранам Держ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громадянам, які постраждали внаслідок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пали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багатодітним сім`ям на придбання тверд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2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та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77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77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77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0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77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77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777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0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громадянам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наслідок Чорнобильської катастрофи, дружин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чоловікам) та опікунам (на час опікунства) дітей померл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ромадян, смерть яких пов`язана з Чорнобильською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тастрофо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8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9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9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7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7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7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до досягнення дитиною трирічного вік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1528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915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915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915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1178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682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682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681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76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76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76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2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2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472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618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618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6181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45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45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45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0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22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5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5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8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477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477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477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219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219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219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інвалід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667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667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667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инства та дітям-інвалід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505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505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505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інвалідами I чи II груп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58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58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58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29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29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29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2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інвалід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8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91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444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3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4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4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1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5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51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37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37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1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5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реабілітаційних послуг інвалідам та дітям-інваліда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98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98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1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4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4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7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4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4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3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3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2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9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громадян похил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ку, інвалідів, дітей-інвалідів, хворих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і потребують сторонньої допомог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зичними особ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9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1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,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 і природ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2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2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ів і ветеранів, діяльність яких має соціальн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5134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насел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8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92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92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7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7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68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266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17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16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1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2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15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76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4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9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9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лармонії, музичні колективи і ансамблі та інші мистець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лади та захо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ібліот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7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1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4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4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1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2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аци і будинки культури, клуби та інші заклади клубног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64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2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0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5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93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93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7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2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2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0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2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7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3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3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9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9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1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2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4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8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38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2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9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99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99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5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88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88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9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9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5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9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42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культурно-освітні заклади та захо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12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5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3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938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4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4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4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4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3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7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7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6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38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3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46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33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33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7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2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0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04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6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7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75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75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7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1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83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49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ння програм соціально-економічного та культурного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озвитку 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3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518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55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55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78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20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20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83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трансфертів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ого фонду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7618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675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0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7619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74683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68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437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2666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41:00Z</dcterms:created>
  <dc:creator/>
  <dc:description/>
  <dc:language>en-US</dc:language>
  <cp:lastModifiedBy/>
  <dcterms:modified xsi:type="dcterms:W3CDTF">2017-12-01T09:42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