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м. Каховка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  <w:lang w:val="ru-RU" w:eastAsia="ru-RU" w:bidi="ar-SA"/>
        </w:rPr>
        <w:t>Аналіз фінансування установ на 30.11.2017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ru-RU" w:eastAsia="ru-RU" w:bidi="ar-SA"/>
        </w:rPr>
        <w:t>Інші кошти спеціального 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Arial" w:cs="Arial" w:ascii="Arial" w:hAnsi="Arial"/>
          <w:sz w:val="24"/>
          <w:szCs w:val="24"/>
          <w:lang w:val="uk-UA" w:eastAsia="ru-RU" w:bidi="ar-SA"/>
        </w:rPr>
        <w:t xml:space="preserve"> 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20"/>
          <w:szCs w:val="20"/>
          <w:lang w:val="ru-RU" w:eastAsia="ru-RU" w:bidi="ar-SA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конавчий комітет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403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98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90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44250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20100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4150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658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46329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3101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йне, інформаційно-аналітичне та матеріально-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2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2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3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,5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технічне забезпечення діяльності обласної ради, район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ради, районної у місті ради (у разі її створення), міської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2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2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3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,5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3131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Центри соціальних служб для сім`ї, дітей та молод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0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054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44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3160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житлового фонд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3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3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8770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8770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4329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3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3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8770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8770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4329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,2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3160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ий ремонт житлового фонду об`єднань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13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13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4027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51612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415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658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7298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0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піввласників багатоквартирних будинк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13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13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4027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51612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415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658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7298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0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3160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Благоустрій міст, сіл, селищ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3163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алізація заходів щодо інвестиційного розвитку територ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04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35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35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4457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722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1734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9101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конструкція та реставрація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62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62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237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04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12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12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9394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659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1734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1864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1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3163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Будівництво та придбання житла для окремих категорі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93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93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2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сел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е будівництво (придбання) житл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93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93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3164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озробка схем та проектних рішень масового застос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873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873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873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873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3166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римання та розвиток інфраструктури дорі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62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937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937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4142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4142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9615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62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937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937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4142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4142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9615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,2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3173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ведення заходів із землеустро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926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926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73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47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39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 из 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926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926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73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4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3174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нески до статутного капіталу суб`єктів господарю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9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9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9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9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4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3186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8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0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2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319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илізація відхо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0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3191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Ліквідація іншого забруднення навколишнього природног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середовищ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освіти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266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266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14345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25614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731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12323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1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ошкільна осві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57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57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5481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0343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302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782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782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217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1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97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97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699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5561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084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1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гальноосвітні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704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704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3736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73420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315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6708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7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вчальними закладами ( в т.ч. школою-дитячим садком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тернатом при школі), спеціалізованими школами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ліцеями, гімназіями, колегіум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2364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2364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8435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,8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19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19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61371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81056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315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8273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1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озашкільної освіти позашкільними заклада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463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463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936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,5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світи, заходи із позашкільної роботи з ді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48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48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1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6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1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1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2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1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римання інших закладів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3150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9585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5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849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150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5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5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849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5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навчально-тренувальна робота комун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6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6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514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801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525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,2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итячо-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43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2 из 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1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1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84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171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455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63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алізація заходів щодо інвестиційного розвитку територ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е будівництво (придбання)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конструкція та реставрація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 у справах  молоді та спорту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57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57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2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лищах, сел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римання комунальних спортивних спору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67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67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2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2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2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3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5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5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74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63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алізація заходів щодо інвестиційного розвитку територ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е будівництво (придбання)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конструкція та реставрація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правління праці та соціального захисту населе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2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2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7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7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6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лищах, сел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7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7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6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1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соціальними послугами за місце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живання громадян, які не здатні до самообслуговування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 зв`язку з похилим віком, хворобою,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9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 культури  Каховської міської 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7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7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0601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0601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6558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414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алаци і будинки культури, клуби та інші заклади клубног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97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97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5747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5747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3998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,8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тип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5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5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7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7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95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95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4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40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40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645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645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400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4141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Школи естетичного виховання дітей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74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74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853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853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2560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64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64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3853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3853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2560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,82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79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3 из 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Фінансовий орган (в частині міжбюджетних трансфертів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470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470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470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зервного фонду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7616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огашення різниці між фактичною вартістю теплов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470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470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470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енергії, послуг з централізованого опалення, постачання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гарячої води, централізованого водопостачання т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одовідведення, постачання холодної води т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одовідведення (з використанням внутрішньобудинков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470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470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470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ru-RU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800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571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488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46242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33360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2881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658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02611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,97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7733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4 из 4</w:t>
      </w:r>
    </w:p>
    <w:sectPr>
      <w:type w:val="nextPage"/>
      <w:pgSz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9:42:00Z</dcterms:created>
  <dc:creator/>
  <dc:description/>
  <dc:language>en-US</dc:language>
  <cp:lastModifiedBy/>
  <dcterms:modified xsi:type="dcterms:W3CDTF">2017-12-01T09:42:00Z</dcterms:modified>
  <cp:revision>3</cp:revision>
  <dc:subject/>
  <dc:title>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