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0.11.2017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1089"/>
        <w:gridCol w:w="5760"/>
        <w:gridCol w:w="1374"/>
        <w:gridCol w:w="1380"/>
        <w:gridCol w:w="1375"/>
        <w:gridCol w:w="1145"/>
        <w:gridCol w:w="1100"/>
        <w:gridCol w:w="1079"/>
      </w:tblGrid>
      <w:tr>
        <w:trPr>
          <w:trHeight w:val="255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ККД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Доходи</w:t>
            </w:r>
          </w:p>
        </w:tc>
        <w:tc>
          <w:tcPr>
            <w:tcW w:w="74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м. Каховка</w:t>
            </w:r>
          </w:p>
        </w:tc>
      </w:tr>
      <w:tr>
        <w:trPr>
          <w:trHeight w:val="51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Поч.річн. план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Уточн.річн. план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eastAsia="Arial CYR" w:cs="Arial CYR" w:ascii="Arial CYR" w:hAnsi="Arial CYR"/>
                <w:b/>
                <w:bCs/>
                <w:lang w:val="en-US" w:eastAsia="en-US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en-US" w:eastAsia="en-US"/>
              </w:rPr>
              <w:t>Уточ.пл. за періо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Фак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+/-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00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Податкові надходження 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9898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9054,9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0551,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0424,8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9873,3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9,82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00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 xml:space="preserve">Податки на доходи, податки на прибуток, податки на збільшення ринкової вартості </w:t>
            </w: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6208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69600,3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63711,8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70717,7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7005,8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1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01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>Податок та збір на доходи фізичних осіб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lang w:val="en-US" w:eastAsia="en-US"/>
              </w:rPr>
              <w:t>6206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69580,3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63691,8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70649,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6957,6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0,92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0101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7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64718,3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9136,8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64637,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500,3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9,30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0102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41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415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2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951,4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751,4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34,16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0104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4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8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717,9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36,9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8,43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0105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96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329,8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61,8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8,39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0109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Податок на доходи фізичних осіб від оподаткування пенсійних виплат або щомісячного довічного грошового утримання, що сплачується (перераховується) згідно з Податковим кодексом України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7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3,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7,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17,85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02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Податок на прибуток підприємств 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68,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8,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41,04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0202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>Податок на прибуток підприємств та фінансових установ комунальної власності</w:t>
            </w: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68,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8,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41,04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lang w:val="en-US" w:eastAsia="en-US"/>
              </w:rPr>
              <w:t>1400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 xml:space="preserve">Внутрішні податки на товари та послуги </w:t>
            </w: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4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958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9231,9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348,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96,37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402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>Акцизний податок з вироблених в Україні підакцизних товарів (продукції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3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7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88,6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,6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1,59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40219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Пальне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3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lang w:val="en-US" w:eastAsia="en-US"/>
              </w:rPr>
              <w:t>117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88,6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,6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1,59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403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lang w:eastAsia="en-US"/>
              </w:rPr>
              <w:t xml:space="preserve">Акцизний податок з ввезених на митну територію </w:t>
            </w:r>
            <w:r>
              <w:rPr>
                <w:rFonts w:cs="Arial CYR" w:ascii="Arial CYR" w:hAnsi="Arial CYR"/>
                <w:lang w:val="en-US" w:eastAsia="en-US"/>
              </w:rPr>
              <w:t>України підакцизних товарів (продукції)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6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91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583,3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326,6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93,35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40319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Пальне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6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91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583,3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326,6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93,35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404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Акцизний податок з реалізації суб`єктами господарювання роздрібної торгівлі підакцизних товарів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5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5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459,9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40,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98,8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00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Місцеві податки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6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9054,5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7259,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0475,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215,5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1,8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01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Податок на майно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32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3355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240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3485,7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77,7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8,69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0101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3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3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0102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3,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3,3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0104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6,9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6,9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0105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 xml:space="preserve">Земельний податок з юридичних осіб </w:t>
            </w: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1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82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012,9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92,9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6,84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0106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 xml:space="preserve">Орендна плата з юридичних осіб </w:t>
            </w: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73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73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7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7662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662,1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9,4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0107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 xml:space="preserve">Земельний податок з фізичних осіб </w:t>
            </w: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35,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64,6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78,4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0109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 xml:space="preserve">Орендна плата з фізичних осіб </w:t>
            </w: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4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46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1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191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91,3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4,35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011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>Транспортний податок з фізичних осіб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75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7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2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7,5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0111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>Транспортний податок з юридичних осіб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2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10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97,7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6,54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03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Туристичний збір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8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1,6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83,45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0301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>Туристичний збір, сплачений юридичними особами</w:t>
            </w: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,5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2,4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1,8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0302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>Туристичний збір, сплачений фізичними особами</w:t>
            </w: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,7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7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5,07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04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>Збір за провадження деяких видів підприємницької діяльності, що справлявся до 1 січня 2015 року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3,8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3,8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0401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lang w:eastAsia="en-US"/>
              </w:rPr>
              <w:t>Збір за провадження торговельної діяльності (роздрібна торгівля), сплачений фізичними особами, що справлявся до 1</w:t>
            </w:r>
            <w:r>
              <w:rPr>
                <w:rFonts w:cs="Arial CYR" w:ascii="Arial CYR" w:hAnsi="Arial CYR"/>
                <w:lang w:val="en-US" w:eastAsia="en-US"/>
              </w:rPr>
              <w:t> </w:t>
            </w:r>
            <w:r>
              <w:rPr>
                <w:rFonts w:cs="Arial CYR" w:ascii="Arial CYR" w:hAnsi="Arial CYR"/>
                <w:lang w:eastAsia="en-US"/>
              </w:rPr>
              <w:t>січня 2015 року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2,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2,2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0402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lang w:eastAsia="en-US"/>
              </w:rPr>
              <w:t>Збір за провадження торговельної діяльності (роздрібна торгівля), сплачений юридичними особами, що справлявся до 1</w:t>
            </w:r>
            <w:r>
              <w:rPr>
                <w:rFonts w:cs="Arial CYR" w:ascii="Arial CYR" w:hAnsi="Arial CYR"/>
                <w:lang w:val="en-US" w:eastAsia="en-US"/>
              </w:rPr>
              <w:t> </w:t>
            </w:r>
            <w:r>
              <w:rPr>
                <w:rFonts w:cs="Arial CYR" w:ascii="Arial CYR" w:hAnsi="Arial CYR"/>
                <w:lang w:eastAsia="en-US"/>
              </w:rPr>
              <w:t>січня 2015 року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1,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1,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0406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>Збір за провадження торговельної діяльності (ресторанне господарство), сплачений фізичними особами, що справлявся до 1 січня 2015 року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0,5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0,5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05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Єдиний податок 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32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5689,5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4841,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6984,8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143,2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4,44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0503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>Єдиний податок з юридичних осіб</w:t>
            </w: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92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7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063,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63,2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9,8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0504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>Єдиний податок з фізичних осіб</w:t>
            </w: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7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739,5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116,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2888,9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772,3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5,94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0505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lang w:eastAsia="en-US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</w:t>
            </w:r>
            <w:r>
              <w:rPr>
                <w:rFonts w:cs="Arial CYR" w:ascii="Arial CYR" w:hAnsi="Arial CYR"/>
                <w:lang w:val="en-US" w:eastAsia="en-US"/>
              </w:rPr>
              <w:t> </w:t>
            </w:r>
            <w:r>
              <w:rPr>
                <w:rFonts w:cs="Arial CYR" w:ascii="Arial CYR" w:hAnsi="Arial CYR"/>
                <w:lang w:eastAsia="en-US"/>
              </w:rPr>
              <w:t>відсотків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2,6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7,6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30,6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000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Неподаткові надходження 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31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958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712,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416,7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704,1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25,9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100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 xml:space="preserve">Доходи від власності та підприємницької діяльності </w:t>
            </w: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67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16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28,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2,1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2,36</w:t>
            </w:r>
          </w:p>
        </w:tc>
      </w:tr>
      <w:tr>
        <w:trPr>
          <w:trHeight w:val="127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101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, паї) господарських товариств, у статутних капіталах яких є держав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6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6,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0,06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10103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6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6,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0,0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105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>Плата за розміщення тимчасово вільних коштів місцевих бюджетів</w:t>
            </w: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3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8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78,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1,9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99,5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108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Інші надходження 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1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0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4,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4,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4,04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10811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Адміністративні штрафи та інші санкції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6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5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7,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,9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2,93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10815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85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8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97,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2,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4,24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200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15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25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055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622,6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67,1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27,59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201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Плата за надання адміністративних послуг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6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744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589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202,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612,7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38,55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20103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Адміністративний збір за проведення державної реєстрації юридичних осіб, фізичних осіб – підприємців та громадських формувань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99,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9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0,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20,1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20125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Плата за надання інших адміністративних послуг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8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6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965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434,5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69,1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48,6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20126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Адміністративний збір за державну реєстрацію речових прав на нерухоме майно та їх обтяжень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5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00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623,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22,6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24,50</w:t>
            </w:r>
          </w:p>
        </w:tc>
      </w:tr>
      <w:tr>
        <w:trPr>
          <w:trHeight w:val="127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20129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, фізичних осіб – підприємців та громадських формувань, а також плата за надання інших платних посл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4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4,9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9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3,9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208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2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26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9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94,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102,6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65,45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20804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2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26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9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94,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102,6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65,45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209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Державне мито 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6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26,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7,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33,76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20901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7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7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6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06,2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6,2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28,9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20902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Державне мито, не віднесене до інших категорій 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,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1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19,57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20904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9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8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,7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,6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30,93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400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Інші неподаткові надходження 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4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41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4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65,8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24,8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8,54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406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Інші надходження 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4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41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4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65,8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24,8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8,54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40603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Інші надходження 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4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41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4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65,8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24,8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8,54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500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Власні надходження бюджетних установ 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501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50101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000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Доходи від операцій з капіталом 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7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3,2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,5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100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Надходження від продажу основного капіталу 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7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3,2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,51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101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Кошти від реалізації скарбів, майна, одержаного державою або територіальною громадою в порядку спадкування чи дарування, безхазяйного майна, знахідок, а також валютних цінностей і грошових коштів, власники яких невідомі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7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3,2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,07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10102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 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7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3,2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8,07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102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 xml:space="preserve">Надходження коштів від Державного фонду дорогоцінних металів і дорогоцінного каміння </w:t>
            </w: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000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Офіційні трансферти 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30202,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50201,6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43492,6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33129,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10363,4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92,7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100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Від органів державного управління 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30202,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50201,6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43492,6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33129,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10363,4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92,7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1030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Субвенції 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30202,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50201,6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43492,6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33129,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10363,4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92,78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10306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Субвенція з державного бюджету місцевим бюджетам на виплату допомоги сім`ям з дітьми, малозабезпеченим сім`ям, інвалідам з дитинства, дітям-інвалідам, тимчасової державної допомоги дітям та допомоги по догляду за інвалідами I чи II групи внаслідок психічн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7755,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7755,3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3911,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3911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10308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7647,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64676,8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64676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6842,9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7833,8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87,89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1031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</w:t>
            </w: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926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926,2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725,2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725,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10339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>Освітня субвенція з державного бюджету місцевим бюджетам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2724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2724,2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007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30071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1035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Інші субвенції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3,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13,8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09,8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504,9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4,9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99,03</w:t>
            </w:r>
          </w:p>
        </w:tc>
      </w:tr>
      <w:tr>
        <w:trPr>
          <w:trHeight w:val="127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10358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5,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105,3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98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73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24,7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74,91</w:t>
            </w:r>
          </w:p>
        </w:tc>
      </w:tr>
      <w:tr>
        <w:trPr>
          <w:trHeight w:val="127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410366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Субвенція з державного бюджету місцевим бюджетам на погашення різниці між фактичною вартістю теплової енергії, послуг з централізованого опалення, постачання гарячої води, централізованого водопостачання та водовідведення, постачання холодної води та водо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5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25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-250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Всього без урахування трансферт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10130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112017,9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103268,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113842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10574,2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110,24</w:t>
            </w:r>
          </w:p>
        </w:tc>
      </w:tr>
      <w:tr>
        <w:trPr>
          <w:trHeight w:val="255" w:hRule="atLeast"/>
        </w:trPr>
        <w:tc>
          <w:tcPr>
            <w:tcW w:w="7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Всього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231503,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262219,6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246760,7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246971,5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210,7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  <w:lang w:val="en-US" w:eastAsia="en-US"/>
              </w:rPr>
              <w:t>100,0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Andrey</dc:creator>
  <dc:description/>
  <cp:keywords/>
  <dc:language>en-US</dc:language>
  <cp:lastModifiedBy>Andrey</cp:lastModifiedBy>
  <dcterms:modified xsi:type="dcterms:W3CDTF">2017-12-01T12:26:00Z</dcterms:modified>
  <cp:revision>253</cp:revision>
  <dc:subject/>
  <dc:title/>
</cp:coreProperties>
</file>