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11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111"/>
        <w:gridCol w:w="5709"/>
        <w:gridCol w:w="1464"/>
        <w:gridCol w:w="1542"/>
        <w:gridCol w:w="1461"/>
        <w:gridCol w:w="942"/>
        <w:gridCol w:w="991"/>
        <w:gridCol w:w="1080"/>
      </w:tblGrid>
      <w:tr>
        <w:trPr>
          <w:trHeight w:val="25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ККД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Доходи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м. Каховка</w:t>
            </w:r>
          </w:p>
        </w:tc>
      </w:tr>
      <w:tr>
        <w:trPr>
          <w:trHeight w:val="57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Поч.річн. план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Уточн.річн. план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 w:eastAsia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en-US" w:eastAsia="en-US"/>
              </w:rPr>
              <w:t>Уточ.пл. за період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Фак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+/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одатков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1,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1,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3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0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7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6,42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Місцеві податк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4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415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, що справлявся до 1 січня 2015 рок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 w:eastAsia="en-US"/>
              </w:rPr>
              <w:t>19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Інші податки та збори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1,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1,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3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1,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8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7,9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01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Екологічний податок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1,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1,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3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1,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8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7,9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0101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Надходження від викидів забруднюючих речовин в атмосферне повітря стаціонарними джерелами забруднення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 w:eastAsia="en-US"/>
              </w:rPr>
              <w:t>7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1,9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1,38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0102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Надходження від скидів забруднюючих речовин безпосередньо у водні об`єкти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9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9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3,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,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1,28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0103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,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,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,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,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0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5,39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Неподатков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213,6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276,8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854,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921,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6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1,38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Інші неподатков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50,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3,4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3,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 w:eastAsia="en-US"/>
              </w:rPr>
              <w:t>549,8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36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7,5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06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Інші надходже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1,7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1,4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0616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Інші надходження до фондів охорони навколишнього природного середовища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68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0621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3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41,55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17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 w:eastAsia="en-US"/>
              </w:rPr>
              <w:t>113,1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3,1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48,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34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95,9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Власні надходження бюджетних установ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63,3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63,3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641,4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371,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269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4,19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1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Надходження від плати за послуги, що надаються бюджетними установами згідно із законодавством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520,7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520,7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 w:eastAsia="en-US"/>
              </w:rPr>
              <w:t>4144,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447,6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696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3,20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101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лата за послуги, що надаються бюджетними установами згідно з їх основною діяльністю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746,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746,1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433,9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751,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682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0,12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102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Надходження бюджетних установ від додаткової (господарської) діяльності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 w:eastAsia="en-US"/>
              </w:rPr>
              <w:t>0,2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0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103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Плата за оренду майна бюджетних установ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74,4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74,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09,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71,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4,55</w:t>
            </w:r>
          </w:p>
        </w:tc>
      </w:tr>
      <w:tr>
        <w:trPr>
          <w:trHeight w:val="51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104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Надходження бюджетних установ від реалізації в установленому порядку майна (крім нерухомого майна)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,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2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Інші джерела власних надходжень бюджетних установ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42,6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42,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97,3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24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26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5,8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201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Благодійні внески, гранти та дарунки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42,6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42,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97,3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12,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5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3,56</w:t>
            </w:r>
          </w:p>
        </w:tc>
      </w:tr>
      <w:tr>
        <w:trPr>
          <w:trHeight w:val="127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202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Доходи від операцій з капіталом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33,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53,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95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4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66,98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1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Надходження від продажу основного капіталу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103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Кошти від відчуження майна, що належить Автономній Республіці Крим та майна, що перебуває в комунальній власності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3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Кошти від продажу землі і нематеріальних активів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33,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53,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95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4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8,6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301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Кошти від продажу землі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33,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53,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95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4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8,64</w:t>
            </w:r>
          </w:p>
        </w:tc>
      </w:tr>
      <w:tr>
        <w:trPr>
          <w:trHeight w:val="1020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30101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33,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53,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95,7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41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8,64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0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Офіційні трансферти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647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647,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8647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0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Від органів державного управління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647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647,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8647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00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Субвенції 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647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647,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8647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6600</w:t>
            </w:r>
          </w:p>
        </w:tc>
        <w:tc>
          <w:tcPr>
            <w:tcW w:w="5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647,0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647,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8647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Всього без урахування трансфер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6624,9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7322,1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6811,8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8147,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335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19,61</w:t>
            </w:r>
          </w:p>
        </w:tc>
      </w:tr>
      <w:tr>
        <w:trPr>
          <w:trHeight w:val="255" w:hRule="atLeast"/>
        </w:trPr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Всьо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6624,9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5969,1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5458,9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8147,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-7311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52,70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7-12-01T12:24:00Z</dcterms:modified>
  <cp:revision>344</cp:revision>
  <dc:subject/>
  <dc:title/>
</cp:coreProperties>
</file>