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30.11.2018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Загальний фон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166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09934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7671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226257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202850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06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0459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йне, інформаційно-аналітичне та матеріаль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142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11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11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76350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62570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79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5478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4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ехнічне забезпечення діяльності обласної ради, район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ади, районної у місті ради (у разі її створення), місько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689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27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909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43176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43176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732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83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16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31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6612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6612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2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8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4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50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9923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9923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170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44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6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64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484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27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26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23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5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2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2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888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1288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111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31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31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68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8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442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426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16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1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0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5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5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393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393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4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а діяльність у сфері державного управлі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614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2659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0877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0877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782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2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476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476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740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6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6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564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564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564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564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11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державної політики з питань дітей та їх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6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6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3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6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ис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6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6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3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забезпечення діяльності центрів соці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56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56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1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452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452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30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0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лужб для сім`ї, дітей та молод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1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241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241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61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5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013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013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1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9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9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65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65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1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4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6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3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3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8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8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3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66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66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18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а діяльність, пов`язана з експлуатацією об`єктів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8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житлово-комунального 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8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функціонування підприємств, установ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рганізацій, що виробляють, виконують та/або надают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житлово-комунальні послу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395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395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9135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9135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380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395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395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9135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9135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380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у сфері автотранспор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4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4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4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4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3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дорожнь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82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82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фраструктури за рахунок коштів місцевого 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82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82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прияння розвитку малого та середнього підприємни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та роботи з мобілізаційної підготовки місце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3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на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громадського порядку та безпе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247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2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247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2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правління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212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379845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974101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461767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312331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435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28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12334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32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32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9669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9669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950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44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9154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9154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317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5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5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5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966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966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96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1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1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0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94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0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69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69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0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8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125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00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639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74031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72336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4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9949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70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70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021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96462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95468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4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715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02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02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20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3937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3937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147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85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85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309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309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5483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1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1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6640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6640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359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42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9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4089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4089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889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821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821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53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71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71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59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3948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3948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2013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5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7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5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632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632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34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48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8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35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2566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1866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5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93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93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9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2556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2556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7307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0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гальноосвітні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4023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651026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50876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79611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45562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049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71265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1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вчальними закладами ( в т. ч. школою-дитячим сад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тернатом при школі), спеціалізованими школам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ліцеями, гімназіями, колегіум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02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47975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087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7978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67899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90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895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119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30384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41775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47124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47124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651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0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6722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10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7054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6036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018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976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2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2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52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8495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8495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674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8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38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4487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4484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409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7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0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452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452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82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82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80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2374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2374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5715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4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828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828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89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7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7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69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9750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8612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8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38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0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0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64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590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590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884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4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8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75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75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озашкільної освіти позашкільними заклада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6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20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4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8238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7748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361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0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віти, заходи із позашкільної роботи з 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7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7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6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1624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1624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95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56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56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676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676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83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1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1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8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540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540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90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2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4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555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490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848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94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94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3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3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8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712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712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095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4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41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97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3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91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238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8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88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60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580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тодичне забезпечення діяльності навчальних закла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3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3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64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1745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1470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707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9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9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147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147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952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5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5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79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79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82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8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8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1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86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94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7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7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2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ших закладів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25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14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27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59368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47149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18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25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359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7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81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23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6606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6606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87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23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9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8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4977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4977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17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9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765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990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75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75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8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8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2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410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456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3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873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33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33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3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00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00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36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4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6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4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6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4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3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604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22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82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69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569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569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30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2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2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1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1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317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632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78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9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60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60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39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31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494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494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9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9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94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94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6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6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599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599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15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55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7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1620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1596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156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7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45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45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6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9109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9109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16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8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8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0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856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856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36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463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463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36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3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5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0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440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426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656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60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60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39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2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2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2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126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126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88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17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8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0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8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8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768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768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01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6662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2348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836522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347604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330570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4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83137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88917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7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83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04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931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11470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11470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688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7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99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5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93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9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1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1873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1873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39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43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60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72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7246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7246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2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2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278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278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73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73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2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2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6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18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18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803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5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5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27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27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 оплату житлово-комунальних послуг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9628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2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2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85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898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4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кремим категоріям громадян 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9628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2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2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85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898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убсидій населенню для відшкодування витрат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579662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94417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88400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1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98052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5245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2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739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579662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94417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88400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1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98052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5245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 придбання твердого та рідкого піч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5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33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33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33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бутового палива і скрапленого газу окремим категорія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ян 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9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320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826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826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826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убсидій населенню для відшкодування витрат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2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227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227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227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идбання твердого та рідкого пічного побутового палива і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скрапле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56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56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56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56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7415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7413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7413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7413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інших пільг окремим категоріям громадян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5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80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80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887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2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5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80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80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887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окремим категоріям громадян з оплат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29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29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70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9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слуг зв`яз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29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29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70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омпенсаційні виплати на пільговий проїзд автомобільни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9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9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9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ранспортом окремим категоріям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9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9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9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у зв`язку з вагітністю і пологам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894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894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155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1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68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6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878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878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121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при усиновленні дитин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244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244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55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при народженні дитин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09801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3143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29701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3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8366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8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4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6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07001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29957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2823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0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7044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на дітей, над якими встановлено опіку ч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5007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5007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092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6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пікл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9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9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4017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4017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982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на дітей одиноким матерям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00750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8309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8309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2441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2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2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7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9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9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95800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4667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4667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133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тимчасової державної допомоги дітям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629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629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470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614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614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385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1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1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44747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95344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95044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9403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8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алозабезпеченим сім`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8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8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1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1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1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41997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93915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93615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082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льгове медичне обслуговування осіб, які постраждал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наслідок 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особам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15413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11205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7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586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0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валідністю з дитинства та 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20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8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8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296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8785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039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особам, які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7312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2614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8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487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0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мають права на пенсію, та особам з інвалідністю, держав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ої допомоги на догля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5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8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4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4486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9825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1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013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опомоги по догляду за особами з інвалідністю I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38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9402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9402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459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9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и II групи внаслідок психічного розла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9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9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1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022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022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089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9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7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тимчасової державної соціальної допомог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924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924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75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5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працюючій особі, яка досягла загального пенсійного віку,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але не набула права на пенсійну випла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924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924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75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щомісячної компенсаційної виплати непрацюючі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60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83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27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4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ацездатній особі, яка доглядає за особою з інвалідністю I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упи, а також за особою, яка досягла 80-річного ві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9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24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47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75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атки на поховання учасників бойових дій та осіб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09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,6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валідністю внаслідок війн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09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соціальними послугами за місце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56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56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57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66670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66670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48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8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живання громадян, які не здатні до самообслуговування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 зв`язку з похилим віком, хворобою,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9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8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95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51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1459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1459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03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96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8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5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7044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7044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8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71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71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7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7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40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40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2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9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9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74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74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98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98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82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реабілітаційних послуг особам з інвалідністю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88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33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26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957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957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714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4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8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8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68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8189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8189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55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7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7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7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232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232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9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666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666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13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32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32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8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16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16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83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1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1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3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93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748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8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44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44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4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7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7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оціальних гарантій фізичним особам, які надають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3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3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6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2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оціальні послуги громадянам похилого віку, особам з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валідністю, дітям з інвалідністю, хворим, які не здатні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амообслуговування і потребують сторонньої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48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3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3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6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селенню (крім ветеранів війни і праці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74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1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ійськової служби, органів внутрішніх справ та громадян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які постраждали внаслідок Чорнобильської катастрофи)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74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датки на соціальний захист ветеранів війни та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4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4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2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2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фінансової підтримки громадським організаці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етеранів і осіб з інвалідністю, діяльність яких має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у спрямовані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плата державної соціальної допомоги на дітей-сиріт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8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878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6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ітей, позбавлених батьківського піклування, у дитяч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будинках сімейного типу та прийомних сім`ях, грошо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батькам-вихователям і прийомним батькам з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соціальних послуг 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8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878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2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48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6026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6026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775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0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8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98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98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25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26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56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77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9033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9033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8694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645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754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735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64577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64577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8985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29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2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9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6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5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7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989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989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809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1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6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5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3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730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730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98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1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9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7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7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4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74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74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10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1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спеціальної освіти школами естетичного вихо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134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134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90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48900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48900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124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6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(музичними, художніми, хореографічними, театральним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хоровими, мистецьким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4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4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13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1515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1515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809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84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84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7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178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178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701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78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78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93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93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9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30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30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1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394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394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719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17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17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8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7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7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161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161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68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бібліоте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5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320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320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31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708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708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6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107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107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4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42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42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7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4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4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5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26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26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діяльності палаців i будинків культури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46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0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77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985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985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864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3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лубів, центрів дозвілля та iнших клубних закла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7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7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87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2260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2260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440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15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79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0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79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79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6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239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239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97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8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82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82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52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17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17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89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8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8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9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257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257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33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73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73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2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892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892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378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діяльності інших закладів в галузі культури 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35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5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60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992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992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83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5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исте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9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9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529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529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5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8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384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384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9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94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94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0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8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8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814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814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7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в галузі культури і мисте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5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5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5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7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7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у справах  молоді та спорту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7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8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2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9844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9844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105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5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5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26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869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869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68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0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5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8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8576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8576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8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3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0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647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647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7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99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99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71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71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8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9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9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00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00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7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7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дійснення заходів та реалізація проектів на викона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49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49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ержавної цільової соціальної програми `Молодь України`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3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1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124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124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та заклади молодіжної політи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5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9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9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9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9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988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988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11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4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9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9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3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792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792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7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954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954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05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4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3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3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29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99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99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одів зі спорту осіб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фінансова підтримка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98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98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77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9677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9677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54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5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5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8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0948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0948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19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9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9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2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408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408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3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8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682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682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7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5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16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16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92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805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805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99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96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96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2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4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4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3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59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59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19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дтримка спорту вищих досягнень та організацій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6424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6424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575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8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дійснюють фізкультурно-спортивну діяльність в регіо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1424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1424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575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6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централізованої бухгалтер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4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4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9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505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505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8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9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9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0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972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972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5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34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3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2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39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39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6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6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4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4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231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654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52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0711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0711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1653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50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87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14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6065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6065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359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1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82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39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60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3453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3453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05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6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4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986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986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8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66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66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31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31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4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4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5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51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51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57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1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1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87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зервний фон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4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4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4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90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розподіле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4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4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4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венція з місцевого бюджету на фінансове забезпеч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будівництва, реконструкції, ремонту і утримання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автомобільних доріг загального користування місце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начення, вулиць і доріг комунальної власності у населе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ункт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точні трансферти органам державного управління інш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7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субвенції з місцевого бюдже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9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21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63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4196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4196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2158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точні трансферти органам державного управління інш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9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21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63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4196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4196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2158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6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венція з місцевого бюджету державному бюджету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конання програм соціально-економічного розвитку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гіо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точні трансферти органам державного управління інш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3308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384011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886219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16076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970885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87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89865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2545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55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63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3 из 13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9:02:00Z</dcterms:created>
  <dc:creator/>
  <dc:description/>
  <dc:language>en-US</dc:language>
  <cp:lastModifiedBy/>
  <dcterms:modified xsi:type="dcterms:W3CDTF">2018-12-03T09:48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