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11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116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726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95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878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78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68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44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44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2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2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3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3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Експлуатація та технічне обслуговування житлового фонд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296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50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7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296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50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7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надійної та безперебійної експлуатації ліф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ектні, будівельно-ремонтні роботи, придбання житла 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м дітей-сиріт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б`єктів житлово-комунального господарс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2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2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637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41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88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88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71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0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66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66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793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8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8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півфінансування інвестиційних проектів, що реалізую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 рахунок коштів державного фонду регіональ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ділян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164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663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155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51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40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08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78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32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9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9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8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71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680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788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945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43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9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8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8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8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02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853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979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136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43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74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6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89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1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2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48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1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4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81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81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8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2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2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2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культур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60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3029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8138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1722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003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1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416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4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02:00Z</dcterms:created>
  <dc:creator/>
  <dc:description/>
  <dc:language>en-US</dc:language>
  <cp:lastModifiedBy/>
  <dcterms:modified xsi:type="dcterms:W3CDTF">2018-12-03T09:4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