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0.11.2018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1117"/>
        <w:gridCol w:w="5481"/>
        <w:gridCol w:w="1454"/>
        <w:gridCol w:w="1474"/>
        <w:gridCol w:w="1455"/>
        <w:gridCol w:w="1194"/>
        <w:gridCol w:w="1005"/>
        <w:gridCol w:w="1117"/>
      </w:tblGrid>
      <w:tr>
        <w:trPr>
          <w:trHeight w:val="255" w:hRule="atLeast"/>
        </w:trPr>
        <w:tc>
          <w:tcPr>
            <w:tcW w:w="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6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239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23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008,7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118,8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10,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34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5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842,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049,9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7,7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7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92,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799,8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7,6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45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97,6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97,6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3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322,7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2,7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69</w:t>
            </w:r>
          </w:p>
        </w:tc>
      </w:tr>
      <w:tr>
        <w:trPr>
          <w:trHeight w:val="102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5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26,1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6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24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8,6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6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62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30,8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19,1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42</w:t>
            </w:r>
          </w:p>
        </w:tc>
      </w:tr>
      <w:tr>
        <w:trPr>
          <w:trHeight w:val="102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9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від оподаткування пенсійних виплат або щомісячного довічного грошового утримання, що сплачується (перераховується) згідно з Податковим кодексом Україн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5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02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18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18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77,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7,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19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00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ироблених в Україні підакцизних товарів (продукції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1,2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2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02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19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1,2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2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02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00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86,5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,4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71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19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86,5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,4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71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79,2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,2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49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89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8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166,5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691,8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5,3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74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5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3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40,8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89,1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37</w:t>
            </w:r>
          </w:p>
        </w:tc>
      </w:tr>
      <w:tr>
        <w:trPr>
          <w:trHeight w:val="76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,9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,9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4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 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44,8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5,1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28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 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5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5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46,2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03,7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19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 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5,6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6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27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 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6,2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-163,7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88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,5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5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,73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4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,02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6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35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4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,61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3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3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27,5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639,5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12,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,43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97,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2,9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95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65,8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65,8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,63</w:t>
            </w:r>
          </w:p>
        </w:tc>
      </w:tr>
      <w:tr>
        <w:trPr>
          <w:trHeight w:val="102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 відсоткі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5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6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8,67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3,4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3,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81,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50,9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9,5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32,52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0,1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0,9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6,00</w:t>
            </w:r>
          </w:p>
        </w:tc>
      </w:tr>
      <w:tr>
        <w:trPr>
          <w:trHeight w:val="127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2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,16</w:t>
            </w:r>
          </w:p>
        </w:tc>
      </w:tr>
      <w:tr>
        <w:trPr>
          <w:trHeight w:val="76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2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,16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500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розміщення тимчасово вільних коштів місцевих бюджетів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4,2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4,2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7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6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1,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56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7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6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,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86</w:t>
            </w:r>
          </w:p>
        </w:tc>
      </w:tr>
      <w:tr>
        <w:trPr>
          <w:trHeight w:val="76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5,9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53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42,9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42,9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9,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65,9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6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88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6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9,9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44</w:t>
            </w:r>
          </w:p>
        </w:tc>
      </w:tr>
      <w:tr>
        <w:trPr>
          <w:trHeight w:val="76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– підприємців та громадських формувань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3,9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11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9,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,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22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7,8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2,1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27</w:t>
            </w:r>
          </w:p>
        </w:tc>
      </w:tr>
      <w:tr>
        <w:trPr>
          <w:trHeight w:val="127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9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, фізичних осіб – підприємців та громадських формувань, а також плата за надання інших платних посл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2,9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,9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,9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3,8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,8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,72</w:t>
            </w:r>
          </w:p>
        </w:tc>
      </w:tr>
      <w:tr>
        <w:trPr>
          <w:trHeight w:val="76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,9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,9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3,8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,8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,72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2,1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9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,93</w:t>
            </w:r>
          </w:p>
        </w:tc>
      </w:tr>
      <w:tr>
        <w:trPr>
          <w:trHeight w:val="76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,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7,3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,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,02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84</w:t>
            </w:r>
          </w:p>
        </w:tc>
      </w:tr>
      <w:tr>
        <w:trPr>
          <w:trHeight w:val="76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8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,72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,8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8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,72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,8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8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,72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,8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8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,72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553,9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185,3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145,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967,2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177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04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553,9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185,3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145,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967,2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177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04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 з державного бюджету місцевим бюджет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54,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72,1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462,6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45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17,6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08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54,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54,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45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45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4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7,6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7,6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17,6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0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місцевих бюджетів іншим місцевим бюджет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399,4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713,2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682,4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822,2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60,1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55</w:t>
            </w:r>
          </w:p>
        </w:tc>
      </w:tr>
      <w:tr>
        <w:trPr>
          <w:trHeight w:val="127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1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674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67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899,2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087,1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812,1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94</w:t>
            </w:r>
          </w:p>
        </w:tc>
      </w:tr>
      <w:tr>
        <w:trPr>
          <w:trHeight w:val="102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2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1,8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1,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,3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,3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3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опомоги сім`ям з дітьми, малозабезпеченим сім`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458,7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908,7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743,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412,5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330,8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02</w:t>
            </w:r>
          </w:p>
        </w:tc>
      </w:tr>
      <w:tr>
        <w:trPr>
          <w:trHeight w:val="127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7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9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4,9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4,9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,8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1,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62</w:t>
            </w:r>
          </w:p>
        </w:tc>
      </w:tr>
      <w:tr>
        <w:trPr>
          <w:trHeight w:val="127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9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 за рахунок відповідної субвенції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7,6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7,6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1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за рахунок залишку коштів освітньої субвенції, що утворився на початок бюджетного періоду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8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8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8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2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5,8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9,1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9,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4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7,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7,0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7,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39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 з місцевого бюджету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5,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1,4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7,6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,8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84</w:t>
            </w:r>
          </w:p>
        </w:tc>
      </w:tr>
      <w:tr>
        <w:trPr>
          <w:trHeight w:val="255" w:hRule="atLeast"/>
        </w:trPr>
        <w:tc>
          <w:tcPr>
            <w:tcW w:w="6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8702,4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8702,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5990,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1069,7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79,6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4,03</w:t>
            </w:r>
          </w:p>
        </w:tc>
      </w:tr>
      <w:tr>
        <w:trPr>
          <w:trHeight w:val="255" w:hRule="atLeast"/>
        </w:trPr>
        <w:tc>
          <w:tcPr>
            <w:tcW w:w="6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2256,3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4887,7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1135,1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1036,9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98,1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,9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0:00Z</dcterms:created>
  <dc:creator>Andrey</dc:creator>
  <dc:description/>
  <cp:keywords/>
  <dc:language>en-US</dc:language>
  <cp:lastModifiedBy>Vladimir aka punsh</cp:lastModifiedBy>
  <dcterms:modified xsi:type="dcterms:W3CDTF">2018-12-03T08:15:00Z</dcterms:modified>
  <cp:revision>326</cp:revision>
  <dc:subject/>
  <dc:title/>
</cp:coreProperties>
</file>