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229985" cy="528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232525" cy="249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441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227445" cy="3627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386" w:gutter="0" w:header="0" w:top="360" w:footer="0" w:bottom="18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9.08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27.08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грн.            </w:t>
      </w:r>
    </w:p>
    <w:tbl>
      <w:tblPr>
        <w:tblW w:w="14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106"/>
        <w:gridCol w:w="5998"/>
        <w:gridCol w:w="1527"/>
        <w:gridCol w:w="1723"/>
        <w:gridCol w:w="1230"/>
        <w:gridCol w:w="939"/>
        <w:gridCol w:w="939"/>
        <w:gridCol w:w="945"/>
      </w:tblGrid>
      <w:tr>
        <w:trPr>
          <w:trHeight w:val="25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0,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7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3,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5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7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7,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3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7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7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9,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2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7,6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4,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54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3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1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6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3,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,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0,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67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,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7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,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4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8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7,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1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3,7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,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,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9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3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9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1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11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7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32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3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8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,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6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0,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8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0,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7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9,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75,9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9,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75,9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07,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,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5,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2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652,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277,7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1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8,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5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,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7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1,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6,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9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4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83,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5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18,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07</w:t>
            </w:r>
          </w:p>
        </w:tc>
      </w:tr>
      <w:tr>
        <w:trPr>
          <w:trHeight w:val="255" w:hRule="atLeast"/>
        </w:trPr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848,2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63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68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94,7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,6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ий</w:t>
      </w:r>
      <w:r>
        <w:rPr>
          <w:sz w:val="24"/>
          <w:szCs w:val="24"/>
        </w:rPr>
        <w:t xml:space="preserve">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9.08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27.08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96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rFonts w:cs="Arial CYR" w:ascii="Arial CYR" w:hAnsi="Arial CYR"/>
        </w:rPr>
        <w:tab/>
        <w:t>тис. грн.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6737"/>
        <w:gridCol w:w="1448"/>
        <w:gridCol w:w="1324"/>
        <w:gridCol w:w="1193"/>
        <w:gridCol w:w="828"/>
        <w:gridCol w:w="828"/>
        <w:gridCol w:w="927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66,8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,9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0,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3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,8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,7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,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6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0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0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05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05</w:t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3,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,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3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,51</w:t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3,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,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3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,51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color w:val="FFFFFF"/>
          <w:sz w:val="28"/>
          <w:szCs w:val="28"/>
          <w:lang w:val="uk-UA"/>
        </w:rPr>
      </w:pPr>
      <w:r>
        <w:rPr>
          <w:rFonts w:cs="Arial CYR" w:ascii="Arial CYR" w:hAnsi="Arial CYR"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19.08.2019 по 27.08.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73"/>
        <w:gridCol w:w="3060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9000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7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 «Інша діяльність у сфері державного управлі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217461 «Утримання та розвиток автомобільних доріг та дорожньої інфраструктури за рахунок коштів місце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7461 «Утримання та розвиток автомобільних доріг та дорожньої інфраструктури за рахунок коштів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8230 «Інші заходи громадського порядку та безпе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7,6</w:t>
            </w:r>
          </w:p>
        </w:tc>
      </w:tr>
      <w:tr>
        <w:trPr>
          <w:trHeight w:val="6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90 «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50 «Методичне забезпечення діяльності навчаль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1 «Забезпечення діяльності інших закладів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2 «Інші програми та заходи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70 «Забезпечення діяльності інклюзивно-ресурсних центр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5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5 «Надання реабілітаційних послуг особам з інвалідністю та дітям з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92 «Надання фінансової підтримки громадським організаціям ветеранів і осіб з інвалідністю, діяльність яких має соціальну спрямовані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«Відділ культур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1100 «Надання спеціальної освіти школами естетичного виховання (музичними, художніми, хореографічними, театральними, хорови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стецькими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30 «Забезпечення діяльності бібліот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60 «Забезпечення діяльності палаців i будинків культури, клубів, центрів дозвілля та iнших клуб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1 «Забезпечення діяльності інших закладів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2 «Інші заходи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«Відділ у справах молоді та спорту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3131 «Здійснення заходів та реалізація проектів на виконання Державної цільової соціальної програми `Молодь України`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2 «Проведення навчально-тренувальних зборів і змагань з не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41 «Утримання та фінансова підтримка спортивних спору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3 «Забезпечення діяльності централізованої бухгалтерії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 «Фінансове управлі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770 «Інші субвенції з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94,0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головних розпорядників коштів по спеціальному фонду (бюджету розвитку, надходження від втрат сільськогосподарського та лісогосподарського виробництва, забруднення навколишнього природного середовища, разниця в тарифах) за період з 19.08.2019 по 27.08.201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654"/>
        <w:gridCol w:w="348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3003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,0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6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,6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головного розпорядника коштів по загальному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період з 19.08.2019 по 27.08.2019 (субвенції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4541"/>
        <w:gridCol w:w="2877"/>
        <w:gridCol w:w="4167"/>
        <w:gridCol w:w="1486"/>
      </w:tblGrid>
      <w:tr>
        <w:trPr>
          <w:trHeight w:val="75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                        тис. грн.</w:t>
            </w:r>
          </w:p>
        </w:tc>
      </w:tr>
      <w:tr>
        <w:trPr>
          <w:trHeight w:val="36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225807000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ч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sz w:val="28"/>
                <w:szCs w:val="28"/>
              </w:rPr>
              <w:t>І групи, а також за особою, яка досягла 80-річного віку за рахунок відповідної субвенції з державного бюджету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24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Оплата послуг (крім комунальних)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81,0</w:t>
            </w:r>
          </w:p>
        </w:tc>
      </w:tr>
      <w:tr>
        <w:trPr>
          <w:trHeight w:val="39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81,1</w:t>
            </w:r>
          </w:p>
        </w:tc>
      </w:tr>
      <w:tr>
        <w:trPr>
          <w:trHeight w:val="7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4255767000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бвенція з місцевого бюджету на надання пільг та житлових субсидій населенню на оплату електроенергії, природного газу, </w:t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color w:val="000000"/>
                <w:sz w:val="28"/>
                <w:szCs w:val="28"/>
                <w:lang w:val="uk-UA"/>
              </w:rPr>
              <w:t>послуг тепло-, водопостачання і водовідведення, квартирної плати</w:t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color w:val="000000"/>
                <w:sz w:val="28"/>
                <w:szCs w:val="28"/>
                <w:lang w:val="uk-UA"/>
              </w:rPr>
              <w:t xml:space="preserve">(утримання будинків і споруд та прибудинкових територій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23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296687000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80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55:00Z</dcterms:created>
  <dc:creator>Ольга Юлиановна</dc:creator>
  <dc:description/>
  <cp:keywords/>
  <dc:language>en-US</dc:language>
  <cp:lastModifiedBy>Andriy</cp:lastModifiedBy>
  <cp:lastPrinted>2019-07-01T09:29:00Z</cp:lastPrinted>
  <dcterms:modified xsi:type="dcterms:W3CDTF">2019-08-27T12:39:00Z</dcterms:modified>
  <cp:revision>16</cp:revision>
  <dc:subject/>
  <dc:title> </dc:title>
</cp:coreProperties>
</file>